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widowContro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rPr>
      </w:pPr>
      <w:r>
        <w:rPr>
          <w:rFonts w:cs="Times New Roman CYR" w:ascii="Times New Roman CYR" w:hAnsi="Times New Roman CYR"/>
        </w:rPr>
      </w:r>
    </w:p>
    <w:p>
      <w:pPr>
        <w:pStyle w:val="Nienieiiaaaeaiee"/>
        <w:widowControl/>
        <w:jc w:val="center"/>
        <w:rPr/>
      </w:pPr>
      <w:r>
        <w:rPr>
          <w:rFonts w:cs="Courier New" w:ascii="Courier New" w:hAnsi="Courier New"/>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в мае-июне 2005 года по городам засечной черты южнее Москвы (см. </w:t>
      </w:r>
      <w:hyperlink r:id="rId2">
        <w:r>
          <w:rPr>
            <w:rStyle w:val="InternetLink"/>
            <w:rFonts w:cs="Courier New" w:ascii="Courier New" w:hAnsi="Courier New"/>
            <w:lang w:val="en-US"/>
          </w:rPr>
          <w:t>http://www.georfed.narod.ru/</w:t>
        </w:r>
      </w:hyperlink>
      <w:r>
        <w:rPr>
          <w:rFonts w:cs="Courier New" w:ascii="Courier New" w:hAnsi="Courier New"/>
          <w:color w:val="0000FF"/>
          <w:u w:val="single"/>
          <w:lang w:val="en-US"/>
        </w:rPr>
        <w:t>)</w:t>
      </w:r>
      <w:r>
        <w:rPr>
          <w:rFonts w:cs="Courier New" w:ascii="Courier New" w:hAnsi="Courier New"/>
          <w:lang w:val="en-US"/>
        </w:rPr>
        <w:t xml:space="preserve">. </w:t>
      </w:r>
      <w:r>
        <w:rPr>
          <w:rFonts w:cs="Courier New" w:ascii="Courier New" w:hAnsi="Courier New"/>
        </w:rPr>
        <w:t xml:space="preserve">Последовательность перечисления городов соответствует порядку, в котором я их посещал </w:t>
      </w:r>
    </w:p>
    <w:p>
      <w:pPr>
        <w:pStyle w:val="Nienieiiaaaeaiee"/>
        <w:widowControl/>
        <w:jc w:val="center"/>
        <w:rPr>
          <w:rFonts w:ascii="Courier New" w:hAnsi="Courier New" w:cs="Courier New"/>
        </w:rPr>
      </w:pPr>
      <w:r>
        <w:rPr>
          <w:rFonts w:cs="Courier New" w:ascii="Courier New" w:hAnsi="Courier New"/>
        </w:rPr>
        <w:t>в мае - июне 2005 года:</w:t>
      </w:r>
    </w:p>
    <w:p>
      <w:pPr>
        <w:pStyle w:val="Nienieiiaaaeaiee"/>
        <w:widowControl/>
        <w:jc w:val="center"/>
        <w:rPr>
          <w:rFonts w:ascii="Courier New" w:hAnsi="Courier New" w:cs="Courier New"/>
        </w:rPr>
      </w:pPr>
      <w:r>
        <w:rPr>
          <w:rFonts w:cs="Courier New" w:ascii="Courier New" w:hAnsi="Courier New"/>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rPr>
      </w:pPr>
      <w:r>
        <w:rPr>
          <w:rFonts w:cs="Courier New" w:ascii="Courier New" w:hAnsi="Courier New"/>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b/>
          <w:b/>
          <w:sz w:val="28"/>
        </w:rPr>
      </w:pPr>
      <w:r>
        <w:rPr>
          <w:b/>
          <w:sz w:val="28"/>
        </w:rPr>
        <w:t>Балабаново</w:t>
      </w:r>
    </w:p>
    <w:p>
      <w:pPr>
        <w:pStyle w:val="Normal"/>
        <w:jc w:val="both"/>
        <w:rPr>
          <w:rFonts w:ascii="Courier New" w:hAnsi="Courier New" w:cs="Courier New"/>
        </w:rPr>
      </w:pPr>
      <w:r>
        <w:rPr>
          <w:rFonts w:cs="Courier New" w:ascii="Courier New" w:hAnsi="Courier New"/>
        </w:rPr>
        <w:t>город в Боровском районе Калужской области, в 76 км к северо-востоку от Калуги и в 90 км к юго-западу от Москвы, на р. Протва (приток Оки). Железнодорожная станция на линии Москва - Киев. Население 23 тыс жит.</w:t>
      </w:r>
    </w:p>
    <w:p>
      <w:pPr>
        <w:pStyle w:val="Normal"/>
        <w:jc w:val="both"/>
        <w:rPr>
          <w:rFonts w:ascii="Courier New" w:hAnsi="Courier New" w:cs="Courier New"/>
        </w:rPr>
      </w:pPr>
      <w:r>
        <w:rPr>
          <w:rFonts w:cs="Courier New" w:ascii="Courier New" w:hAnsi="Courier New"/>
        </w:rPr>
        <w:t>(19,9 тыс. в 1992; 16,1 тыс. в 197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поминается в письменных документах начала XVII в. как одна из разрушенных и сожжённых в ходе военных действий деревень. После проведения в начале 20 в. железной дороги Москва - Брянск при станции Балабаново (открыта в 1899) возникает посёлок. ПГТ с 1935. Город с 1972. </w:t>
      </w:r>
    </w:p>
    <w:p>
      <w:pPr>
        <w:pStyle w:val="Normal"/>
        <w:jc w:val="both"/>
        <w:rPr>
          <w:rFonts w:ascii="Courier New" w:hAnsi="Courier New" w:cs="Courier New"/>
        </w:rPr>
      </w:pPr>
      <w:r>
        <w:rPr>
          <w:rFonts w:cs="Courier New" w:ascii="Courier New" w:hAnsi="Courier New"/>
        </w:rPr>
        <w:t xml:space="preserve">В современном Б.: экспериментальная спичечная фабрика "Гигант" (с 1946; выпускает наряду с обычными спички сувенирные, для полярников, охотников, туристов), филиал Кунцевского игольно-платинового завода, кирпичный завод, Российский НИИ деревообрабатывающей промышленности. Облик города определяют улицы с типовой застройкой 1970-80-х гг. и </w:t>
      </w:r>
    </w:p>
    <w:p>
      <w:pPr>
        <w:pStyle w:val="Normal"/>
        <w:jc w:val="both"/>
        <w:rPr>
          <w:rFonts w:ascii="Courier New" w:hAnsi="Courier New" w:cs="Courier New"/>
        </w:rPr>
      </w:pPr>
      <w:r>
        <w:rPr>
          <w:rFonts w:cs="Courier New" w:ascii="Courier New" w:hAnsi="Courier New"/>
        </w:rPr>
        <w:t>Архитектура, достопримечательности</w:t>
      </w:r>
    </w:p>
    <w:p>
      <w:pPr>
        <w:pStyle w:val="Normal"/>
        <w:jc w:val="both"/>
        <w:rPr>
          <w:rFonts w:ascii="Courier New" w:hAnsi="Courier New" w:cs="Courier New"/>
        </w:rPr>
      </w:pPr>
      <w:r>
        <w:rPr>
          <w:rFonts w:cs="Courier New" w:ascii="Courier New" w:hAnsi="Courier New"/>
        </w:rPr>
        <w:t xml:space="preserve">В долине р. Истья - остатки железоделательного завода 18 в. </w:t>
      </w:r>
    </w:p>
    <w:p>
      <w:pPr>
        <w:pStyle w:val="Normal"/>
        <w:jc w:val="both"/>
        <w:rPr>
          <w:rFonts w:ascii="Courier New" w:hAnsi="Courier New" w:cs="Courier New"/>
        </w:rPr>
      </w:pPr>
      <w:r>
        <w:rPr>
          <w:rFonts w:cs="Courier New" w:ascii="Courier New" w:hAnsi="Courier New"/>
        </w:rPr>
        <w:t xml:space="preserve">Близ Балабаново, в деревне Окатово, родился и провёл детские годы математик П.Л. Чебышев (похоронен в селе Спас-Прогнань, здесь же находится музей).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 то есть, но дело в том, что цены и качество обслуживания и проживания не соответствуют друг-другу... Но если вам это необходимо, то она находится на улице 1 мая... номер дома не знаю... но если дойдете от вокзала до мерии, ее очень хорошо видно, она выделяется из общего ряда здани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ервое упоминание о поселении Балабаново как о вотчине Свято-Пафнутьева Боровского монастыря относится к 1614 г. В начале XX в., когда была проведена железная дорога Москва-Брянск, Балабаново стал пристанционным поселком. В 1972 г. он получил статус города.</w:t>
      </w:r>
    </w:p>
    <w:p>
      <w:pPr>
        <w:pStyle w:val="Normal"/>
        <w:jc w:val="both"/>
        <w:rPr>
          <w:rFonts w:ascii="Courier New" w:hAnsi="Courier New" w:cs="Courier New"/>
        </w:rPr>
      </w:pPr>
      <w:r>
        <w:rPr>
          <w:rFonts w:cs="Courier New" w:ascii="Courier New" w:hAnsi="Courier New"/>
        </w:rPr>
        <w:t xml:space="preserve">Балабаново — город районного подчинения в Боровском районе. Население — 24500 (2006) и в настоящее время растет; координаты 55°10ґ с.ш., 36°40ґ в.д. Через Балабаново (там имеется железнодорожная станция) обычно въезжают в Боровск со стороны Москвы). Возникло как село, затем стало пристанционным поселком, город с 1972 года. Любой человек, когда-либо интересовавшийся спичечными этикетками, знает название города наизусть. В Балабанове расположена спичечная фабрика, выпускающая, в том числе, сувенирные спичечные коробки (коллекционирование коробков с пейзажами городов, портретами русских писателей и т.д.). Кроме того, одно время на Балабановской фабрике одно время печатали этикетки для всех спичек, производившихся в СССР. Существует легенда, что на фабрике есть музей, в котором находится, среди прочего, большая коллекция спичечных этикеток, но та же самая легенда утверждает, что в музей никого не пускают, так что проверить ее невозможно. Деревянная церковь Иоанна Кронштадтского, единственная в городе — новодел. </w:t>
      </w:r>
    </w:p>
    <w:p>
      <w:pPr>
        <w:pStyle w:val="Normal"/>
        <w:jc w:val="both"/>
        <w:rPr>
          <w:rFonts w:ascii="Courier New" w:hAnsi="Courier New" w:cs="Courier New"/>
        </w:rPr>
      </w:pPr>
      <w:r>
        <w:rPr>
          <w:rFonts w:cs="Courier New" w:ascii="Courier New" w:hAnsi="Courier New"/>
        </w:rPr>
        <w:t xml:space="preserve">Ранее в Балабаново не было своего храма, и его жители посещали храм в с. Спас-Прогнань, или Боровские храмы. 31 марта 1994 г. по просьбе жителей города был образован приход в честь святого праведного Иоанна Кронштадтского. Духовное окормление прихода было поручено священнику Андрею Куликову, настоятелю Благовещенского кафедрального собора в г. Боровске. Тогда же было принято решение о строительстве в г. Балабаново православного храма на 300-400 прихожан.  Под строительство храма местные власти выделили 1,5 га земли. Боровский архитектор В. Черников по заказу архиепископа Климента выполнил эскизы шатрового деревянного храма, используя дореволюционные образцы. Накануне дня памяти преподобного Пафнутия Боровского, 13 мая 1994 г., архиепископ Климент освятил место под строительство храма, где был установлен крест. 12 июня 1994 г. Патриарх Московский и всея Руси Алексий совершил освящение фундамента храма. Возведение стен храма было закончено к 23 декабря 1994 г., и 2 января 1995 г., в день памяти праведного Иоанна Кронштадтского, был отслужен первый молебен и освящена звонница с четырьмя колоколами. 16 февраля 1995 г. на главный купол храма был установлен крест. 25 апреля 1995 г. в храме была совершена первая Божественная Литургия. 19 ноября 2000 г. архиепископ Климент совершил освящение храма. </w:t>
      </w:r>
    </w:p>
    <w:p>
      <w:pPr>
        <w:pStyle w:val="Normal"/>
        <w:jc w:val="both"/>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На станции Балабаново Московской железной дороги в настоящее время нет железнодорожного вокзала, привокзальная площадь не благоустроена. Администрацией города предложено строительство нового двухуровневого здания вокзала с привлечением средств внешнего инвестора. В "РЖД" сообщают, что уже подготовлен проект застройки привокзальной площади с вокзалом, согласованный с Московской железной дорогой, а также привлечен инвестор на застройку привокзальной площади с вокзалом и благоустройством площади. Площадь нового двухуровневого вокзального комплекса составит 500 кв. м, стоимость - 12-15 млн. рублей. В привокзальный комплекс войдут два крупных магазина. По окончании строительства комплекса железнодорожный вокзал будет предан в собственность ОАО "Российские железные дороги".</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БАЛАБАНОВСКИЙ ОБРАЗОВАТЕЛЬНЫЙ КОЛЛЕДЖ, 249000, Калужская обл., Боровский р-н, г.Балабаново, пл.50 лет Октября, 1.   тел. 6-08-5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Дом отдыха  Балабаново Телефоны : (08458)211-24 , (08458)211-14  </w:t>
      </w:r>
    </w:p>
    <w:p>
      <w:pPr>
        <w:pStyle w:val="Normal"/>
        <w:jc w:val="both"/>
        <w:rPr>
          <w:rFonts w:ascii="Courier New" w:hAnsi="Courier New" w:cs="Courier New"/>
        </w:rPr>
      </w:pPr>
      <w:r>
        <w:rPr>
          <w:rFonts w:cs="Courier New" w:ascii="Courier New" w:hAnsi="Courier New"/>
        </w:rPr>
        <w:t>Пансионат БАЛАБАНОВО расположен в Подмосковье, в г.Балабаново, в 80 км от Москвы по Киевскому шоссе, в зеленом массиве . Летом - пруд с проктом лодок, местами для купания и рыбалки, речка, лес с ягодами и грибами, зимой - катание на лыжах, санках, подледный лов рыбы, и круглый год - чистый воздух и великолепная природа позволят хорошо отдохнуть и восстановить силы. Размещение: четырехэтажный корпус на 200 человек. Услуги: Столовая, сауна с бассейном, дискотека, бар, бильярд, клуб с киноконцертным залом и библиотекой, зимой - пункт проката спортивного инвентаря, танцевальные вечера, экскурсионное обслуживание. Организуются экскурсии в Малоярославец, Жуков, Боровск. Животные: Отдых с домашними животными не разрешается Сервис в номере: 2-х местные номера с удобствами (телевизоры в холлах, душ на территории), 2-х комнатные 2-х местные номера со всеми удобствами с телевизором и холодильником.</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3">
        <w:r>
          <w:rPr>
            <w:rStyle w:val="InternetLink"/>
            <w:rFonts w:cs="Courier New" w:ascii="Courier New" w:hAnsi="Courier New"/>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w:t>
      </w:r>
    </w:p>
    <w:p>
      <w:pPr>
        <w:pStyle w:val="Nienieiiaaaeaiee"/>
        <w:widowControl/>
        <w:jc w:val="center"/>
        <w:rPr>
          <w:rFonts w:ascii="Courier New" w:hAnsi="Courier New" w:cs="Courier New"/>
          <w:sz w:val="20"/>
        </w:rPr>
      </w:pPr>
      <w:r>
        <w:rPr>
          <w:rFonts w:cs="Courier New" w:ascii="Courier New" w:hAnsi="Courier New"/>
          <w:sz w:val="20"/>
        </w:rPr>
        <w:t>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w:t>
      </w:r>
    </w:p>
    <w:p>
      <w:pPr>
        <w:pStyle w:val="Normal"/>
        <w:rPr>
          <w:sz w:val="32"/>
        </w:rPr>
      </w:pPr>
      <w:r>
        <w:rPr>
          <w:sz w:val="32"/>
        </w:rPr>
        <w:t>Боровск</w:t>
      </w:r>
    </w:p>
    <w:p>
      <w:pPr>
        <w:pStyle w:val="TextBody"/>
        <w:rPr>
          <w:rFonts w:ascii="Courier New" w:hAnsi="Courier New" w:cs="Courier New"/>
        </w:rPr>
      </w:pPr>
      <w:r>
        <w:rPr>
          <w:rFonts w:cs="Courier New" w:ascii="Courier New" w:hAnsi="Courier New"/>
        </w:rPr>
        <w:t>город, районный центр в Калужской области, в 106 км к северу от Калуги и в 80 км к юго-западу от Москвы. Расположен на холмистой равнине, на р. Протва (приток Оки), в 15 км от железнодорожной станции Балабаново на линии Москва - Сухиничи. Население 14,6 тыс. человек (1992; 10 тыс. в 1891; 11,3 тыс. в 1912; 5,8 тыс. в 1926; 10,9 тыс. в 195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первые Боровск упоминается в духовной грамоте великого князя Ивана II от 1356. Первоначально принадлежал Черниговским наместникам, позднее отошёл к Рязанскому княжеству. В 1382 по договору великого князя Московского Дмитрия Донского с рязанским князем Олегом Боровск вошёл в Московское княжество, в 1386 был отдан серпуховскому князю Владимиру Андреевичу Храброму и до 1453 оставался центром самостоятельного удельного Серпуховского - Боровского княжества. С XV в. Боровск становится одним  из звеньев оборонного кольца вокруг Москвы; этому способствовало основание в 1444 близ Б. Боровского Пафнутьева монастыря. По общему количеству земельных угодий (находились в 16 уездах Центральной России), подворий в других городах (Б., Верее, Серпухове, Москве) и крепостных крестьян (11 тыс. человек в 1774) к концу XVII в. Боровский Пафнутьев монастырь входил в число 20 крупнейших и богатейших монастырей России; современники отмечали его красоту и великолепие. Здесь работал известный иконописец XV-XVI вв. Дионисий. Во время польско-литовского нашествия в начале XVII в. в Боровском Пафнутьевом монастыре Дмитрий Пожарский собирал войска для защиты Смоленска и Москвы. В 1610 воевода князь Михаил Волконский 10 дней оборонял монастырь против войск гетмана Л. Сапеги и Лжедмитрия II и лишь измена двух воевод, помощников Волконского, привела к его падению; в бою погибло около 12 тыс. человек, монастырь был сожжён.</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 второй половины XVII в. Боровск становится торговым и ремесленным городом, одним из центров русского старообрядчества (до 1917 70% населения Б. были старообрядцами). В конце XVII в. в Б. действовали 5 парусинных, 4 кожевенных, 5 солодовенных кустарных предприятия; жители выращивали лук и чеснок и торговали ими в Москве и окрестных города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 XVIII в. город и монастырь были местом ближней ссылки и заключен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1666 и 1667 в монастыре дважды был заточён идеолог старообрядчества, писатель протопоп Аввакум; в боровском остроге в 1673-75 содержались его последовательницы - боярыня Ф. П. Морозова и её сестра княгиня Е. П. Урусова (обе скончались осенью 1675; надгробные плиты - в Боровском филиале Калужского краеведческого музе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1708 Б. приписан к Московской губернии, с 1776 - уездный город Калужского наместничества. </w:t>
      </w:r>
    </w:p>
    <w:p>
      <w:pPr>
        <w:pStyle w:val="Normal"/>
        <w:jc w:val="both"/>
        <w:rPr>
          <w:rFonts w:ascii="Courier New" w:hAnsi="Courier New" w:cs="Courier New"/>
        </w:rPr>
      </w:pPr>
      <w:r>
        <w:rPr>
          <w:rFonts w:cs="Courier New" w:ascii="Courier New" w:hAnsi="Courier New"/>
        </w:rPr>
        <w:t xml:space="preserve">Во время Отечественной войны 1812 Боровск был занят (октябрь 1812) французскими войсками (близ Б., в деревне Городня, Наполеон принял решение об отступлении по разорённой Смоленской дороге; в городе сохранился 3-этажный дом, где останавливался Наполеон); при отступлении французской армии город и монастырь были сожжены (из 800 домов сгорело 680). </w:t>
      </w:r>
    </w:p>
    <w:p>
      <w:pPr>
        <w:pStyle w:val="Normal"/>
        <w:jc w:val="both"/>
        <w:rPr>
          <w:rFonts w:ascii="Courier New" w:hAnsi="Courier New" w:cs="Courier New"/>
        </w:rPr>
      </w:pPr>
      <w:r>
        <w:rPr>
          <w:rFonts w:cs="Courier New" w:ascii="Courier New" w:hAnsi="Courier New"/>
        </w:rPr>
        <w:t>10 октября 1812 года принц Эжен Богарне выдвинул авангард своего корпуса, возглавляемый командиром 13-й пехотной дивизии генералом Алексисом-Жозефом Дельзоном, по дороге на Боровск. Вытеснив из густого леса мелкие русские отряды, у деревни Митяево французы обнаружили главные силы конницы генерала Дорохова и тотчас атаковали их. В итоге Дорохов был вынужден поспешно отступить. К 6 часам вечера генерал Дельзон остановился на ночь в Боровске. Основные силы его расположились лагерем под городом.</w:t>
      </w:r>
    </w:p>
    <w:p>
      <w:pPr>
        <w:pStyle w:val="Normal"/>
        <w:jc w:val="both"/>
        <w:rPr>
          <w:rFonts w:ascii="Courier New" w:hAnsi="Courier New" w:cs="Courier New"/>
        </w:rPr>
      </w:pPr>
      <w:r>
        <w:rPr>
          <w:rFonts w:cs="Courier New" w:ascii="Courier New" w:hAnsi="Courier New"/>
        </w:rPr>
        <w:t>Боровск, как и расположенный вблизи него Пафнутьев монастырь, был разграблен французами. Большинство построек в городе сгорело. Жители в панике покинули город и бежали частью в окрестные деревни, частью — в Малоярославец, куда принесли известие о наступлении неприятеля.</w:t>
      </w:r>
    </w:p>
    <w:p>
      <w:pPr>
        <w:pStyle w:val="Normal"/>
        <w:jc w:val="both"/>
        <w:rPr>
          <w:rFonts w:ascii="Courier New" w:hAnsi="Courier New" w:cs="Courier New"/>
        </w:rPr>
      </w:pPr>
      <w:r>
        <w:rPr>
          <w:rFonts w:cs="Courier New" w:ascii="Courier New" w:hAnsi="Courier New"/>
        </w:rPr>
        <w:t>В конце XIX в. (1891) в Б. насчитывалось 1046 домов (в том числе 110 каменных), 9 церквей, действовали 7 предприятий, среди которых выделялись шёлковая фабрика  московского купца Протопопова и парусная фабрика; основными предметами торговли были льняное семя, пенька, мёд, воск, конопляное семя, масло, холсты, кожи; город славился садами (126) и огородами (700). К началу XX в. в окрестностях Б. развивались кустарные промыслы: ткачество (полушерстяные и льняные ковры), золотобойный и серебряный, кузнечный и кружевной. С проведением в начале XX в. железной дороги Москва - Киев через д. Балабаново экономическое развитие города угасло. В 1920-х гг. Боровск на некоторое время потерял статус уездного центра, войдя вместе с прилегающей к нему территорией в Малоярославецкий уезд. С 1944 - в Калужской области. В годы Великой Отечественной войны 1941-45 был оккупирован немецко-фашистскими войсками 15 октября 1941; освобождён 4 января 194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 второй половине XIX в. в Б. жил и работал учителем уездного училища русский религиозный философ Н. Ф. Фёдоров. В 1880-92 в уездном училище преподавал арифметику и геометрию К. Э. Циолковский. В 2 км от Б., в селе Комлево, родился и провёл детские годы русский флотоводец адмирал Д. Н. Сенявин. Среди уроженцев Боровского уезда - художник-передвижник И. М. Прянишников, математик П. Л. Чебышев, врач, основатель научной школы, общественный деятель Ф. И. Иноземце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современном Б.: фабрики - трикотажная, шерстяных изделий, детской игрушки; механический завод; НИИ биологии, биохимии и питания животных; Институт переподготовки кадров лесного хозяйства. ОАО «Калужский научно-производственный электрометаллургический завод» Адрес: 249010, Калужская обл., г.Боровск, ул.Ленина, 25. 2 Народных театра.</w:t>
      </w:r>
    </w:p>
    <w:p>
      <w:pPr>
        <w:pStyle w:val="Normal"/>
        <w:jc w:val="both"/>
        <w:rPr>
          <w:rFonts w:ascii="Courier New" w:hAnsi="Courier New" w:cs="Courier New"/>
        </w:rPr>
      </w:pPr>
      <w:r>
        <w:rPr>
          <w:rFonts w:cs="Courier New" w:ascii="Courier New" w:hAnsi="Courier New"/>
        </w:rPr>
        <w:t>ШКОЛА-ЛИЦЕЙ 249010, Калужская обл., г.Боровск, Ленина 22 (48438) 4-37-0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тарая часть города, расположенная на высоком и ровном месте на правом берегу Протвы, получила регулярную планировку по генеральному плану 1779 (корректировался калужским архитектором И. Д. Ясныгиным). На прямоугольной площади размещались торговые ряды (одноэтажный 4-угольный корпус; частично сохранился), Присутственные места (конец XVIII в., перестроены) и городской Благовещенский собор (перестроен в XVIII в. из каменной приходской церкви Николы Чудотворца XVII в.; в Никольском приделе - деревянная статуя Николы, XIX в.; колокольня построена в 1819). От площади прямоугольной сеткой расходились улицы, в застройке которых в XVIII-XIX вв. важное место стали занимать каменные купеческие особняки, в основном сосредоточенные на главной улице города - Московском тракте (ныне улица Московская) общественные гражданские постройки оставались единичными (2-этажная женская богадельня, 1848; на спуске к Протве от центральной площади). В силуэте Б. заметную роль играли храмы времён классицизма, в том числе церковь Спаса Преображения на Взгорье у западного края центральной площади, с 2-ярусной колокольней, куполом с бельведером и широкими окнами. Облик окраин и ближайших окрестностей Б. определяли церковь Бориса и Глеба (1704), деревянная церковь Покрова в селе Высокое (конец XVII - начало XVIII вв.), церковь Введенская в селе Уваровское (1702), церковь Рождества Богородицы на кладбище в селе Роща (1708).</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7 номеров, туалет и душ на этаже, 10 у.е./чел, кафе. </w:t>
      </w:r>
    </w:p>
    <w:p>
      <w:pPr>
        <w:pStyle w:val="Normal"/>
        <w:jc w:val="both"/>
        <w:rPr>
          <w:rFonts w:ascii="Courier New" w:hAnsi="Courier New" w:cs="Courier New"/>
        </w:rPr>
      </w:pPr>
      <w:r>
        <w:rPr>
          <w:rFonts w:cs="Courier New" w:ascii="Courier New" w:hAnsi="Courier New"/>
        </w:rPr>
        <w:t>Адрес: г. Боровск, ул. Володарского, 4, тел. (08438)4-42-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Пансионат Фатеево  Калужская область Боровск Адрес : п/хво "Фатеево" Телефоны : (08438)438-60 , (095)546-3553 Факсы : (08438)438-60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Боровск - уездный город Калужской губернии, расположен на правом берегу крутой излучины реки Протвы, у впадения ручья Истерьмы, </w:t>
      </w:r>
    </w:p>
    <w:p>
      <w:pPr>
        <w:pStyle w:val="Normal"/>
        <w:jc w:val="both"/>
        <w:rPr>
          <w:rFonts w:ascii="Courier New" w:hAnsi="Courier New" w:cs="Courier New"/>
        </w:rPr>
      </w:pPr>
      <w:r>
        <w:rPr>
          <w:rFonts w:cs="Courier New" w:ascii="Courier New" w:hAnsi="Courier New"/>
        </w:rPr>
        <w:t xml:space="preserve">Расстояние от Москвы равно 80 вер. и от Калуги почти столько же, от ст. жел. дор. Молоди - 57 вер. Город существует с XIII ст., получил название от крупных сосновых лесов, его окружающих и по настоящее время; следы старинных укреплений сохраняются до сих пор. Город Боровск пережил много треволнений уже в глубокой древности. Дмитрий Донской передал его Владимиру Храброму. В 1456 г. Б. объявлен великокняжеским достоянием. В 1610 г. Боровск взят был Лжедмитрием II. При воцарении рода Романовых гор. Боровск разрушен поляками. С 1776 г. Боровск приписан к Калужскому наместничеству. В настоящее время (1891) в городе 10 тыс. жит.: купц. 2120 чел., мещан 5 тыс. Число женщин превышает число мужчин на 900 ч. </w:t>
      </w:r>
    </w:p>
    <w:p>
      <w:pPr>
        <w:pStyle w:val="Normal"/>
        <w:jc w:val="both"/>
        <w:rPr>
          <w:rFonts w:ascii="Courier New" w:hAnsi="Courier New" w:cs="Courier New"/>
        </w:rPr>
      </w:pPr>
      <w:r>
        <w:rPr>
          <w:rFonts w:cs="Courier New" w:ascii="Courier New" w:hAnsi="Courier New"/>
        </w:rPr>
        <w:t xml:space="preserve">Город Боровск расположен на высоких гористых берегах р. Протвы, по обе стороны реки. Река здесь несудоходна; обыкновенная глубина ее 2 арш., в разлив около 7 арш. В самом городе выше моста на реке - 3 брода. Длина моста 42 сажени, и его ежегодно вскрывает ледоходом. </w:t>
      </w:r>
    </w:p>
    <w:p>
      <w:pPr>
        <w:pStyle w:val="Normal"/>
        <w:jc w:val="both"/>
        <w:rPr>
          <w:rFonts w:ascii="Courier New" w:hAnsi="Courier New" w:cs="Courier New"/>
        </w:rPr>
      </w:pPr>
      <w:r>
        <w:rPr>
          <w:rFonts w:cs="Courier New" w:ascii="Courier New" w:hAnsi="Courier New"/>
        </w:rPr>
        <w:t xml:space="preserve">Церквей 9, всех домов 1046, каменных 110 д. </w:t>
      </w:r>
    </w:p>
    <w:p>
      <w:pPr>
        <w:pStyle w:val="Normal"/>
        <w:jc w:val="both"/>
        <w:rPr>
          <w:rFonts w:ascii="Courier New" w:hAnsi="Courier New" w:cs="Courier New"/>
        </w:rPr>
      </w:pPr>
      <w:r>
        <w:rPr>
          <w:rFonts w:cs="Courier New" w:ascii="Courier New" w:hAnsi="Courier New"/>
        </w:rPr>
        <w:t>Всех заводов 7: из них особенно выделяются 2: шелковая фабрика москов. купца Протопопова и парусная фабрика. Боровск славится садами (126) и огородами - 700. Жители Б. - мещане, преимущественно охотно нанимаются садовниками, они же торгуют прививкам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Древний Боровск находится в 15 км к западу от Балабаново на берегу Протвы. </w:t>
      </w:r>
    </w:p>
    <w:p>
      <w:pPr>
        <w:pStyle w:val="Normal"/>
        <w:jc w:val="both"/>
        <w:rPr>
          <w:rFonts w:ascii="Courier New" w:hAnsi="Courier New" w:cs="Courier New"/>
        </w:rPr>
      </w:pPr>
      <w:r>
        <w:rPr>
          <w:rFonts w:cs="Courier New" w:ascii="Courier New" w:hAnsi="Courier New"/>
        </w:rPr>
        <w:t xml:space="preserve">На высоком берегу Протвы сохранилась возвышенность городища. Она находится к северо-востоку от центральной площади. На месте городища сосредоточен местный официоз районных и городских властей. Вообще, вид на окрестности с высокого места, на котором находится центр города, красив. Интересные видовые точки: на городище у бывшего здания присутственных мест, на городище на краю обрыва над Протвой, на задах от двухэтажного универмага (к сожалению, там помойка). </w:t>
      </w:r>
    </w:p>
    <w:p>
      <w:pPr>
        <w:pStyle w:val="Normal"/>
        <w:jc w:val="both"/>
        <w:rPr>
          <w:rFonts w:ascii="Courier New" w:hAnsi="Courier New" w:cs="Courier New"/>
        </w:rPr>
      </w:pPr>
      <w:r>
        <w:rPr>
          <w:rFonts w:cs="Courier New" w:ascii="Courier New" w:hAnsi="Courier New"/>
        </w:rPr>
        <w:t xml:space="preserve">Есть несколько старинных церквей разной степени сохранности. На центральной площади действующий Благовещенский собор (XVIII век) с высокой колокольней. По другую сторону от площади находится недействующая Спасская церковь начала XIX века. Если от Благовещенского собора идти по улице на юг мимо универмага, то встретится сильно перестроенная церковь, где находится выставочный зал. </w:t>
      </w:r>
    </w:p>
    <w:p>
      <w:pPr>
        <w:pStyle w:val="Normal"/>
        <w:jc w:val="both"/>
        <w:rPr>
          <w:rFonts w:ascii="Courier New" w:hAnsi="Courier New" w:cs="Courier New"/>
        </w:rPr>
      </w:pPr>
      <w:r>
        <w:rPr>
          <w:rFonts w:cs="Courier New" w:ascii="Courier New" w:hAnsi="Courier New"/>
        </w:rPr>
        <w:t xml:space="preserve">Боровск имеет богатую старообрядческую историю, в его темнице провели последние годы боярыня Морозова и княгиня Урусова, тут и были похоронены (на городище установлен памятный крест).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самОм Боровске (в старой его части) на некоторых домах есть граффити. Но не многобуквенные нечитабельные послания кислотного цвета, а настоящие картины, которые года три назад начал рисовать местный художник Владимир Овчинников. Панорамка "Старый Боровск", почти всамделишное "Окно" на глухой стене, конный "Наполеон" на доме, где в 1812 году жил сей г-н N – в общем, всего не перечислишь! В городе и в монастыре даже схемку продают "Параллельный Боровск", где отмечено, на каком доме что нарисован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На центральной площади Боровска расположены:</w:t>
      </w:r>
    </w:p>
    <w:p>
      <w:pPr>
        <w:pStyle w:val="Normal"/>
        <w:jc w:val="both"/>
        <w:rPr>
          <w:rFonts w:ascii="Courier New" w:hAnsi="Courier New" w:cs="Courier New"/>
        </w:rPr>
      </w:pPr>
      <w:r>
        <w:rPr>
          <w:rFonts w:cs="Courier New" w:ascii="Courier New" w:hAnsi="Courier New"/>
        </w:rPr>
        <w:t xml:space="preserve">1)Автостанция - касса в будке + небольшой навес от дождя, автобусы в Балабаново (каждые 20 минут), Обнинск(несколько раз в день), Москву (только летом и крайне нерегулярно) и окрестные села. </w:t>
      </w:r>
    </w:p>
    <w:p>
      <w:pPr>
        <w:pStyle w:val="Normal"/>
        <w:jc w:val="both"/>
        <w:rPr>
          <w:rFonts w:ascii="Courier New" w:hAnsi="Courier New" w:cs="Courier New"/>
        </w:rPr>
      </w:pPr>
      <w:r>
        <w:rPr>
          <w:rFonts w:cs="Courier New" w:ascii="Courier New" w:hAnsi="Courier New"/>
        </w:rPr>
        <w:t xml:space="preserve">2)Рынок и большинство магазинов. </w:t>
      </w:r>
    </w:p>
    <w:p>
      <w:pPr>
        <w:pStyle w:val="Normal"/>
        <w:jc w:val="both"/>
        <w:rPr>
          <w:rFonts w:ascii="Courier New" w:hAnsi="Courier New" w:cs="Courier New"/>
        </w:rPr>
      </w:pPr>
      <w:r>
        <w:rPr>
          <w:rFonts w:cs="Courier New" w:ascii="Courier New" w:hAnsi="Courier New"/>
        </w:rPr>
        <w:t>3)Церковь. Центральный телеграф - в 200 м справа от церкви, если встать лицом к входу, междугородние звонки - по авансовой системе.</w:t>
      </w:r>
    </w:p>
    <w:p>
      <w:pPr>
        <w:pStyle w:val="Normal"/>
        <w:jc w:val="both"/>
        <w:rPr>
          <w:rFonts w:ascii="Courier New" w:hAnsi="Courier New" w:cs="Courier New"/>
        </w:rPr>
      </w:pPr>
      <w:r>
        <w:rPr>
          <w:rFonts w:cs="Courier New" w:ascii="Courier New" w:hAnsi="Courier New"/>
        </w:rPr>
        <w:t>4) Музей краеведческий</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Боровский историко-краеведческий музей  </w:t>
      </w:r>
      <w:r>
        <w:rPr/>
        <w:t>тел. (8-08438) 4-3236</w:t>
      </w:r>
    </w:p>
    <w:p>
      <w:pPr>
        <w:pStyle w:val="Normal"/>
        <w:jc w:val="both"/>
        <w:rPr>
          <w:rFonts w:ascii="Courier New" w:hAnsi="Courier New" w:cs="Courier New"/>
        </w:rPr>
      </w:pPr>
      <w:r>
        <w:rPr>
          <w:rFonts w:cs="Courier New" w:ascii="Courier New" w:hAnsi="Courier New"/>
        </w:rPr>
        <w:t>Адрес: 249010, Калужская область, г. Боровск, пл. Ленина, 7</w:t>
      </w:r>
    </w:p>
    <w:p>
      <w:pPr>
        <w:pStyle w:val="Normal"/>
        <w:jc w:val="both"/>
        <w:rPr>
          <w:rFonts w:ascii="Courier New" w:hAnsi="Courier New" w:cs="Courier New"/>
        </w:rPr>
      </w:pPr>
      <w:r>
        <w:rPr>
          <w:rFonts w:cs="Courier New" w:ascii="Courier New" w:hAnsi="Courier New"/>
        </w:rPr>
        <w:t>Режим работы:* Ежедневно с 10.00 до 18.00, кроме понедельника и посдедней пятницы каждого месяца     дата открытия   - 01.07.198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Квартира-музей К. Э. Циолковского.</w:t>
      </w:r>
    </w:p>
    <w:p>
      <w:pPr>
        <w:pStyle w:val="Normal"/>
        <w:jc w:val="both"/>
        <w:rPr>
          <w:rFonts w:ascii="Courier New" w:hAnsi="Courier New" w:cs="Courier New"/>
        </w:rPr>
      </w:pPr>
      <w:r>
        <w:rPr>
          <w:rFonts w:cs="Courier New" w:ascii="Courier New" w:hAnsi="Courier New"/>
        </w:rPr>
        <w:t>Улица Круглая, дом М.И.Помухиной (ныне ул. Циолковского, 49)</w:t>
      </w:r>
    </w:p>
    <w:p>
      <w:pPr>
        <w:pStyle w:val="Normal"/>
        <w:jc w:val="both"/>
        <w:rPr>
          <w:rFonts w:ascii="Courier New" w:hAnsi="Courier New" w:cs="Courier New"/>
        </w:rPr>
      </w:pPr>
      <w:r>
        <w:rPr>
          <w:rFonts w:cs="Courier New" w:ascii="Courier New" w:hAnsi="Courier New"/>
        </w:rPr>
        <w:t>Здесь К.Э.Циолковский снимал квартиру, занимавшую весь верхний этаж, с апреля 1887г. по осень 1888г.  В конце 60-ых годов XX века в доме был открыт музей учёного на общественных началах. По прошествии нескольких лет музей перестал существовать. Но в начале 80-ых годов по инициативе городских органов законодательной и исполнительной власти, общественности города, Государственного музея истории космонавтики имени К.Э.Циолковского был положительно решен вопрос о воссоздании музея. Возвращением Циолковского в Боровск, город, где прошла его молодость, стало открытие в отреставрированном доме 19 сентября 1997 года Музея-квартиры К.Э.Циолковского, экспозиция которого знакомит посетителей с жизнью и деятельностью основоположника теоретической космонавтик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 Боровске есть несколько старинных церквей разной степени сохранности. На центральной площади действующий Благовещенский собор (XVIII век) с высокой колокольней. По другую сторону от площади находится недействующая Спасская церковь начала XIX века. Если от Благовещенского собора идти по улице на юг мимо универмага, то встретится сильно перестроенная церковь, где находится выставочный зал.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реображенская церковь на центральной площади. Не особо примечательна, но и пейзажа не портит - находится чуть позади ряда купеческих домик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части города, расположенной за Протвой от центра, находятся еще несколько храмов: огромный Покровский начала XX века на территории автобазы, Покровский собор первая справа от дороги. Занят и слегка обезображен автобазой. Оригинальнейший проект - 1912г., старообрядческий модерн, доминанта правобережной части города. Эффектно выглядит и с левого берега от центральной площад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Борисоглебская церковь начала XVIII века на шоссе первая слева от дороги. Московский кудрявый стиль, колокольня вопиюще выпадает из ансамбля. Без неё было бы отличн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веденская церковь перед мостом налево по узкой дорожке. Старообрядческая, действующая, сквозь леса проглядывает некая неординарность, но пока невнятн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одмонастырской" Рабушенской слободе, в 1 км от монастыря, - церковь Димитрия Солунского (1804).Церковь Дмитрия Солунского, от А108 по указателю на Боровск, через 1 км указатель на монастырь, объект слева на холме. Родовое село Рябушинских, и храм весьма солидны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Церковь Рождества Богородицы  на местности - Роща, от А108 по указателю на Боровск, через 1 км указатель на монастырь, за монастырем - направо в гору. Потрясающее место, с холма видно всю округу, сосновый лес, очень выразительный храм раннего барокко. в селе Роща к востоку от города церковь, в которой венчался Циолковский. </w:t>
      </w:r>
    </w:p>
    <w:p>
      <w:pPr>
        <w:pStyle w:val="Normal"/>
        <w:jc w:val="both"/>
        <w:rPr>
          <w:rFonts w:ascii="Courier New" w:hAnsi="Courier New" w:cs="Courier New"/>
        </w:rPr>
      </w:pPr>
      <w:r>
        <w:rPr>
          <w:rFonts w:cs="Courier New" w:ascii="Courier New" w:hAnsi="Courier New"/>
        </w:rPr>
        <w:t>Рождественский монастырь Женский, ныне церковь в городе Боровске, Калужской губернии. Основан около 1437 г. князем боровским Василием Ярославичем, упразднен в 1764 г.</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коло Храма находится старинный погост, где сохранились надгробия XVIII века и мраморные памятники XIX века. В Рощинском храме венчался К.Э. Циолковский.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Храм Рождества Пресвятой Богородицы на Роще - один из немногих храмов, которые не закрывались в годы советской власти: после революции местные жители не разрешили закрыть церковь, до 1941 года она действовала лишь с небольшими перерывами. А после Победы богослужения велись постоянн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Благовещенский собор от А108 по указателю, на горе за Протвой. Не особо перестроенный XVII в., более поздняя колокольня, вопреки обыкновению, не рекламирует саму себя, а подчеркивает достоинства собора. Отличный вид на правобережную часть города (и на сам собор оттуда тож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ом купца Большакова в Боровске (кон.XVIII в.) (Боровск) В этом доме, по преданию, провёл ночь в октябре 1812 г. Наполеон. Адрес: г. Боровск, ул. Ленина, д.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 окрестностях Боровска есть несколько примечательных деревенских храмов: в селе Красное к западу от города очень стильная кирпичная церковь Архангела Михаила начала XX век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Близ Боровска, в с. Высоком, - деревянная ц. Покрова (кон. 17 - нач. 18 вв.) с шатровой колокольне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Боровской удел  Впервые Боровск с волостями: Голчицы, Хопилева Слободка, Истья с слободкою, Мушкова треть, Половина Щитова - как отдельный удел отошел по завещанию Владимира Андреевича Храброго сыну его Симеону. Но первым боровским князем обыкновенно считают Андрея Ивановича, князя серпуховского, деда Симеона Владимировича, на том основании, что боровским князем называют его некоторые родословные книги. Сына его Владимира Андреевича называют боровским князем в летописи, хотя главным его уделом был Серпухов с волостями. Умер Владимир Андреевич Храбрый, замечательный еще тем, что первый из русских князей стал служить племяннику (см. о нем под словом Владимир Андреевич) в 1410 г. Обширное его княжество разделилось на несколько частей, и между ними выделяется в особый удел, в особое княжество - Боровск с волостями, доставшийся в наследие Симеону Владимировичу, второму сыну, а старшему Ивану - Серпухов. О Симеоне Владимировиче наши летописи говорят очень мало. Из всей его жизни приводятся только два факта: женитьба (1404 г.) на Василиссе, дочери служилого князя Семена Романовича Новосильцева, и смерть, случившаяся в 1426 г. от моровой язвы. Перед смертью, говорит летописец, он принял схиму под именем Саввы и погребен у Троицы. Детей не оставил. О состоянии Боровского удела в его княжение по памятникам письменным невозможно сказать почти ничего. Сохранилось известие, что он со всей своей доли платил татарской дани всего 33 рубля, поэтому, кажется, трудно составить какое-либо понятие о материальных средствах Боровского княжества, особенно когда тот же документ (договор вел. кн. Василия Дмитриевича с кн. серпуховским) приводит сумму "выхода" с одного города Дородца - 160 рублей, далеко превышающую суммы с уделов Боровского и Ярославского.</w:t>
      </w:r>
    </w:p>
    <w:p>
      <w:pPr>
        <w:pStyle w:val="Normal"/>
        <w:jc w:val="both"/>
        <w:rPr>
          <w:rFonts w:ascii="Courier New" w:hAnsi="Courier New" w:cs="Courier New"/>
        </w:rPr>
      </w:pPr>
      <w:r>
        <w:rPr>
          <w:rFonts w:cs="Courier New" w:ascii="Courier New" w:hAnsi="Courier New"/>
        </w:rPr>
        <w:t>По смерти Симеона Влад. (1426 г.) боровским князем стал внук его Василий Ярославич, который по смерти последнего из дядей Василия Владимировича, кн. серпуховско-перемышльского, остался единственным представителем мужского поколения в роде Андрея Ивановича и наследовал Серпуховско-Боровской удел, кроме, конечно, того, что находилось во владении бабки его Елены Ольгердовны и теток Василиссы и Ульяны, жен Симеона и Василия Владимировичей. В его удел входили следующие города и волости: ? Москвы, Боровск, Серпухов, Лужа, Хотунь, Радонеж и Перемышль. В 1437 г. он получил еще от своей бабки Елены Ольгердовны до 11 волостей и сел, а в 1448 г. за свою помощь Василию Васильевичу в его походах на татар и в борьбе с Юрьевичами - Дмитров и Суходол с Красным селом. Дмитров, впрочем, он после изгнания Ивана Можайского должен был вернуть Василию Васильевичу, а вместо него получил Звенигород с волостями, бывшими за Василием Косым, кроме Плесни и села Ершовского, и Бежецкий верх с селами, но владел ими недолго; великий князь отнял их у него. Василий Ярославич был деятельным сторонником великого князя, являлся к нему со своими отрядами по первому зову, участвовал едва ли не во всех походах его против татар и Юрьевичей и, по-видимому, своим поведением не мог навлечь немилости или опалы на себя великого князя (даже когда Дмитрий Шемяка в 1445 г. захватил великое княжение Московское, он, не желая служить ему, ушел в Литву, где получил от Казимира IV - Брянск, Стародуб и Мстиславль, а в следующем году выступил из Мстиславля для освобождения Василия Васильевича). Тем не менее летописи, молчавшие о нем около 4-х лет (после упоминания о его участии в походе Вас. Вас. 1452 г. против Дмитрия Шемяки), под 1456 г. свидетельствуют о том, что Василия Ярославича по приказу великого князя схватили и в оковах отправили в Углич, в заточение. Отсюда в 1462 г., когда открыт был заговор боярских детей Василия Ярославича, желавших освободить его из заключения, он был переведен в Вологду и здесь в 1483 г. "в железах" скончался. Серпуховско-Боровский удел отошел к Москве, и Боровск по завещанию Василия Васильевича назначался великому князю, во владении которого он остался навсегда. Жене Василия Ярославича с сыном Иваном Большим удалось бежать в 1456 г. в Литву; со смертию сына последнего, Федора Ивановича, умершего бездетным в Литве, прекратился род князей Боровских. Три других сына Василия Ярославича: Иван Меньшой, Андрей и Василий были заточены в одно время с отцом и † в темниц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Боровской уезд Калужской губ. - лежит в северной части ее, занимая пограничную полосу вдоль течения реки Протвы. Площадь уезда 1742 кв. вер. Жителей в Б. уезде было в 1890 г. 70 тыс., а вместе с городом - 81 тыс.</w:t>
      </w:r>
    </w:p>
    <w:p>
      <w:pPr>
        <w:pStyle w:val="Normal"/>
        <w:jc w:val="both"/>
        <w:rPr>
          <w:rFonts w:ascii="Courier New" w:hAnsi="Courier New" w:cs="Courier New"/>
        </w:rPr>
      </w:pPr>
      <w:r>
        <w:rPr>
          <w:rFonts w:cs="Courier New" w:ascii="Courier New" w:hAnsi="Courier New"/>
        </w:rPr>
        <w:t>Всех поселков 291. Население по вероисповеданию: православных и единоверцев 62 тыс., раскольников 330, католиков 20, протестантов 8, евреев - 20, магометан 8. По населенности выдаются: село Каменское на р. Наре, в 20 верстах от города - 1200 чел.; Клова, Романово; Гранищево при р. Наре - 900 ч., Тарутино - 1100 чел., смежно с Гранищевым, (Село знаменито с 1812 г. битвой с французами. Монумент в память Тарутинского боя); село Роща - 1300 чел., при р. Протве; Добрино, Котово, Красное - 1100 чел., 2 фабрики, при р. Протве. Бекищи, там же - 850 чел., Юрьевское и Зеленино.</w:t>
      </w:r>
    </w:p>
    <w:p>
      <w:pPr>
        <w:pStyle w:val="Normal"/>
        <w:jc w:val="both"/>
        <w:rPr>
          <w:rFonts w:ascii="Courier New" w:hAnsi="Courier New" w:cs="Courier New"/>
        </w:rPr>
      </w:pPr>
      <w:r>
        <w:rPr>
          <w:rFonts w:cs="Courier New" w:ascii="Courier New" w:hAnsi="Courier New"/>
        </w:rPr>
        <w:t xml:space="preserve">Фабрики и заводы в уезде. Каменотесных заводов 1 в селе Никольском, при 12 рабочих, химический завод в селе Летышеве - 150 рабоч., две писчебумажные фабрики - 15 раб.; 1 серный завод и 11 кирпичных. Скота имеется (по данн. 1875 г.) в тысячах голов: лошадей 10,1, крупного рогатого скота 10,5, овец 17,0, свиней 5, 6. Всего скота 43,1. </w:t>
      </w:r>
    </w:p>
    <w:p>
      <w:pPr>
        <w:pStyle w:val="Normal"/>
        <w:jc w:val="both"/>
        <w:rPr>
          <w:rFonts w:ascii="Courier New" w:hAnsi="Courier New" w:cs="Courier New"/>
        </w:rPr>
      </w:pPr>
      <w:r>
        <w:rPr>
          <w:rFonts w:cs="Courier New" w:ascii="Courier New" w:hAnsi="Courier New"/>
        </w:rPr>
        <w:t>По близости Москвы развиты отхожие промыслы. Разносчики, извозчики; содержатели постоялых дворов, копачи; бывают 2 ярмарки у Пафнутьева монастыря. Хотя р. Протва, вместе с Лужею, мало уступает в длине р. Угре, которая на протяжении до 200 вер. сплавная и судоходна, однако она ни сплавна, ни судоходн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РОТВА, река, левый приток Оки, в Московской и Калужской областях. Длина 282 км, средний расход воды в устье 25 м3/с. Берёт начало на Смоленско - Московской возв. В верхнем течении долина узкая, берега высокие, покрыты смешанными лесами, в среднем течении долина расширяется, ближе к устью берега понижаются, постепенно исчезает лес. На Протве - гг. Верея, Боровск, Обнинск, пос. гор. типа Протвино.</w:t>
      </w:r>
    </w:p>
    <w:p>
      <w:pPr>
        <w:pStyle w:val="Normal"/>
        <w:jc w:val="both"/>
        <w:rPr>
          <w:rFonts w:ascii="Courier New" w:hAnsi="Courier New" w:cs="Courier New"/>
        </w:rPr>
      </w:pPr>
      <w:r>
        <w:rPr>
          <w:rFonts w:cs="Courier New" w:ascii="Courier New" w:hAnsi="Courier New"/>
        </w:rPr>
        <w:t xml:space="preserve">Доступна для сплава на байдарках (1 КС) с середины мая по сентябрь. Возможные маршруты: с. Тропарёво - г. Серпухов на Оке (240 км, 8 - 10 дней), с. Тропарёво - г. Боровск (71 км), г. Боровск - с. Трубино (81 км), с. Трубино - г. Серпухов (88 км). Близ с. Борисово была расположена крепость Борисов городок, построенная Борисом Годуновым; в с. Троицкое - ц. Троицы (1765); в с. Белкино - ц. Бориса и Глеба (1773). Памятник участникам боёв 1941 на рубеже Протвы близ с. Кременки. </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4">
        <w:r>
          <w:rPr>
            <w:rStyle w:val="InternetLink"/>
            <w:rFonts w:cs="Courier New" w:ascii="Courier New" w:hAnsi="Courier New"/>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w:t>
      </w:r>
    </w:p>
    <w:p>
      <w:pPr>
        <w:pStyle w:val="Nienieiiaaaeaiee"/>
        <w:widowControl/>
        <w:jc w:val="center"/>
        <w:rPr>
          <w:rFonts w:ascii="Courier New" w:hAnsi="Courier New" w:cs="Courier New"/>
          <w:sz w:val="20"/>
        </w:rPr>
      </w:pPr>
      <w:r>
        <w:rPr>
          <w:rFonts w:cs="Courier New" w:ascii="Courier New" w:hAnsi="Courier New"/>
          <w:sz w:val="20"/>
        </w:rPr>
        <w:t>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t>=====================================================</w:t>
      </w:r>
    </w:p>
    <w:p>
      <w:pPr>
        <w:pStyle w:val="Normal"/>
        <w:jc w:val="both"/>
        <w:rPr>
          <w:rFonts w:ascii="Courier New" w:hAnsi="Courier New" w:cs="Courier New"/>
        </w:rPr>
      </w:pPr>
      <w:r>
        <w:rPr>
          <w:rFonts w:cs="Georgia" w:ascii="Georgia" w:hAnsi="Georgia"/>
          <w:sz w:val="28"/>
        </w:rPr>
        <w:t>Пафнутьев Боровский монастырь</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Главная достопримечательность города Боровск - Свято-Пафнутьев Боровский монастырь (действующий мужской).  Адрес: 249002, Калужская область, г. Боровск, ул. Дмитрова, 1 Телефон: (08438) 4-37-39</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афнутьев Боровский (первоначально Рождественский) монастырь расположен на левом берегу р. Протвы, в 3 км к юго-востоку от г. Боровска Калужской области и в 83 км к юго-западу от Москвы. Он был основан в 1444 г. преподобным Пафнутием Боровским (1395––1477). Перенеся тяжелую болезнь, святой подвижник оставил Боровский Покровский Высокий монастырь, где был игуменом, и поселился в пустынном месте. Вскоре к нему собрались искатели иноческого жития, и возникла обитель. При кончине Преподобного в монастыре было 95 человек братии.</w:t>
      </w:r>
    </w:p>
    <w:p>
      <w:pPr>
        <w:pStyle w:val="Normal"/>
        <w:jc w:val="both"/>
        <w:rPr>
          <w:rFonts w:ascii="Courier New" w:hAnsi="Courier New" w:cs="Courier New"/>
        </w:rPr>
      </w:pPr>
      <w:r>
        <w:rPr>
          <w:rFonts w:cs="Courier New" w:ascii="Courier New" w:hAnsi="Courier New"/>
        </w:rPr>
        <w:t>Преподобный Пафнутий Боровский хранил и продолжал традиции русского монашества, распространенного в Московской Руси преподобным Сергием Радонежским – по принятии пострига преподобный Пафнутий в течение семи лет обучался монашеской жизни у преподобного Никиты, ученика преподобного Сергия.</w:t>
      </w:r>
    </w:p>
    <w:p>
      <w:pPr>
        <w:pStyle w:val="Normal"/>
        <w:jc w:val="both"/>
        <w:rPr>
          <w:rFonts w:ascii="Courier New" w:hAnsi="Courier New" w:cs="Courier New"/>
        </w:rPr>
      </w:pPr>
      <w:r>
        <w:rPr>
          <w:rFonts w:cs="Courier New" w:ascii="Courier New" w:hAnsi="Courier New"/>
        </w:rPr>
        <w:t>Великие князья Московские, а потом цари и знатные люди делали богатые вклады в обитель, что позволяло вести в монастыре каменное строительство и приглашать наиболее известных мастеров для росписи храмов: монастырский собор расписывали иконописцы Митрофан и Дионисий. Великие князья часто приезжали в монастырь к преподобному Пафнутию для духовного совета, позже монастырь неоднократно посещали венценосные особы. До самой Смуты XVII в. семейное предание русских царей считало преподобного Пафнутия покровителем царской семьи.</w:t>
      </w:r>
    </w:p>
    <w:p>
      <w:pPr>
        <w:pStyle w:val="Normal"/>
        <w:jc w:val="both"/>
        <w:rPr>
          <w:rFonts w:ascii="Courier New" w:hAnsi="Courier New" w:cs="Courier New"/>
        </w:rPr>
      </w:pPr>
      <w:r>
        <w:rPr>
          <w:rFonts w:cs="Courier New" w:ascii="Courier New" w:hAnsi="Courier New"/>
        </w:rPr>
        <w:t xml:space="preserve">В XVI в. Свято-Пафнутьев монастырь занимал стратегически выгодное положение на подступах к Москве и был одним из известнейших в России. Для его укрепления во второй половине XVI в. были выстроены каменные стены и башни. В 1610 г. в стенах монастыря держали оборону войска во главе с князем Михаилом Константиновичем Волконским, когда Лжедмитрий II шел на Москву с поляками и литовцами. Лжедмитрий вошел в обитель только с помощью изменников. Сам князь Волконский, двенадцатитысячное войско и вся монастырская братия, а также укрывшиеся в монастыре окрестные жители были убиты, а монастырь разграблен.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 XVIII в. город и монастырь были местом ближней ссылки и заключения. В период церковного раскола здесь содержался предводитель старообрядцев протопоп Аввакум.</w:t>
      </w:r>
    </w:p>
    <w:p>
      <w:pPr>
        <w:pStyle w:val="Normal"/>
        <w:jc w:val="both"/>
        <w:rPr>
          <w:rFonts w:ascii="Courier New" w:hAnsi="Courier New" w:cs="Courier New"/>
        </w:rPr>
      </w:pPr>
      <w:r>
        <w:rPr>
          <w:rFonts w:cs="Courier New" w:ascii="Courier New" w:hAnsi="Courier New"/>
        </w:rPr>
        <w:t>В конце XVII в. обитель достигла своего наибольшего расцвета. Монастырские здания и постройки были восстановлены на средства от пожалованных ему владений и благодаря богатым вкладам благотворителей. Тогда же завершено строительство всех ныне существующих зданий, кроме храма в честь Всех Святых и трапезной пристройки собора Рождества Богородицы.</w:t>
      </w:r>
    </w:p>
    <w:p>
      <w:pPr>
        <w:pStyle w:val="Normal"/>
        <w:jc w:val="both"/>
        <w:rPr>
          <w:rFonts w:ascii="Courier New" w:hAnsi="Courier New" w:cs="Courier New"/>
        </w:rPr>
      </w:pPr>
      <w:r>
        <w:rPr>
          <w:rFonts w:cs="Courier New" w:ascii="Courier New" w:hAnsi="Courier New"/>
        </w:rPr>
        <w:t xml:space="preserve">В Синодальный период, когда многие монастыри были закрыты или пришли в упадок, Свято-Пафнутьев Боровский монастырь, как древняя и богатая обитель, уцелел, но по штату 1764 г. в нем было положено только 33 человека монашествующих. Со временем он снова стал процветать. </w:t>
      </w:r>
    </w:p>
    <w:p>
      <w:pPr>
        <w:pStyle w:val="Normal"/>
        <w:jc w:val="both"/>
        <w:rPr>
          <w:rFonts w:ascii="Courier New" w:hAnsi="Courier New" w:cs="Courier New"/>
        </w:rPr>
      </w:pPr>
      <w:r>
        <w:rPr>
          <w:rFonts w:cs="Courier New" w:ascii="Courier New" w:hAnsi="Courier New"/>
        </w:rPr>
        <w:t>В 1812 г. войска Наполеона разорили г. Боровск, а в Свято-Пафнутьевом монастыре устроили конюшню. Особенно от неприятеля пострадали верхние этажи монастырских построек, где французские солдаты жгли костры. Тогда же сгорела богатая монастырская библиотека.</w:t>
      </w:r>
    </w:p>
    <w:p>
      <w:pPr>
        <w:pStyle w:val="Normal"/>
        <w:jc w:val="both"/>
        <w:rPr>
          <w:rFonts w:ascii="Courier New" w:hAnsi="Courier New" w:cs="Courier New"/>
        </w:rPr>
      </w:pPr>
      <w:r>
        <w:rPr>
          <w:rFonts w:cs="Courier New" w:ascii="Courier New" w:hAnsi="Courier New"/>
        </w:rPr>
        <w:t>К началу ХХ в. в обители было 6 каменных храмов: собор Рождества Пресвятой Богородицы с пристроенным храмом в честь великомученицы Ирины, храм Рождества Христова, храм Пророка Божия Илии, храм святителя Митрофана и храм Всех Святых.</w:t>
      </w:r>
    </w:p>
    <w:p>
      <w:pPr>
        <w:pStyle w:val="Normal"/>
        <w:jc w:val="both"/>
        <w:rPr>
          <w:rFonts w:ascii="Courier New" w:hAnsi="Courier New" w:cs="Courier New"/>
        </w:rPr>
      </w:pPr>
      <w:r>
        <w:rPr>
          <w:rFonts w:cs="Courier New" w:ascii="Courier New" w:hAnsi="Courier New"/>
        </w:rPr>
        <w:t>Монастырский деревянный храм в честь Рождества Пресвятой Богородицы был построен преподобным Пафнутием в 1444 г. В 1466 г. вместо него был возведен пятиглавый белокаменный собор, который перестроили в 80-х гг. XVI в. В 1837 г. к соборному храму с западной стороны была пристроена трапеза. Храм одноэтажный, с пятью главами и трехапсидным алтарем с полуколонками между частями. Северная, южная и восточная стены сохранились в первоначальном виде. Нижние окна все увеличены для лучшего освещения внутри храма. Четырехскатная кровля собора покрыта листовым железом. Барабаны сквозные, высокие, выведены из кружал, обставленных мысообразными теремками. Главы круглые, крытые, как и все крыши, железом.</w:t>
      </w:r>
    </w:p>
    <w:p>
      <w:pPr>
        <w:pStyle w:val="Normal"/>
        <w:jc w:val="both"/>
        <w:rPr>
          <w:rFonts w:ascii="Courier New" w:hAnsi="Courier New" w:cs="Courier New"/>
        </w:rPr>
      </w:pPr>
      <w:r>
        <w:rPr>
          <w:rFonts w:cs="Courier New" w:ascii="Courier New" w:hAnsi="Courier New"/>
        </w:rPr>
        <w:t>Собор однопрестольный, выстроен в виде квадратной палаты, состоит из алтаря, настоящего храма и западного притвора-трапезы, отделенного в основной части глухой стеной с открытой аркой посередине. Своды храма поддерживаются четырьмя четырехгранными столбами. Стены гладкие, с голосниками вверху. В соборе под спудом почивают мощи основателя обители преподобного Пафнут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1651 г. с северной стороны к собору на средства Великой княжны Ирины Михайловны был пристроен храм в честь великомученицы Ирины. Он одноэтажный, одинаковой архитектуры с собором. Алтарь в виде полукружия соединяется с полукружиями алтаря соборной церкви; главу храма венчает восьмиконечный деревянный крест, обитый медью. В стенах имеются голосники.</w:t>
      </w:r>
    </w:p>
    <w:p>
      <w:pPr>
        <w:pStyle w:val="Normal"/>
        <w:jc w:val="both"/>
        <w:rPr>
          <w:rFonts w:ascii="Courier New" w:hAnsi="Courier New" w:cs="Courier New"/>
        </w:rPr>
      </w:pPr>
      <w:r>
        <w:rPr>
          <w:rFonts w:cs="Courier New" w:ascii="Courier New" w:hAnsi="Courier New"/>
        </w:rPr>
        <w:t xml:space="preserve">Рядом с соборным храмом в 1511 г. была построена двухэтажная трапезная палата с теплым храмом в честь Рождества Христова. Ее второй этаж сооружен одностолпным по образцу Грановитой палаты в Кремле. Храм, трапезная палата и келарская заключены в общий прямоугольник наружных стен. В нижнем этаже в прежние времена размещались кухня, пекарня и кладовые. В верхнем этаже – храм и братская трапезная, которая впоследствии была упразднена и соединена с храмом открытой аркой. Восточная стена трапезной сохранилась в своем первоначальном виде, к южной пристроены жилые покои. Наружные стены гладкие; посредине храм обведен тройным поясом из кирпича. Окна в верхнем этаже храма и трапезного здания «в один свет», позднее все они были переделаны и расширены, а в нижнем этаже – заложены кирпичом. Внутри трапезная устроена в виде квадратной палаты и соединена с храмом открытой аркой. Свод над храмом и алтарем круглый, опирающийся пятами на стены; в трапезе своды стрельчатые. </w:t>
      </w:r>
    </w:p>
    <w:p>
      <w:pPr>
        <w:pStyle w:val="Normal"/>
        <w:jc w:val="both"/>
        <w:rPr>
          <w:rFonts w:ascii="Courier New" w:hAnsi="Courier New" w:cs="Courier New"/>
        </w:rPr>
      </w:pPr>
      <w:r>
        <w:rPr>
          <w:rFonts w:cs="Courier New" w:ascii="Courier New" w:hAnsi="Courier New"/>
        </w:rPr>
        <w:t>С северной стороны к Христорождественскому храму в 1690 г. была пристроена пятиярусная монастырская колокольня. 3 нижние яруса четырехгранные, а 2 верхние – восьмигранные. На третьем ярусе колокольни были установлены башенные часы, колокола находились на четвертом. Во втором ярусе располагались монастырская ризница и библиотека, где хранились старинные иконы, духовные грамоты и летописи, а также золотая панагия с резным изображением Спаса, рукописное Евангелие в серебряном окладе тканой работы, украшенное драгоценными камнями и резные кресты XVII в. Наружные стены колокольни декорированы многосложными карнизами и валиками из кирпича. На углах нижних четырехгранных ярусов установлено по четыре гладкие полуколонки, опоясанные валиками; в верхних восьмигранных ярусах на углах по одной большой полуколонне с карнизами. Глава колокольни оканчивается шпилем, увенчанным четырехконечным крестом с полумесяцем в подножии.</w:t>
      </w:r>
    </w:p>
    <w:p>
      <w:pPr>
        <w:pStyle w:val="Normal"/>
        <w:jc w:val="both"/>
        <w:rPr>
          <w:rFonts w:ascii="Courier New" w:hAnsi="Courier New" w:cs="Courier New"/>
        </w:rPr>
      </w:pPr>
      <w:r>
        <w:rPr>
          <w:rFonts w:cs="Courier New" w:ascii="Courier New" w:hAnsi="Courier New"/>
        </w:rPr>
        <w:t>Одноэтажный больничный храм в честь Пророка Илии был построен в 1670 г. Его стены сохранились в своем первоначальном виде, кроме окон, которые для большего освещения были расширены. В 1763 г. к храму были пристроены одноэтажные больничные кельи. В 1768 г. архимандритом Адрианом в нем были размещены больница и братская трапеза.</w:t>
      </w:r>
    </w:p>
    <w:p>
      <w:pPr>
        <w:pStyle w:val="Normal"/>
        <w:jc w:val="both"/>
        <w:rPr>
          <w:rFonts w:ascii="Courier New" w:hAnsi="Courier New" w:cs="Courier New"/>
        </w:rPr>
      </w:pPr>
      <w:r>
        <w:rPr>
          <w:rFonts w:cs="Courier New" w:ascii="Courier New" w:hAnsi="Courier New"/>
        </w:rPr>
        <w:t>Храм в честь святителя Митрофана, Патриарха Цареградского пристроен к Настоятельским палатам в 1759–1760 гг. стараниями настоятеля Свято-Пафнутьева монастыря архимандрита Митрофания (Шеинкова) и освящен после освобождения от французов в 1819 г. Он двухэтажный, нижний этаж разделен на две части. В одной из них погребены некоторые настоятели монастыря. Храм имеет 2 входа, один с южной стороны, другой – из настоятельских келий.</w:t>
      </w:r>
    </w:p>
    <w:p>
      <w:pPr>
        <w:pStyle w:val="Normal"/>
        <w:jc w:val="both"/>
        <w:rPr>
          <w:rFonts w:ascii="Courier New" w:hAnsi="Courier New" w:cs="Courier New"/>
        </w:rPr>
      </w:pPr>
      <w:r>
        <w:rPr>
          <w:rFonts w:cs="Courier New" w:ascii="Courier New" w:hAnsi="Courier New"/>
        </w:rPr>
        <w:t>Храм в честь Всех Святых был построен в 1837 г. на месте захоронения защитников монастыря, павших в 1610 г., на деньги князя Н.А.Волконского. Сейчас на месте храма стоит здание училища механизации, построенное в 1930 г. Храм являлся семейной усыпальницей Волконских.</w:t>
      </w:r>
    </w:p>
    <w:p>
      <w:pPr>
        <w:pStyle w:val="Normal"/>
        <w:jc w:val="both"/>
        <w:rPr>
          <w:rFonts w:ascii="Courier New" w:hAnsi="Courier New" w:cs="Courier New"/>
        </w:rPr>
      </w:pPr>
      <w:r>
        <w:rPr>
          <w:rFonts w:cs="Courier New" w:ascii="Courier New" w:hAnsi="Courier New"/>
        </w:rPr>
        <w:t>Также в комплекс зданий монастыря входили каменные Настоятельские палаты, 2 корпуса братских келий и погребной корпус. Первоначально все здания были трехэтажными. После Отечественной войны 1812 г. третий этаж сохранился только у Настоятельских палат. На первом этаже Настоятельских палат размещались подсобные помещения и мастерские. Вторые и третьи этажи были жилыми, в них были келии. Погребной корпус с двумя погребами-ледниками представляет собой редкий памятник жилого и хозяйственного строительств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 началу ХХ в. в обители было 6 каменных храмов:</w:t>
      </w:r>
    </w:p>
    <w:p>
      <w:pPr>
        <w:pStyle w:val="Normal"/>
        <w:jc w:val="both"/>
        <w:rPr>
          <w:rFonts w:ascii="Courier New" w:hAnsi="Courier New" w:cs="Courier New"/>
        </w:rPr>
      </w:pPr>
      <w:r>
        <w:rPr>
          <w:rFonts w:cs="Courier New" w:ascii="Courier New" w:hAnsi="Courier New"/>
        </w:rPr>
        <w:t xml:space="preserve">Пятиглавый собор в честь Рождества Пресвятой Богородицы, был построен в 1467 году. Иконостас был сделан по заказу царя Михаила и его супруги Евдокии, греческого письма. В XIX в. к нему был пристроен притвор и переделаны купола; Церковь св.великомученницы Ирины, пристроена с северной стороны к собору. как гласила надпись в иконостасе, храм был построен в 1651 г. княгиней Ириной. При входе в церковь в стене имелся камень с надписью, что здесь погребен дядя царя Феодора Ивановича, окольничий Лупп Клешнин; Церковь Рождества Христова, ранее была расписана фресками ; Ильинская больничная церковь была построена во второй половине XVП в. Митрофаниевская церковь, построена в 1760 г., двухэтажная, под ней похоронены настоятели монастыря; Церковь во имя Всех Святых, была построена в 1837 г. князем Н.А.Волконским на гробах предков. Монастырская колокольня в 5 ярусов была построена в XVII в., обитель обнесена крепостной стеной и башнями. </w:t>
      </w:r>
    </w:p>
    <w:p>
      <w:pPr>
        <w:pStyle w:val="Normal"/>
        <w:jc w:val="both"/>
        <w:rPr>
          <w:rFonts w:ascii="Courier New" w:hAnsi="Courier New" w:cs="Courier New"/>
        </w:rPr>
      </w:pPr>
      <w:r>
        <w:rPr>
          <w:rFonts w:cs="Courier New" w:ascii="Courier New" w:hAnsi="Courier New"/>
        </w:rPr>
        <w:t>В 1918 г. монастырь был закрыт, некоторое время здесь находился музей. Насельники продолжали жить при монастыре, образовав сельхозартель. 6 марта 1922 г., при попытке местных властей изъять монастырские ценности, у ворот монастыря начались крестьянские волнения. На следующий день из Калуги и Боровска сюда прибыли отряды ГПУ, которые стали производить аресты. В 1923 г. Пафнутьев Боровский монастырь был окончательно закрыт, братия разогнана, монастырские иконы, утварь и другие ценности частью переданы в музеи, частью расхищены. Иконы XVI в. иконостаса храма великомученицы Ирины использовались для изготовления клеток для кроликов. В помещениях монастыря была размещена исправительная колония. В 1930 г. был снесен храм в честь Всех Святых, а в 1932 г. с монастырской колокольни сброшен и разбит один из древнейших колоколов, отлитый в 1488 г. Но вплоть до 30-х гг. в монастырь к мощам преподобного Пафнутия продолжали стекаться верующие с разных концов России. Как видно из отчета комиссии губотдела ОГПУ, проверявшей 23 августа 1928 г. «на предмет чистки» всех проживающих на территории монастыря, святые мощи Преподобного привлекали огромное число паломников, а также собирали здесь множество священно- и церковнослужителей. В связи с этим даже поднимался вопрос об изъятии мощей.</w:t>
      </w:r>
    </w:p>
    <w:p>
      <w:pPr>
        <w:pStyle w:val="Normal"/>
        <w:jc w:val="both"/>
        <w:rPr>
          <w:rFonts w:ascii="Courier New" w:hAnsi="Courier New" w:cs="Courier New"/>
        </w:rPr>
      </w:pPr>
      <w:r>
        <w:rPr>
          <w:rFonts w:cs="Courier New" w:ascii="Courier New" w:hAnsi="Courier New"/>
        </w:rPr>
        <w:t xml:space="preserve">После Великой Отечественной войны в монастыре разместились историко-художественный музей и школа трактористов и механизаторов, которая в 1954 г. была преобразована в заочный сельскохозяйственный техникум. В трапезной устраивались дискотеки, на территории монастыря работала общественная баня. </w:t>
      </w:r>
    </w:p>
    <w:p>
      <w:pPr>
        <w:pStyle w:val="Normal"/>
        <w:jc w:val="both"/>
        <w:rPr>
          <w:rFonts w:ascii="Courier New" w:hAnsi="Courier New" w:cs="Courier New"/>
        </w:rPr>
      </w:pPr>
      <w:r>
        <w:rPr>
          <w:rFonts w:cs="Courier New" w:ascii="Courier New" w:hAnsi="Courier New"/>
        </w:rPr>
        <w:t>В ночь на 14 мая 1954 г., в день памяти преподобного Пафнутия Боровского, обрушился центральный купол собора Рождества Богородицы. После этого в монастыре начались реставрационные работы, что спасло его от дальнейшего разрушения, поскольку многие из них были в аварийном состоянии. В результате внешний облик Свято-Пафнутьева Боровского монастыря сохранился до 90-х гг., когда в нем снова начала возрождаться монашеская жизнь. В 1991 г. монастырь был возвращен Церкви. Его здания передавались постепенно, по мере передачи шло их восстановление. В настоящее время полностью восстановлено 5 храмов: собор в честь Рождества Пресвятой Богородицы, в притворе которого устроен и освящен в марте 1997 г. придел преподобного Пафнутия Боровского; храм великомученицы Ирины; храм Рождества Христова при Трапезной палате; больничный храм Пророка Илии; храм святителя Митрофана, Патриарха Цареградского.</w:t>
      </w:r>
    </w:p>
    <w:p>
      <w:pPr>
        <w:pStyle w:val="Normal"/>
        <w:jc w:val="both"/>
        <w:rPr>
          <w:rFonts w:ascii="Courier New" w:hAnsi="Courier New" w:cs="Courier New"/>
        </w:rPr>
      </w:pPr>
      <w:r>
        <w:rPr>
          <w:rFonts w:cs="Courier New" w:ascii="Courier New" w:hAnsi="Courier New"/>
        </w:rPr>
        <w:t xml:space="preserve">С 2000 г. при монастыре действует детская воскресная школа, кроме того, братия преподает основы православного вероучения в общеобразовательной школе с. Рябушки. Собрана монастырская библиотека и действует читальный зал, с 1998 г. еженедельно издается «Вестник Боровского монастыря». Летом здесь организуются лагеря для детей-инвалидов, проводятся многочисленные экскурсии. В нескольких метрах от монастыря находится святой источник преподобного Пафнутия Боровского, над которым построена купальня. </w:t>
      </w:r>
    </w:p>
    <w:p>
      <w:pPr>
        <w:pStyle w:val="Normal"/>
        <w:jc w:val="both"/>
        <w:rPr>
          <w:rFonts w:ascii="Courier New" w:hAnsi="Courier New" w:cs="Courier New"/>
        </w:rPr>
      </w:pPr>
      <w:r>
        <w:rPr>
          <w:rFonts w:cs="Courier New" w:ascii="Courier New" w:hAnsi="Courier New"/>
        </w:rPr>
        <w:t>12 июня 1994 г. проходили празднования, посвященные 550-летию основания обители. Торжества возглавил Святейший Патриарх Московский и всея Руси Алексий II, который в сослужении архиереев и духовенства совершил торжественное богослужение и Крестный ход на источник преподобного Пафнутия. Ежегодно 14 мая, в день памяти преподобного Пафнутия из Благовещенского собора города Боровска в обитель совершается Крестный ход.</w:t>
      </w:r>
    </w:p>
    <w:p>
      <w:pPr>
        <w:pStyle w:val="Normal"/>
        <w:jc w:val="both"/>
        <w:rPr>
          <w:rFonts w:ascii="Courier New" w:hAnsi="Courier New" w:cs="Courier New"/>
        </w:rPr>
      </w:pPr>
      <w:r>
        <w:rPr>
          <w:rFonts w:cs="Courier New" w:ascii="Courier New" w:hAnsi="Courier New"/>
        </w:rPr>
        <w:t>В монастыре хранятся следующие святыни: святые мощи преподобного Пафнутия, а также имеются частицы мощей преподобного Нила Столобенского, благоверной княгини Анны Новгородской, мученика бессеребренника Иоанна, преподобного Феофила, благоверной княгини Анны Кашинской, святителя Тихона, Патриарха Московского, преподобного Симеона Верхотурского, святителя Луки Одесского, преподобномученицы Елисаветы, преподобного Серафима Саровского, преподобных Старцев Оптинских. Особо чтимой является древняя икона Рождества Пресвятой Богородицы.</w:t>
      </w:r>
    </w:p>
    <w:p>
      <w:pPr>
        <w:pStyle w:val="Normal"/>
        <w:jc w:val="both"/>
        <w:rPr>
          <w:rFonts w:ascii="Courier New" w:hAnsi="Courier New" w:cs="Courier New"/>
        </w:rPr>
      </w:pPr>
      <w:r>
        <w:rPr>
          <w:rFonts w:cs="Courier New" w:ascii="Courier New" w:hAnsi="Courier New"/>
        </w:rPr>
        <w:t>На сегодняшний день монастырь насчитывает 11 насельников.</w:t>
      </w:r>
    </w:p>
    <w:p>
      <w:pPr>
        <w:pStyle w:val="Normal"/>
        <w:jc w:val="both"/>
        <w:rPr>
          <w:rFonts w:ascii="Courier New" w:hAnsi="Courier New" w:cs="Courier New"/>
        </w:rPr>
      </w:pPr>
      <w:r>
        <w:rPr>
          <w:rFonts w:cs="Courier New" w:ascii="Courier New" w:hAnsi="Courier New"/>
        </w:rPr>
        <w:t>В Пафнутьев-Боровском монастыре живёт старец-провидец – схимник Власий, к которому стоящие на перепутье люди идут за советом, как жить дальше. Принимает он не каждый день, и народ ждёт этого общения в монастырской гостинице (крыша над головой+койка+питание в трапезно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се монастырские постройки окружены крепостной стеной с шестью башнями, выстроенными по индивидуальным планам. В общей сложности длина стены составляет 673 м. Толщина стен более четырех метров, а высота 7,5 м. </w:t>
      </w:r>
    </w:p>
    <w:p>
      <w:pPr>
        <w:pStyle w:val="Normal"/>
        <w:jc w:val="both"/>
        <w:rPr>
          <w:rFonts w:ascii="Courier New" w:hAnsi="Courier New" w:cs="Courier New"/>
        </w:rPr>
      </w:pPr>
      <w:r>
        <w:rPr>
          <w:rFonts w:cs="Courier New" w:ascii="Courier New" w:hAnsi="Courier New"/>
        </w:rPr>
        <w:t>Внутри крепостных стен - монументальный 5-главый собор Рождества Богородицы (1590-96; в интерьере - росписи, 1644); трапезная с примыкающей к ней церковь Рождества Христова (1511); 5-ярусная колокольня (три нижних яруса - 1522, два верхних и убранство фасадов в "нарышкинском стиле" - конец XVII в.), опоясанная несколькими рядами красочных  изразцов (мастер С. И. Полубес). Основная застройка монастыря сложилась в XVII-XVIII вв., жилые и хозяйственные постройки размещены вдоль стен: корпус келий, больничные палаты с примыкающей церковью Ильи (1670), палаты настоятеля с церковью Митрофана (1760-63), гостиница. Часть стен и Круглая башня были построены ещё в конце XVI в., до польско-литовского нашествия; в последующем возведены башни Входная, Георгиевская и Оружейная (автор - каменщик Т. Шарутин), в середине XVII в. - башни Сторожевая и Тайницкая, в конце XIX в. - "Святые ворота" - главный вход в монастырь. Боровский Пафнутьев монастырь подновлялся и частично достраивался после Отечественной войны 1812 (соборная трапезная, 183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Постройки монастыря, в том числе высокие стены и башни (конец XVI века), довольно хорошо сохранились. Главный собор Рождества Богородицы построен в XVI веке, внутри слабо сохранилась старинная стенная роспись. Трапезная палата построена в начале XVI века, а колокольня при ней в XVII веке. Есть несколько жилых служебных корпусов, в том числе старинные, характерные малыми скругленными окнами (XVI-XVII век). Очень красивый вид открывается на монастырь через пруд, расположенный со стороны, противоположной входу. Вблизи восточной части стен монастыря в низинке находится источник. На территории можно фотографировать за плату (15 руб. в 2002 г.). </w:t>
      </w:r>
    </w:p>
    <w:p>
      <w:pPr>
        <w:pStyle w:val="Normal"/>
        <w:rPr/>
      </w:pPr>
      <w:r>
        <w:rPr/>
        <w:t>===============================================================</w:t>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5">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t>============================================================================</w:t>
      </w:r>
    </w:p>
    <w:p>
      <w:pPr>
        <w:pStyle w:val="HTMLPreformatted"/>
        <w:widowControl/>
        <w:rPr>
          <w:rFonts w:ascii="Times New Roman CYR" w:hAnsi="Times New Roman CYR" w:cs="Times New Roman CYR"/>
          <w:sz w:val="32"/>
        </w:rPr>
      </w:pPr>
      <w:r>
        <w:rPr>
          <w:rFonts w:cs="Times New Roman CYR" w:ascii="Times New Roman CYR" w:hAnsi="Times New Roman CYR"/>
          <w:sz w:val="32"/>
        </w:rPr>
        <w:t>Обнинск</w:t>
      </w:r>
    </w:p>
    <w:p>
      <w:pPr>
        <w:pStyle w:val="HTMLPreformatted"/>
        <w:jc w:val="both"/>
        <w:rPr/>
      </w:pPr>
      <w:r>
        <w:rPr/>
        <w:t>город в Калужской области, областного подчинения, в 74 км к северо-востоку от Калуги. Расположен на Среднерусской возвышенности, на р. Протва (приток Оки). Железнодорожная станция (Обнинское) на линии Москва - Киев. Население 105,2 тыс. человек (1992; 16 тыс. в 1959; 49 тыс. в 1970; 73 тыс. в 1979).</w:t>
      </w:r>
    </w:p>
    <w:p>
      <w:pPr>
        <w:pStyle w:val="HTMLPreformatted"/>
        <w:widowControl/>
        <w:jc w:val="both"/>
        <w:rPr/>
      </w:pPr>
      <w:r>
        <w:rPr>
          <w:rFonts w:eastAsia="Courier New"/>
        </w:rPr>
        <w:t xml:space="preserve">      </w:t>
      </w:r>
      <w:r>
        <w:rPr/>
        <w:t>Заложен в 1946 как посёлок близ деревни Пяткино и деревни Самсоново, на месте посёлка школы-интерната им. С. Т. Шацкого "Бодрая жизнь"(основан педагогом С.Т. Шацким в 1911) и бывшего Испанского детского дома в связи с созданием Физико-энергетического института и строительством первой в мире атомной электростанции (пущена в 1954). Город - с 1956; название связано с именем бывших владельцев земель, на которых расположен город - общественных деятелей второй половины XIX - начала XX вв. П. Н. и В. Н. Обнинских.</w:t>
      </w:r>
    </w:p>
    <w:p>
      <w:pPr>
        <w:pStyle w:val="HTMLPreformatted"/>
        <w:jc w:val="both"/>
        <w:rPr/>
      </w:pPr>
      <w:r>
        <w:rPr>
          <w:rFonts w:eastAsia="Courier New"/>
        </w:rPr>
        <w:t xml:space="preserve">      </w:t>
      </w:r>
      <w:r>
        <w:rPr/>
        <w:t>В О. работали физики И. В. Курчатов и А. И. Лейпунский, биолог Н. В. Тимофеев- Ресовский, геофизик Е. К. Фёдоров и др.</w:t>
      </w:r>
    </w:p>
    <w:p>
      <w:pPr>
        <w:pStyle w:val="HTMLPreformatted"/>
        <w:jc w:val="both"/>
        <w:rPr/>
      </w:pPr>
      <w:r>
        <w:rPr>
          <w:rFonts w:eastAsia="Courier New"/>
        </w:rPr>
        <w:t xml:space="preserve">      </w:t>
      </w:r>
      <w:r>
        <w:rPr/>
        <w:t>Современный Обнинск - важный научный центр. НИИ: физико-энергетический, медицинской радиологии, сельскохозяйственной метеорологии, гидрометеорологической информации. Мировой центр данных. Филиал Физико-химического института. Центральная сейсмологическая обсерватория "Москва" Института физики Земли. Центральное конструкторское бюро гидрометеорологического приборостроения. НПО "Тайфун" и "Технология" приборный завод "Сигнал". Международный центр по изучению последствий Чернобыльской аварии. Учебный Институт атомной энергетики и единственный в России Институт повышения квалификации работников атомной промышленности. Краеведческий музей.</w:t>
      </w:r>
    </w:p>
    <w:p>
      <w:pPr>
        <w:pStyle w:val="HTMLPreformatted"/>
        <w:jc w:val="both"/>
        <w:rPr/>
      </w:pPr>
      <w:r>
        <w:rPr>
          <w:rFonts w:eastAsia="Courier New"/>
        </w:rPr>
        <w:t xml:space="preserve">      </w:t>
      </w:r>
      <w:r>
        <w:rPr/>
        <w:t>О. имеет прямоугольную планировку с сохранением "зелёных островов" внутри кварталов. В постепенно складывающейся застройке города выделяются зоны строительства 1940-50-х гг. (южная часть) с каменными, преимущественно 3-этажными жилыми домами, застройка 1960-х гг. и более свободная комплексная застройка 1970-80-х гг., преимущественно крупнопанельное домостроение. По генеральному плану О. развивается в основном к северу.</w:t>
      </w:r>
    </w:p>
    <w:p>
      <w:pPr>
        <w:pStyle w:val="HTMLPreformatted"/>
        <w:jc w:val="both"/>
        <w:rPr/>
      </w:pPr>
      <w:r>
        <w:rPr>
          <w:rFonts w:eastAsia="Courier New"/>
        </w:rPr>
        <w:t xml:space="preserve">      </w:t>
      </w:r>
      <w:r>
        <w:rPr/>
        <w:t>В лесопарке на юго-востоке города - усадьба XIX в. Бугры (в XX в. - дача художника П.П.Кончаловского). На северо-западе города - остатки усадьбы XVIII в. Белкино с барочной церковью Бориса и Глеба (1773, возможно, архитектор К. И. Бланк), парком и каскадом прудов. Этими землями владели представители знатных боярских и дворянских фамилий: Годуновы, Нагие, Долгорукие, Воронцовы, Бутурлины, Обнинские. В Белкино и Буграх бывали директор Петербургской АН и президент Российской Академии княгиня Е. Р. Дашкова, герои Отечественной войны 1812 генералы Д. С. Дохтуров и И. С. Дорохов, художники В. Д. Поленов, И. И. Левитан, В. А. Серов, поэт В. Я. Брюсов, композитор и пианист Н. К. Метнер, певец Ф. И. Шаляпин, актёры М. М. Тарханов и И. М. Москвин, певица В. В. Барсова, писатель А. Н. Толстой, композитор С. С. Прокофьев, скульптор С. Т. Конёнков и др.</w:t>
      </w:r>
    </w:p>
    <w:p>
      <w:pPr>
        <w:pStyle w:val="HTMLPreformatted"/>
        <w:widowControl/>
        <w:jc w:val="both"/>
        <w:rPr/>
      </w:pPr>
      <w:r>
        <w:rPr>
          <w:rFonts w:eastAsia="Courier New"/>
        </w:rPr>
        <w:t xml:space="preserve">      </w:t>
      </w:r>
      <w:r>
        <w:rPr/>
        <w:t>Во время Великой Отечественной войны 1941-45 в южной части современного О. в 1942-43 располагался штаб Западного фронта, которым командовал Г. К. Жуков.</w:t>
      </w:r>
    </w:p>
    <w:p>
      <w:pPr>
        <w:pStyle w:val="HTMLPreformatted"/>
        <w:widowControl/>
        <w:rPr/>
      </w:pPr>
      <w:r>
        <w:rPr/>
      </w:r>
    </w:p>
    <w:p>
      <w:pPr>
        <w:pStyle w:val="HTMLPreformatted"/>
        <w:widowControl/>
        <w:jc w:val="both"/>
        <w:rPr/>
      </w:pPr>
      <w:r>
        <w:rPr/>
      </w:r>
    </w:p>
    <w:p>
      <w:pPr>
        <w:pStyle w:val="HTMLPreformatted"/>
        <w:widowControl/>
        <w:jc w:val="both"/>
        <w:rPr/>
      </w:pPr>
      <w:r>
        <w:rPr/>
        <w:t>Музей истории города Обнинска Адрес: г. Обнинск, пр. Ленина, 128 В г. Обнинске авт. 2, 9, 12, 15 до ост. "Дом ученых".</w:t>
      </w:r>
    </w:p>
    <w:p>
      <w:pPr>
        <w:pStyle w:val="HTMLPreformatted"/>
        <w:widowControl/>
        <w:jc w:val="both"/>
        <w:rPr/>
      </w:pPr>
      <w:r>
        <w:rPr/>
        <w:t xml:space="preserve">Режим работы:* Временно закрыта для посещений. </w:t>
      </w:r>
    </w:p>
    <w:p>
      <w:pPr>
        <w:pStyle w:val="HTMLPreformatted"/>
        <w:widowControl/>
        <w:jc w:val="both"/>
        <w:rPr/>
      </w:pPr>
      <w:r>
        <w:rPr/>
        <w:t>24 июля - День города Обнинска</w:t>
      </w:r>
    </w:p>
    <w:p>
      <w:pPr>
        <w:pStyle w:val="HTMLPreformatted"/>
        <w:widowControl/>
        <w:jc w:val="both"/>
        <w:rPr/>
      </w:pPr>
      <w:r>
        <w:rPr>
          <w:rFonts w:eastAsia="Courier New"/>
        </w:rPr>
        <w:t xml:space="preserve">    </w:t>
      </w:r>
      <w:r>
        <w:rPr/>
        <w:t>Музей открыт в 1965 г. на общественных началах. С 1967 г. - государственный музей краеведческого профиля. В 1992 г. музей получил новое здание, и с этого года длится процесс создания новой экспозиции. Открыто 4 зала исторической экспозиции, работает выставочный зал. Создается экспозиция по раздела "Обнинск - город науки".</w:t>
      </w:r>
    </w:p>
    <w:p>
      <w:pPr>
        <w:pStyle w:val="Normal"/>
        <w:jc w:val="both"/>
        <w:rPr/>
      </w:pPr>
      <w:r>
        <w:rPr/>
      </w:r>
    </w:p>
    <w:p>
      <w:pPr>
        <w:pStyle w:val="HTMLPreformatted"/>
        <w:widowControl/>
        <w:jc w:val="both"/>
        <w:rPr/>
      </w:pPr>
      <w:r>
        <w:rPr/>
        <w:t xml:space="preserve">Гостиница Завода Сигнал : Обнинск Адрес : Треугольная пл., 1 </w:t>
      </w:r>
    </w:p>
    <w:p>
      <w:pPr>
        <w:pStyle w:val="HTMLPreformatted"/>
        <w:widowControl/>
        <w:jc w:val="both"/>
        <w:rPr/>
      </w:pPr>
      <w:r>
        <w:rPr/>
      </w:r>
    </w:p>
    <w:p>
      <w:pPr>
        <w:pStyle w:val="HTMLPreformatted"/>
        <w:widowControl/>
        <w:jc w:val="both"/>
        <w:rPr/>
      </w:pPr>
      <w:r>
        <w:rPr/>
        <w:t xml:space="preserve">Гостиница Ин-та повыш. квалиф. руков.раб. Минатома Обнинск Адрес : Курчатова ул., 21 </w:t>
      </w:r>
    </w:p>
    <w:p>
      <w:pPr>
        <w:pStyle w:val="HTMLPreformatted"/>
        <w:widowControl/>
        <w:jc w:val="both"/>
        <w:rPr/>
      </w:pPr>
      <w:r>
        <w:rPr/>
      </w:r>
    </w:p>
    <w:p>
      <w:pPr>
        <w:pStyle w:val="HTMLPreformatted"/>
        <w:widowControl/>
        <w:jc w:val="both"/>
        <w:rPr/>
      </w:pPr>
      <w:r>
        <w:rPr/>
        <w:t xml:space="preserve">Гостинично - ресторанный комплекс Обнинск Адрес : Ленина пр., 57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ФНИФХИ Калужская область Обнинск Адрес : Жолио-Кюри ул., 5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ФЭИ Калужская область Обнинск Адрес : Пирогова ул., 13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 ЦИПК Калужская область Обнинск Адрес : Курчатова ул., 23</w:t>
      </w:r>
    </w:p>
    <w:p>
      <w:pPr>
        <w:pStyle w:val="Normal"/>
        <w:jc w:val="both"/>
        <w:rPr/>
      </w:pPr>
      <w:r>
        <w:rPr/>
      </w:r>
    </w:p>
    <w:p>
      <w:pPr>
        <w:pStyle w:val="HTMLPreformatted"/>
        <w:widowControl/>
        <w:jc w:val="both"/>
        <w:rPr/>
      </w:pPr>
      <w:r>
        <w:rPr>
          <w:rFonts w:eastAsia="Courier New"/>
        </w:rPr>
        <w:t xml:space="preserve">    </w:t>
      </w:r>
      <w:r>
        <w:rPr/>
        <w:t>Первая в Мире АЭС. Она находится на режимной территории, куда нельзя попасть постороннему.</w:t>
      </w:r>
    </w:p>
    <w:p>
      <w:pPr>
        <w:pStyle w:val="HTMLPreformatted"/>
        <w:widowControl/>
        <w:jc w:val="both"/>
        <w:rPr/>
      </w:pPr>
      <w:r>
        <w:rPr>
          <w:rFonts w:eastAsia="Courier New"/>
        </w:rPr>
        <w:t xml:space="preserve">    </w:t>
      </w:r>
      <w:r>
        <w:rPr/>
        <w:t>Однако, если доехать до авт. ост. “АБЗ” и перейти по плотине через речку Протву, то с ее высокого обрыва откроется живописный вид на многочисленные трубы на противоположном берегу. Это трубы разнообразных ядерных реакторов, среди них и АЭС.</w:t>
      </w:r>
    </w:p>
    <w:p>
      <w:pPr>
        <w:pStyle w:val="HTMLPreformatted"/>
        <w:widowControl/>
        <w:jc w:val="both"/>
        <w:rPr/>
      </w:pPr>
      <w:r>
        <w:rPr>
          <w:rFonts w:eastAsia="Courier New"/>
        </w:rPr>
        <w:t xml:space="preserve">    </w:t>
      </w:r>
      <w:r>
        <w:rPr/>
        <w:t>Та часть Обнинска, что прилегает к вышеописанным объектам, называется “Старый город”. Здесь можно встретить здания, оставшиеся от детской колонии (дореволюционной “коммуны”) “Бодрая жизнь” им. Шацког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центре города находится городской музей. В нем бывают интересные выставки, да и краеведческая экспозиция заслуживает внимания.</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Среди городских многоэтажек расположилась метеорологическая вышка высотой более 300 метров. С нее открывается красивый вид на город и окрестности, но пролезть на нее сложноват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едалеко от вышки есть село Белкино, сейчас оно оказалось практически в черте города. В селе—церковь Бориса и Глеба (18 в.), усадьба Бутурлиных, сильно разрушенна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городе множество общаг, есть студенческие (ин–та Атомной Энергетики). Их адреса: Ленина, 69; Курчатова, 20; Студгородок, 15. Телефон городского СЮТура: 3–65–53.</w:t>
      </w:r>
    </w:p>
    <w:p>
      <w:pPr>
        <w:pStyle w:val="Normal"/>
        <w:rPr/>
      </w:pPr>
      <w:r>
        <w:rPr/>
        <w:t>=========================================</w:t>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6">
        <w:r>
          <w:rPr>
            <w:rStyle w:val="InternetLink"/>
            <w:rFonts w:cs="Courier New" w:ascii="Courier New" w:hAnsi="Courier New"/>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w:t>
      </w:r>
    </w:p>
    <w:p>
      <w:pPr>
        <w:pStyle w:val="Nienieiiaaaeaiee"/>
        <w:widowControl/>
        <w:jc w:val="center"/>
        <w:rPr>
          <w:rFonts w:ascii="Courier New" w:hAnsi="Courier New" w:cs="Courier New"/>
          <w:sz w:val="20"/>
        </w:rPr>
      </w:pPr>
      <w:r>
        <w:rPr>
          <w:rFonts w:cs="Courier New" w:ascii="Courier New" w:hAnsi="Courier New"/>
          <w:sz w:val="20"/>
        </w:rPr>
        <w:t>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t>============================================================================</w:t>
      </w:r>
    </w:p>
    <w:p>
      <w:pPr>
        <w:pStyle w:val="Normal"/>
        <w:rPr>
          <w:sz w:val="32"/>
        </w:rPr>
      </w:pPr>
      <w:r>
        <w:rPr>
          <w:sz w:val="32"/>
        </w:rPr>
        <w:t>Малоярославец</w:t>
      </w:r>
    </w:p>
    <w:p>
      <w:pPr>
        <w:pStyle w:val="Normal"/>
        <w:jc w:val="both"/>
        <w:rPr>
          <w:rFonts w:ascii="Courier New" w:hAnsi="Courier New" w:cs="Courier New"/>
        </w:rPr>
      </w:pPr>
      <w:r>
        <w:rPr>
          <w:rFonts w:cs="Courier New" w:ascii="Courier New" w:hAnsi="Courier New"/>
        </w:rPr>
        <w:t>город, районный центр в Калужской области, в 61 км к северо-востоку от Калуги. Расположен на правом берегу р. Лужа, притока Протвы (бассейн Оки). Железнодорожная станция на линии Москва - Брянск. Малоярославец находится на нынешнем старом Калужском шоссе на берегу реки Лужи. В центре города шоссе, проходящее через него, описывает Z-образную кривую.</w:t>
      </w:r>
    </w:p>
    <w:p>
      <w:pPr>
        <w:pStyle w:val="Normal"/>
        <w:jc w:val="both"/>
        <w:rPr>
          <w:rFonts w:ascii="Courier New" w:hAnsi="Courier New" w:cs="Courier New"/>
        </w:rPr>
      </w:pPr>
      <w:r>
        <w:rPr>
          <w:rFonts w:cs="Courier New" w:ascii="Courier New" w:hAnsi="Courier New"/>
        </w:rPr>
        <w:t>Население 27,1 тыс. человек (1992; 2,5 тыс. в 1897; 5,5 тыс. в 1926; 22,1 тыс. в 197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 в конце XIV вв. князем Владимиром Андреевичем Серпуховским и назван Ярославцем в честь его сына Ярослава. В 1485 был присоединён к Московскому княжеству и стал именоваться Малоярославцем (в отличие от Ярославля). В 1508 отдан во владение князю М. Л. Глинскому. В начале XVII в., в период Смутного времени, был разорён. С 1776 - уездный город Калужского наместничеств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 время Отечественной войны 1812 под Малоярославцем 12(24) октября произошло ожесточённое сражение между русскими и французскими войсками, пытавшимися прорваться к Калуге, где были сосредоточены провиантские склады, 8 раз город переходил из рук в руки и к концу дня остался у французов, обе стороны готовились к продолжению сражения; 14(26) октября Наполеон дал приказ отступать. Сражение под М. явилось стратегической победой русской армии, которая, завладев инициативой, не допустила выхода противника в южные губернии и вынудила его к отступлению по разорённой Смоленской дорог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конце XIX в. в М. действовали собор и 4 церкви, насчитывалось 28 каменных и 329 деревянных домов, 55 лавок. Крупнейшим предприятием была бумаготкацкая фабр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 время Великой Отечественной войны 1941-45 в районе Малоярославца происходили ожесточённые бои в ходе Московской битвы 1941-42; город был захвачен немецко-фашистскими войсками 18 октября 1941, освобождён 2 января 194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современном Малоярославце развиты машиностроение и металлообработка (заводы - механический, опытный соединительных и крепёжных деталей и др.), производство резинотехнических изделий (филиал Московского завода "Красный богатырь"); фабрики - мебельная, швейная, сувениров. Музей Отечественной войны 1812.</w:t>
      </w:r>
    </w:p>
    <w:p>
      <w:pPr>
        <w:pStyle w:val="Normal"/>
        <w:jc w:val="both"/>
        <w:rPr>
          <w:rFonts w:ascii="Courier New" w:hAnsi="Courier New" w:cs="Courier New"/>
        </w:rPr>
      </w:pPr>
      <w:r>
        <w:rPr>
          <w:rFonts w:cs="Courier New" w:ascii="Courier New" w:hAnsi="Courier New"/>
        </w:rPr>
        <w:t xml:space="preserve">Сохранились: городище на месте крепости 14 в. Среди архитектурных памятников Малоярославца - Никольский Черноостровский монастырь, у реки, на восточной окраине города (XVI в.; в 1775 закрыт; возобновлён и отстроен в 1801-10 и 1813-43 как памятник Отечественной войны 1812): двойное кольцо монастырских стен охватывает "предместье" и верхнюю террасную площадку с 3-ярусной колокольней (1821; уцелел только нижний ярус со "Святыми воротами"), больничным корпусом (1813) и Корсунской церковью (1814), с основным храмом - Никольским собором (1823-39, освящён в 1843; выполнен в формах позднего классицизма) и примыкающими к нему трапезной и покоями настоятеля (оба корпуса - 1810). </w:t>
      </w:r>
    </w:p>
    <w:p>
      <w:pPr>
        <w:pStyle w:val="Normal"/>
        <w:jc w:val="both"/>
        <w:rPr>
          <w:rFonts w:ascii="Courier New" w:hAnsi="Courier New" w:cs="Courier New"/>
        </w:rPr>
      </w:pPr>
      <w:r>
        <w:rPr>
          <w:rFonts w:cs="Courier New" w:ascii="Courier New" w:hAnsi="Courier New"/>
        </w:rPr>
        <w:t>В центре М. сохранились здания бывших присутственных мест, несколько жилых домов и почтовая станция (все - вторая четверть XIX в.). Не утрачены также Казанский собор (1708), церковь Иоанна Предтечи (1772); близ города - церковь Покрова (1701).</w:t>
      </w:r>
    </w:p>
    <w:p>
      <w:pPr>
        <w:pStyle w:val="Normal"/>
        <w:jc w:val="both"/>
        <w:rPr>
          <w:rFonts w:ascii="Courier New" w:hAnsi="Courier New" w:cs="Courier New"/>
        </w:rPr>
      </w:pPr>
      <w:r>
        <w:rPr>
          <w:rFonts w:cs="Courier New" w:ascii="Courier New" w:hAnsi="Courier New"/>
        </w:rPr>
        <w:t>Памятник - бюст М. И. Кутузову (198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РУЖБА, ГОСТИНИЦА 249000, Калужская обл., г.Малоярославец, ул.Аузина, 2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8431) 2-31-53 – Администрация   2-63-78 - Филиал</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ало-Ярославец - уездный город Калужской губернии, в 60 верстах от губернского г., на правом берегу р. Лужи, пр. Протвы; жит. (1894) 4541 (2390 мжч. и 2151 жнщ.); двор. 42, духовного сословия 48, почетных граждан и купцов 94, мещан 3986, военного сословия 68, крестьян 289, проч. сословий 14. Православных 4257, раскольников 245, католиков 18, протестантов 2, евреев 16, прочих исповеданий 3. Один собор, 1 м-рь, 4 црк. Домов каменных 28, деревянных 329. 55 лавок, 11 трактиров и питейных заведений. Фабрика бумаготкацкая, с производством на 1060 р. Ремесленных заведений 25, с производством на 6150 р. В заработки уходило 778 мжч., 554 жнщ., 162 д. Ярмарок 4; привез. товаров на 15300 р., продано на 6500 р. Учебных заведений 3, учащихся 281 (185 мал. и 96 дев.). Богадельня на 10 чел. Земская больница с 30 кроватями. 2 врача, 5 фельдшеров, 2 повивальн. бабки.</w:t>
      </w:r>
    </w:p>
    <w:p>
      <w:pPr>
        <w:pStyle w:val="Normal"/>
        <w:jc w:val="both"/>
        <w:rPr>
          <w:rFonts w:ascii="Courier New" w:hAnsi="Courier New" w:cs="Courier New"/>
        </w:rPr>
      </w:pPr>
      <w:r>
        <w:rPr>
          <w:rFonts w:cs="Courier New" w:ascii="Courier New" w:hAnsi="Courier New"/>
        </w:rPr>
        <w:t>Город основан, вероятно, в конце XIV в. В 1485 г. присоединен к Московскому вел. княжеству. В 1508 г. отдан "в кормление " литовскому выходцу Глинскому. В Смутное время город пострадал очень сильно. В 1654 г. "постигнут был" моровой язвой. В 1776 г., сделан уездным г. Калужского наместничества, в 1796 г. упразднен, в 1802 г. восстановлен. Во время сражения 1812 г. был почти весь истреблен пожаром. В память этого сражения в 1844 г. на городской площади поставлен чугунный памятник.</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алоярославецкий военно-исторический музей 1812 года  Тел. дирекц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8431) 2-2737, Факс: (48431) 2-2711</w:t>
      </w:r>
    </w:p>
    <w:p>
      <w:pPr>
        <w:pStyle w:val="Normal"/>
        <w:jc w:val="both"/>
        <w:rPr>
          <w:rFonts w:ascii="Courier New" w:hAnsi="Courier New" w:cs="Courier New"/>
        </w:rPr>
      </w:pPr>
      <w:r>
        <w:rPr>
          <w:rFonts w:cs="Courier New" w:ascii="Courier New" w:hAnsi="Courier New"/>
        </w:rPr>
        <w:t>Адрес: 249050, Калужская область, г. Малоярославец, ул. Московская, д.27</w:t>
      </w:r>
    </w:p>
    <w:p>
      <w:pPr>
        <w:pStyle w:val="Normal"/>
        <w:jc w:val="both"/>
        <w:rPr>
          <w:rFonts w:ascii="Courier New" w:hAnsi="Courier New" w:cs="Courier New"/>
        </w:rPr>
      </w:pPr>
      <w:r>
        <w:rPr>
          <w:rFonts w:cs="Courier New" w:ascii="Courier New" w:hAnsi="Courier New"/>
        </w:rPr>
        <w:t xml:space="preserve">Режим работы:* Ежедневно с 10.00 до 18.00, кроме понедельника и последней пятницы каждого месяца </w:t>
      </w:r>
    </w:p>
    <w:p>
      <w:pPr>
        <w:pStyle w:val="Normal"/>
        <w:jc w:val="both"/>
        <w:rPr>
          <w:rFonts w:ascii="Courier New" w:hAnsi="Courier New" w:cs="Courier New"/>
        </w:rPr>
      </w:pPr>
      <w:r>
        <w:rPr>
          <w:rFonts w:cs="Courier New" w:ascii="Courier New" w:hAnsi="Courier New"/>
        </w:rPr>
        <w:t xml:space="preserve">На участке шоссе, именуемом в городе Московской улицей, находится местный музей, посвященный в основном войне 1812 года. В 1985 году музей переезжает в новое здание. Значительно расширилась экспозиционная площадь, появился свой выставочный зал, в котором проходят самые разнообразные выставки. </w:t>
      </w:r>
    </w:p>
    <w:p>
      <w:pPr>
        <w:pStyle w:val="Normal"/>
        <w:jc w:val="both"/>
        <w:rPr>
          <w:rFonts w:ascii="Courier New" w:hAnsi="Courier New" w:cs="Courier New"/>
        </w:rPr>
      </w:pPr>
      <w:r>
        <w:rPr>
          <w:rFonts w:cs="Courier New" w:ascii="Courier New" w:hAnsi="Courier New"/>
        </w:rPr>
        <w:t>Музей является одним из трех музев - центров изучения, хранения и пропаганды памятников Отечественной войны 1812 г. В фондах хранятся уникальные экспонаты, книги, докуметы, свидетельствующие о событиях нач. XIX в. Подлинные экспонаты - русское и французское оружие, предметы экиперовки и обмундирования, нумизматики, фаллеристики, предметы военного быта, военная миниатюра, живопись и графика художников XIX - XX вв. позволяют полнее представить ход войны и значение Малоярославецкого сражения, которое явилось началом бегства и гибели Великой армии Наполеона. Посетителей привлекает как экспозиция музея, так и памятники и памятные места, связанные с событиями Отечественной войны 1812 г.</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К 175-летию Отечественной войны 1812 года в здании бывшей часовни открылся отдел музея - диорама "Бой у Черноостровского монастыря". Автор диорамы - народный художник России Е.И. Дешалыт. Неподалеку в сквере часовня, в которой размещалась диорама Малоярославецкого сражения Здание(я): Отдел музея - диорама "Сражение за Малоярославец 12/24 октября 1812 г." находится в здании бывшей часовни (1860 г.), которая является памятником истории и архитектуры. Диорама "Сражение за Малорославец". Размещена в часовне, рядом с несколько громоздким памятником героям 1812 год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Малоярославецкий историко-краеведческий музей Адрес: 249050, Калужская область, г. Малоярославец, ул. Гагарина, 24 Режим работы:* состояние не определено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алоярославецкий музейно-выставочный центр Адрес: 249050, Калужская область, г. Малоярославец, ул. Российских газовиков, д. 13Режим работы:* состояние не определен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алоярославецкая городская картинная галереяАдрес: 249096, Калужская область, г. Малоярославец, пл. Ленина, 17 Проезд: Любым автобусом от ж/ж-вокзала - до ост. "Магазин "Центральный" Режим работы:* Ежедневно с 10.00 до 18.00, кроме понедельника и последней пятницы каждого месяца Здание(я): Здание галереи - памятник архитектуры конца XIX - начала ХХ вв. - бывший странноприимный дом Черноостровского монастыря. Владелец - Ричард Исаевич (?). По фасаду - арочные окна.</w:t>
      </w:r>
    </w:p>
    <w:p>
      <w:pPr>
        <w:pStyle w:val="Normal"/>
        <w:jc w:val="both"/>
        <w:rPr>
          <w:rFonts w:ascii="Courier New" w:hAnsi="Courier New" w:cs="Courier New"/>
        </w:rPr>
      </w:pPr>
      <w:r>
        <w:rPr>
          <w:rFonts w:cs="Courier New" w:ascii="Courier New" w:hAnsi="Courier New"/>
        </w:rPr>
        <w:t>В 2000 г. картинная галерея переехала в другое здание в центре города. В галерее имеется три экспозиционных зала. В 1-м зале представлены картины, подаренные заслуженной художницей России Е.А.Чернявской в 1985 г и ставшие основой картинной галереи. Елизавета Александровна Чернявская (1904 г.р.) - ученица П.Корина. В 1943 г. она окончила Венскую Академию художеств и получила звание художницы академической живопис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 2-м зале - картины художников Куликовых, уроженцев г. Малоярославца Куликов Афанасий Ефремович (1884-1949) - основатель советского лубка. Куликов Владимир Афанасьевич (1918 г.р.). В экспозиции представлены портреты, пейзажи, натюрморты.  3-й зал галереи - сменный, предназначен для передвижных камерных выставок.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онумент победы с музеем военной техники под открытым небом. Храм Успения Пресвятой Богородицы: крупный, довольно красивый, в интерьере расписан, с красивым иконостасом. </w:t>
      </w:r>
    </w:p>
    <w:p>
      <w:pPr>
        <w:pStyle w:val="Normal"/>
        <w:jc w:val="both"/>
        <w:rPr>
          <w:rFonts w:ascii="Courier New" w:hAnsi="Courier New" w:cs="Courier New"/>
        </w:rPr>
      </w:pPr>
      <w:r>
        <w:rPr>
          <w:rFonts w:cs="Courier New" w:ascii="Courier New" w:hAnsi="Courier New"/>
        </w:rPr>
        <w:t xml:space="preserve">Интересен памятник князю Владимиру Храброму Донскому – основателю города. </w:t>
      </w:r>
    </w:p>
    <w:p>
      <w:pPr>
        <w:pStyle w:val="Normal"/>
        <w:jc w:val="both"/>
        <w:rPr>
          <w:rFonts w:ascii="Courier New" w:hAnsi="Courier New" w:cs="Courier New"/>
        </w:rPr>
      </w:pPr>
      <w:r>
        <w:rPr>
          <w:rFonts w:cs="Courier New" w:ascii="Courier New" w:hAnsi="Courier New"/>
        </w:rPr>
        <w:t>Успенская церковь. Памятник Отечественной войне, неорусский стиль, но без неуместных здесь псевдокрасивостей. К сожалению, единственная, сохранившаяся в древнем городе.</w:t>
      </w:r>
    </w:p>
    <w:p>
      <w:pPr>
        <w:pStyle w:val="Normal"/>
        <w:jc w:val="both"/>
        <w:rPr>
          <w:rFonts w:ascii="Courier New" w:hAnsi="Courier New" w:cs="Courier New"/>
        </w:rPr>
      </w:pPr>
      <w:r>
        <w:rPr>
          <w:rFonts w:cs="Courier New" w:ascii="Courier New" w:hAnsi="Courier New"/>
        </w:rPr>
        <w:t>Казанский собор. Памятник 1708г., обрубленный по горизонтали и приспособленный под учреждение культур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Свято-Никольский Черноостровский монастырь в г. Малоярославце. </w:t>
      </w:r>
    </w:p>
    <w:p>
      <w:pPr>
        <w:pStyle w:val="Normal"/>
        <w:jc w:val="both"/>
        <w:rPr>
          <w:rFonts w:ascii="Courier New" w:hAnsi="Courier New" w:cs="Courier New"/>
        </w:rPr>
      </w:pPr>
      <w:r>
        <w:rPr>
          <w:rFonts w:cs="Courier New" w:ascii="Courier New" w:hAnsi="Courier New"/>
        </w:rPr>
        <w:t xml:space="preserve">Адрес: 249050, Калужская область, г. Малоярославец, ул. Кутузова, 2 </w:t>
      </w:r>
    </w:p>
    <w:p>
      <w:pPr>
        <w:pStyle w:val="Normal"/>
        <w:jc w:val="both"/>
        <w:rPr>
          <w:rFonts w:ascii="Courier New" w:hAnsi="Courier New" w:cs="Courier New"/>
        </w:rPr>
      </w:pPr>
      <w:r>
        <w:rPr>
          <w:rFonts w:cs="Courier New" w:ascii="Courier New" w:hAnsi="Courier New"/>
        </w:rPr>
        <w:t xml:space="preserve">Телефон: (08431) 2-14-69         </w:t>
      </w:r>
    </w:p>
    <w:p>
      <w:pPr>
        <w:pStyle w:val="Normal"/>
        <w:jc w:val="both"/>
        <w:rPr>
          <w:rFonts w:ascii="Courier New" w:hAnsi="Courier New" w:cs="Courier New"/>
        </w:rPr>
      </w:pPr>
      <w:r>
        <w:rPr>
          <w:rFonts w:cs="Courier New" w:ascii="Courier New" w:hAnsi="Courier New"/>
        </w:rPr>
        <w:t>На северо – западной окраине города, ближе к берегу реки Лужи находится Никольский Черноостровский женский монастырь, ул. Кутузова, 2 у стен которого происходило сражение. Ворота до сих пор хранят следы артиллерийских снарядов. Рядом памятные знаки на месте сражения, в том числе французский. Монастырь имеет выдающуюся по форме пространственную планировку, так как находится на склоне горы. Под стеной монастыря в овраге бьет источник. Спуск к нему по лестнице, через калитку в монастырской стене. В настоящее время в монастыре подвизается 75 насельниц. Близ монастыря находится вал высотой 10 метров, с которого открывается панорама монастыря.</w:t>
      </w:r>
    </w:p>
    <w:p>
      <w:pPr>
        <w:pStyle w:val="Normal"/>
        <w:jc w:val="both"/>
        <w:rPr>
          <w:rFonts w:ascii="Courier New" w:hAnsi="Courier New" w:cs="Courier New"/>
        </w:rPr>
      </w:pPr>
      <w:r>
        <w:rPr>
          <w:rFonts w:cs="Courier New" w:ascii="Courier New" w:hAnsi="Courier New"/>
        </w:rPr>
        <w:t>Николаевский Черноостровский женский монастырь- у памятника героям 1812 года и часовни с диорамой свернуть под тупым углом направо - и до упора. Известен тем, что прямо на его территории происходило одно из известнейших сражений Отечественной войны. Был восстановлен именно как памятник этому событию, при соввласти заброшен, но не разрушен, теперь вновь действует. Выглядит очень по-южному - в несколько ярусов, по краям обрывы и садµ, смотровая площадка на приличной высотеµ, всё в цветах.</w:t>
      </w:r>
    </w:p>
    <w:p>
      <w:pPr>
        <w:pStyle w:val="Normal"/>
        <w:jc w:val="both"/>
        <w:rPr>
          <w:rFonts w:ascii="Courier New" w:hAnsi="Courier New" w:cs="Courier New"/>
        </w:rPr>
      </w:pPr>
      <w:r>
        <w:rPr>
          <w:rFonts w:cs="Courier New" w:ascii="Courier New" w:hAnsi="Courier New"/>
        </w:rPr>
        <w:t xml:space="preserve">Монастырь был создан в конце XVI в. на месте церкви, построенной князьями Оболенскими в XIV в. В начале XVII в. в Смутное время монастырь был разорен, и только к 1659 г. при старце Ипатии в нем возобновлена монашеская жизнь. В 1764 г. монастырь стал заштатным, а в следующем году по бедности обращен в приходскую церковь. </w:t>
      </w:r>
    </w:p>
    <w:p>
      <w:pPr>
        <w:pStyle w:val="Normal"/>
        <w:jc w:val="both"/>
        <w:rPr>
          <w:rFonts w:ascii="Courier New" w:hAnsi="Courier New" w:cs="Courier New"/>
        </w:rPr>
      </w:pPr>
      <w:r>
        <w:rPr>
          <w:rFonts w:cs="Courier New" w:ascii="Courier New" w:hAnsi="Courier New"/>
        </w:rPr>
        <w:t>На соседних с древним Городищем холмах, на берегу небольшой речки Ярославки, среди зелени садов расположился Малоярославецкий Николаевский монастырь. Возникший в XVI веке монастырь занимал только один из нескольких холмов, покрытых густым, «черным», лесом. От того и получил название — Черноостровский. Вместе с городом Ярославлем Малым обитель не раз подвергалась нашествиям и разорениям, но восстанавливалась и отстраивалась краше прежнего.</w:t>
      </w:r>
    </w:p>
    <w:p>
      <w:pPr>
        <w:pStyle w:val="Normal"/>
        <w:jc w:val="both"/>
        <w:rPr>
          <w:rFonts w:ascii="Courier New" w:hAnsi="Courier New" w:cs="Courier New"/>
        </w:rPr>
      </w:pPr>
      <w:r>
        <w:rPr>
          <w:rFonts w:cs="Courier New" w:ascii="Courier New" w:hAnsi="Courier New"/>
        </w:rPr>
        <w:t xml:space="preserve">В 1775 году монастырь был упразднен по причине бедности и малочисленности братии. Но по инициативе и на средства московского купца I гильдии, уроженца Малого Ярославца Терентия Целибеева началось в 1799 г. возрождение обители. В 1809 г., когда наместником был назначен насельник Оптиной пустыни иеромонах Макарий (Фомин), началось строительство нового храма. Вместе с отцом Макарием из Оптиной в монастырь перешли 7 человек: один иеромонах, 2 монаха и 4 послушника. Его преемником был преподобный Антоний (Путилов), впоследствии подвизавшийся в Оптиной. </w:t>
      </w:r>
    </w:p>
    <w:p>
      <w:pPr>
        <w:pStyle w:val="Normal"/>
        <w:jc w:val="both"/>
        <w:rPr>
          <w:rFonts w:ascii="Courier New" w:hAnsi="Courier New" w:cs="Courier New"/>
        </w:rPr>
      </w:pPr>
      <w:r>
        <w:rPr>
          <w:rFonts w:cs="Courier New" w:ascii="Courier New" w:hAnsi="Courier New"/>
        </w:rPr>
        <w:t xml:space="preserve">В 1812 г. территория монастыря стала местом решающего сражения в войне с Наполеоном. В этой битве погибло по разным оценкам от 6000 до 8000 русских воинов. От военных действий монастырь, как и весь город, сильно пострадал. Все его здания были выжжены, и только сохранились главные врата, испещренные картечью, но написанный на них Нерукотворный Образ Спасителя Божиим чудом остался невредим. За последующие 10 лет Свято-Никольский монастырь был полностью восстановлен. В 1817 г. он стал штатным третьеклассным монастырем «в память и в вечное благоволение Всевышнего, Отечеству нашему над врагами преславную победу под стенами его даровавшего». Трудами своих настоятелей –– выходцев из Свято-Введенской Оптиной пустыни –– на протяжении XIX и в начале XX вв. монастырь был благоустроен внешне и внутренне, и в нем сложились традиции строгой монашеской жизни.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Комплекс зданий монастыря сформировался к середине XIX в. В него входили 3 храма: Никольский собор, построенный в память победы русских войск в войне с Наполеоном, с храмом в честь Всех Святых и храм в честь Корсунской иконы Божией Матери. Собор был заложен в 1812 г. настоятелем архимандритом Макарием (Фоминым), строительство завершено в 1843 г. в настоятельство преподобного Антония Оптинского, и 26 августа 1843 г. был освящен его главный придел. На хорах собор имеет придел в честь Преображения Господня. Предположительно, автором проекта собора является архитектор А.Витберг. Высота храма –– 47 метров. Купол опирается на четыре колонны коринфского ордера, середина храма образует обширную ротонду. Рядом с входом на хоры располагалась монастырская библиотека.</w:t>
      </w:r>
    </w:p>
    <w:p>
      <w:pPr>
        <w:pStyle w:val="Normal"/>
        <w:jc w:val="both"/>
        <w:rPr>
          <w:rFonts w:ascii="Courier New" w:hAnsi="Courier New" w:cs="Courier New"/>
        </w:rPr>
      </w:pPr>
      <w:r>
        <w:rPr>
          <w:rFonts w:cs="Courier New" w:ascii="Courier New" w:hAnsi="Courier New"/>
        </w:rPr>
        <w:t xml:space="preserve">К собору примыкает паперть, от которой ведет лестница к нижней площадке монастыря и входу в храм Всех Святых. Этот храм служил монастырской усыпальницей. Каменный храм в честь Корсунской иконы Божией Матери был построен двухэтажным, на хорах имел придел в честь преподобных Антония и Феодосия Печерских. </w:t>
      </w:r>
    </w:p>
    <w:p>
      <w:pPr>
        <w:pStyle w:val="Normal"/>
        <w:jc w:val="both"/>
        <w:rPr>
          <w:rFonts w:ascii="Courier New" w:hAnsi="Courier New" w:cs="Courier New"/>
        </w:rPr>
      </w:pPr>
      <w:r>
        <w:rPr>
          <w:rFonts w:cs="Courier New" w:ascii="Courier New" w:hAnsi="Courier New"/>
        </w:rPr>
        <w:t>Кроме храмов в монастырский комплекс входили: трехъярусная колокольня над Святыми вратами, больничные каменные кельи, 3 двухэтажных монашеских корпуса (в одном из них размещались трапезная и кухня), странноприимница и каменная ограда с башнями. На внешней территории монастырь имел 2 каменных дома, скотный и конный дворы, суконную фабрику, кирпичный завод, хлебопекарню и пруды.</w:t>
      </w:r>
    </w:p>
    <w:p>
      <w:pPr>
        <w:pStyle w:val="Normal"/>
        <w:jc w:val="both"/>
        <w:rPr>
          <w:rFonts w:ascii="Courier New" w:hAnsi="Courier New" w:cs="Courier New"/>
        </w:rPr>
      </w:pPr>
      <w:r>
        <w:rPr>
          <w:rFonts w:cs="Courier New" w:ascii="Courier New" w:hAnsi="Courier New"/>
        </w:rPr>
        <w:t xml:space="preserve">К началу ХХ века монастырь представлял собой настоящий город в городе. Там были 2–этажный братский корпус на 20 монашествующих, настоятельский корпус и трапезная, двухэтажная гостиница и больничный корпус, пекарня, странноприимный дом, конный двор, церковно–приходская школа и здание Духовного правления. На территории монастыря действовал водопровод, снабжавший все здания и конный двор ключевой водой. Братия выращивала в оранжерее диковинные плоды и разводила в пруду рыб, выпускала кирпичи на монастырском кирпичном заводе. В монастыре была богатая библиотека, много икон древнего письма и драгоценная ризница. </w:t>
      </w:r>
    </w:p>
    <w:p>
      <w:pPr>
        <w:pStyle w:val="Normal"/>
        <w:jc w:val="both"/>
        <w:rPr>
          <w:rFonts w:ascii="Courier New" w:hAnsi="Courier New" w:cs="Courier New"/>
        </w:rPr>
      </w:pPr>
      <w:r>
        <w:rPr>
          <w:rFonts w:cs="Courier New" w:ascii="Courier New" w:hAnsi="Courier New"/>
        </w:rPr>
        <w:t>На могилах защитников Отечества, павших в 1812 г., была выстроена часовня, при которой читалась Неусыпаемая псалтирь с поминовением. 12/25 октября к часовне совершался Крестный ход из всех храмов горо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 монастыря было подворье в Москве рядом с храмом святителя Николая Чудотворца в Пыжах. </w:t>
      </w:r>
    </w:p>
    <w:p>
      <w:pPr>
        <w:pStyle w:val="Normal"/>
        <w:jc w:val="both"/>
        <w:rPr>
          <w:rFonts w:ascii="Courier New" w:hAnsi="Courier New" w:cs="Courier New"/>
        </w:rPr>
      </w:pPr>
      <w:r>
        <w:rPr>
          <w:rFonts w:cs="Courier New" w:ascii="Courier New" w:hAnsi="Courier New"/>
        </w:rPr>
        <w:t xml:space="preserve">В 1918 г. монастырь был закрыт. С 26 декабря по 8 января местная Чрезвычайная комиссия произвела здесь несколько обысков, в результате которых было конфисковано все имущество монастыря. Настоятель монастыря, архимандрит Илия, был помещен под домашний арест и в марте 1919 г. выселен из обители. До 1926 г. оставался действующим только Никольский собор. </w:t>
      </w:r>
    </w:p>
    <w:p>
      <w:pPr>
        <w:pStyle w:val="Normal"/>
        <w:jc w:val="both"/>
        <w:rPr>
          <w:rFonts w:ascii="Courier New" w:hAnsi="Courier New" w:cs="Courier New"/>
        </w:rPr>
      </w:pPr>
      <w:r>
        <w:rPr>
          <w:rFonts w:cs="Courier New" w:ascii="Courier New" w:hAnsi="Courier New"/>
        </w:rPr>
        <w:t>С 1930 г. в монастыре размещался педагогический техникум. В 1939 г. в здании Никольского собора была открыта экспозиция музея 1812 г. После Великой Отечественной войны музей переместили в здание бывшей часовни, а монастырь заселили жильцами. В последующие годы в нем в разное время размещались педагогический и библиотечный техникумы, шахматный клуб, общеобразовательная и художественная школы, хлебозавод, строительные организации. Постепенно монастырь пришел в полное запустение: кроме храмов, из монастырских зданий уцелел только один корпус, в котором располагалась художественная школа.</w:t>
      </w:r>
    </w:p>
    <w:p>
      <w:pPr>
        <w:pStyle w:val="Normal"/>
        <w:jc w:val="both"/>
        <w:rPr>
          <w:rFonts w:ascii="Courier New" w:hAnsi="Courier New" w:cs="Courier New"/>
        </w:rPr>
      </w:pPr>
      <w:r>
        <w:rPr>
          <w:rFonts w:cs="Courier New" w:ascii="Courier New" w:hAnsi="Courier New"/>
        </w:rPr>
        <w:t>20 августа 1991 г. монастырь был возвращен Церкви и открыт как мужской, но малочисленная братия разошлась по другим обителям, и в феврале 1993 г. Священный Синод постановил Никольскому Черноостровскому монастырю быть женским.</w:t>
      </w:r>
    </w:p>
    <w:p>
      <w:pPr>
        <w:pStyle w:val="Normal"/>
        <w:jc w:val="both"/>
        <w:rPr>
          <w:rFonts w:ascii="Courier New" w:hAnsi="Courier New" w:cs="Courier New"/>
        </w:rPr>
      </w:pPr>
      <w:r>
        <w:rPr>
          <w:rFonts w:cs="Courier New" w:ascii="Courier New" w:hAnsi="Courier New"/>
        </w:rPr>
        <w:t>В настоящее время восстановлены все жилые здания монастыря, ведется строительство комплекса детского приюта на 80 человек. Во всех храмах совершаются богослужения. Полностью восстановлены храм в честь Всех Святых (освящен в 1996 г.) и храм в честь Корсунской иконы Божией Матери. В главном приделе Никольского собора установлен временный иконостас и ведутся восстановительные работы. Благоустроен источник в честь святителя Николая. В 1996 г. над источником была установлена и освящена купальня. Монастырь имеет скотный двор, огороды, теплицы, 44 га сенокосных и пахотных земель. Многие сестры монастыря проходили послушания в Русской Духовной Миссии на Святой Земле.</w:t>
      </w:r>
    </w:p>
    <w:p>
      <w:pPr>
        <w:pStyle w:val="Normal"/>
        <w:jc w:val="both"/>
        <w:rPr>
          <w:rFonts w:ascii="Courier New" w:hAnsi="Courier New" w:cs="Courier New"/>
        </w:rPr>
      </w:pPr>
      <w:r>
        <w:rPr>
          <w:rFonts w:cs="Courier New" w:ascii="Courier New" w:hAnsi="Courier New"/>
        </w:rPr>
        <w:t>В монастыре установлен общежительный устав: общая трапеза, послушания, обязательное посещение богослужения, откровение помыслов. Каждый день сестры присутствуют на уставных службах в храме; читается Неусыпаемая псалтирь. Также ведется работа по духовному образованию сестер: проводятся занятия по изучению Священного Писания, творений Святых отцов, Богослужебного устава. Ежедневно в монастыре совершается Крестный ход с чтением Богородичного правила. В обители возобновлен ежегодный Крестный ход к братской могиле защитников Отечества 1812 г. Он совершается 25 октября, в праздник Калужской иконы Божией Матери, в память заступничества Богородицы в войне 1812 г. Монастырь имеет библиотеку. Образовано 2 монастырских скита –– в с. Карижа и в с. Боболи Малоярославецкого района.</w:t>
      </w:r>
    </w:p>
    <w:p>
      <w:pPr>
        <w:pStyle w:val="Normal"/>
        <w:jc w:val="both"/>
        <w:rPr>
          <w:rFonts w:ascii="Courier New" w:hAnsi="Courier New" w:cs="Courier New"/>
        </w:rPr>
      </w:pPr>
      <w:r>
        <w:rPr>
          <w:rFonts w:cs="Courier New" w:ascii="Courier New" w:hAnsi="Courier New"/>
        </w:rPr>
        <w:t xml:space="preserve">В Никольском монастыре имеются следующие святыни: резное распятие с частицей Животворящего Креста Господня, Хитона Господня и камнем от Гроба Господня; частица мощей святителя Николая в ковчеге, привезенная в 2001 г. в дар из г. Бари; стопа преподобного Антония (Путилова), старца Оптинского; частица мощей преподобномученика Космы Протатского; 2 креста-мощевика. Также имеются иконы с мощами Киево-Печерских святых, преподобных старцев Оптинских, преподобного Сергия Радонежского, преподобного Серафима Саровского, преподобного Феодосия Тотемского, святителя Иоанна Тобольского, преподобномученицы Елисаветы. </w:t>
      </w:r>
    </w:p>
    <w:p>
      <w:pPr>
        <w:pStyle w:val="Normal"/>
        <w:jc w:val="both"/>
        <w:rPr>
          <w:rFonts w:ascii="Courier New" w:hAnsi="Courier New" w:cs="Courier New"/>
        </w:rPr>
      </w:pPr>
      <w:r>
        <w:rPr>
          <w:rFonts w:cs="Courier New" w:ascii="Courier New" w:hAnsi="Courier New"/>
        </w:rPr>
        <w:t>Монастырь ведет благотворительную и просветительскую деятельность среди населения г. Малоярославца, принимает многочисленных паломников. С 1993 г. при монастыре действует приют-пансион «Отрада» для девочек из семей с наркотической и алкогольной зависимостью. В нем проживает 58 воспитанниц. Попечителем строительства комплекса детского приюта является благотворительный фонд «Связь поколений», который возглавляет генерал-майор А.И.Котелкин.</w:t>
      </w:r>
    </w:p>
    <w:p>
      <w:pPr>
        <w:pStyle w:val="Normal"/>
        <w:jc w:val="both"/>
        <w:rPr>
          <w:rFonts w:ascii="Courier New" w:hAnsi="Courier New" w:cs="Courier New"/>
        </w:rPr>
      </w:pPr>
      <w:r>
        <w:rPr>
          <w:rFonts w:cs="Courier New" w:ascii="Courier New" w:hAnsi="Courier New"/>
        </w:rPr>
        <w:t>В июле 1999 г. обитель посетил Святейший Патриарх Московский и всея Руси Алексей II, в 1998 г. –– Блаженнейший Патриарх Болгарский Максим.</w:t>
      </w:r>
    </w:p>
    <w:p>
      <w:pPr>
        <w:pStyle w:val="Normal"/>
        <w:jc w:val="both"/>
        <w:rPr>
          <w:rFonts w:ascii="Courier New" w:hAnsi="Courier New" w:cs="Courier New"/>
        </w:rPr>
      </w:pPr>
      <w:r>
        <w:rPr>
          <w:rFonts w:cs="Courier New" w:ascii="Courier New" w:hAnsi="Courier New"/>
        </w:rPr>
        <w:t>В настоящее время в монастыре подвизается 75 насельниц.</w:t>
      </w:r>
    </w:p>
    <w:p>
      <w:pPr>
        <w:pStyle w:val="Normal"/>
        <w:jc w:val="both"/>
        <w:rPr>
          <w:rFonts w:ascii="Courier New" w:hAnsi="Courier New" w:cs="Courier New"/>
        </w:rPr>
      </w:pPr>
      <w:r>
        <w:rPr>
          <w:rFonts w:cs="Courier New" w:ascii="Courier New" w:hAnsi="Courier New"/>
        </w:rPr>
        <w:t>Близ монастыря находится вал высотой 10 метров, с которого открывается панорама монастыря. На берегу реки также находится древнее городище с валами. Идти к нему следует, оставляя монастырь по правую руку.</w:t>
      </w:r>
    </w:p>
    <w:p>
      <w:pPr>
        <w:pStyle w:val="Normal"/>
        <w:jc w:val="both"/>
        <w:rPr>
          <w:rFonts w:ascii="Courier New" w:hAnsi="Courier New" w:cs="Courier New"/>
        </w:rPr>
      </w:pPr>
      <w:r>
        <w:rPr>
          <w:rFonts w:cs="Courier New" w:ascii="Courier New" w:hAnsi="Courier New"/>
        </w:rPr>
        <w:t>Под стеной монастыря в овраге бьет источник. Спуск к нему по лестнице, через калитку в монастырской стен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На образ достопримечательностей города наибольшее влияние оказало сражение в 1812 году с армией Наполеона, в результате которого русские войска прикрыли южные губернии. Проходящая через город дорога была тогда основной магистралью между Калугой и Москвой, Наполеон поспешил сюда после неудачи у Тарутино.</w:t>
      </w:r>
    </w:p>
    <w:p>
      <w:pPr>
        <w:pStyle w:val="Normal"/>
        <w:jc w:val="both"/>
        <w:rPr>
          <w:rFonts w:ascii="Courier New" w:hAnsi="Courier New" w:cs="Courier New"/>
        </w:rPr>
      </w:pPr>
      <w:r>
        <w:rPr>
          <w:rFonts w:cs="Courier New" w:ascii="Courier New" w:hAnsi="Courier New"/>
        </w:rPr>
        <w:t>Разрушение моста через Лужу не помешало французам перейти реку и занять Малоярославец. По приказу генерала Дельзона солдаты приступили к восстановлению разобранного моста, а два батальона по узкой мельничной плотине переправились на правый берег Лужи и вступили в пустой город. Эти батальоны разместились на ночлег в верхней части Малоярославца, заняв Калужскую заставу и выставив посты на дорогах, выходящих из города. Шесть других батальонов 2-й (головной) бригады своей дивизии генерал Дельзон оставил ночевать на левом берегу Лужи, на лугу. Восемь батальонов 1-й бригады 13-й пехотной дивизии остановились в двух километрах позади передовых частей, разбив свой бивак на Буниной горе, у Боровской дороги.</w:t>
      </w:r>
    </w:p>
    <w:p>
      <w:pPr>
        <w:pStyle w:val="Normal"/>
        <w:jc w:val="both"/>
        <w:rPr>
          <w:rFonts w:ascii="Courier New" w:hAnsi="Courier New" w:cs="Courier New"/>
        </w:rPr>
      </w:pPr>
      <w:r>
        <w:rPr>
          <w:rFonts w:cs="Courier New" w:ascii="Courier New" w:hAnsi="Courier New"/>
        </w:rPr>
        <w:t>Для атаки города, занятого, как уже было сказано, двумя батальонами французской пехоты (вероятно из 92-го линейного полка 2-й бригады 13-й пехотной дивизии), Дохтуров назначил 33-й егерский полк полковника А.И. Бистрома 2-го, поддерживаемый 6-м егерским полком. 33-й полк насчитывал, вместе с офицерами, 1012 человек. В предрассветных сумерках полковник Бистром, которого солдаты на русский манер называли Быстровым, бросился со своим полком в Малоярославец.</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Французские часовые, обнаружив наступление русских егерей, подняли тревогу, и оба батальона, находившиеся в городе, успели приготовиться к бою. Они имели в строю всего 500-600 штыков, то есть в полтора-два раза меньше, чем атаковавший их русский полк.</w:t>
      </w:r>
    </w:p>
    <w:p>
      <w:pPr>
        <w:pStyle w:val="Normal"/>
        <w:jc w:val="both"/>
        <w:rPr>
          <w:rFonts w:ascii="Courier New" w:hAnsi="Courier New" w:cs="Courier New"/>
        </w:rPr>
      </w:pPr>
      <w:r>
        <w:rPr>
          <w:rFonts w:cs="Courier New" w:ascii="Courier New" w:hAnsi="Courier New"/>
        </w:rPr>
        <w:t>Около 5 часов утра батальон 33-го егерского полка ворвался в город и стремительным ударом в штыки опрокинул колонну французской пехоты. Егеря Бистрома оттеснили неприятеля до нижней части Малоярославца, но не смогли полностью овладеть городом. Остановив русских у ворот монастыря, французы удержали в своих руках важный плацдарм и обеспечили переправу подкреплений. По набросанным на мост кладкам на правый берег Лужи перешли еще шесть батальонов французской пехоты, и были перевезены два орудия. Теперь в городе собралась вся 2-я бригада дивизии Дельзона, во главе с бригадным генералом Л.Бертраном де Сиврэ. Получив численный перевес, французы оттеснили егерей полковника Бистрома на окраину Малоярославца.</w:t>
      </w:r>
    </w:p>
    <w:p>
      <w:pPr>
        <w:pStyle w:val="Normal"/>
        <w:jc w:val="both"/>
        <w:rPr>
          <w:rFonts w:ascii="Courier New" w:hAnsi="Courier New" w:cs="Courier New"/>
        </w:rPr>
      </w:pPr>
      <w:r>
        <w:rPr>
          <w:rFonts w:cs="Courier New" w:ascii="Courier New" w:hAnsi="Courier New"/>
        </w:rPr>
        <w:t>Когда Богарне спустился с Буниной горы к реке Луже, к нему подъехал с рапортом генерал Дельзон. В это время на правом берегу Лужи действовала только 2-я бригада дивизии Дельзона, сохранившая в своих руках Городище, Николаевский Черноостровский монастырь и расположенный напротив него почтовый дом.</w:t>
      </w:r>
    </w:p>
    <w:p>
      <w:pPr>
        <w:pStyle w:val="Normal"/>
        <w:jc w:val="both"/>
        <w:rPr>
          <w:rFonts w:ascii="Courier New" w:hAnsi="Courier New" w:cs="Courier New"/>
        </w:rPr>
      </w:pPr>
      <w:r>
        <w:rPr>
          <w:rFonts w:cs="Courier New" w:ascii="Courier New" w:hAnsi="Courier New"/>
        </w:rPr>
        <w:t>Дивизионный генерал Дельзон лично повел 1-ю бригаду своей дивизии в бой. Перейдя по мосту через Лужу, ее батальоны поднялись к Николаевскому монастырю, продвинулись по Боровской улице до Соборной площади, а затем вышли к Калужской заставе и захватили всю западную часть Малоярославца.</w:t>
      </w:r>
    </w:p>
    <w:p>
      <w:pPr>
        <w:pStyle w:val="Normal"/>
        <w:jc w:val="both"/>
        <w:rPr>
          <w:rFonts w:ascii="Courier New" w:hAnsi="Courier New" w:cs="Courier New"/>
        </w:rPr>
      </w:pPr>
      <w:r>
        <w:rPr>
          <w:rFonts w:cs="Courier New" w:ascii="Courier New" w:hAnsi="Courier New"/>
        </w:rPr>
        <w:t>В то же время 2-я бригада дивизии Дельзона, взобравшись по глубокому оврагу, отделявшему Спасскую слободу от остального города, выбила егерей полковника Бистрома из этой слободы.</w:t>
      </w:r>
    </w:p>
    <w:p>
      <w:pPr>
        <w:pStyle w:val="Normal"/>
        <w:jc w:val="both"/>
        <w:rPr>
          <w:rFonts w:ascii="Courier New" w:hAnsi="Courier New" w:cs="Courier New"/>
        </w:rPr>
      </w:pPr>
      <w:r>
        <w:rPr>
          <w:rFonts w:cs="Courier New" w:ascii="Courier New" w:hAnsi="Courier New"/>
        </w:rPr>
        <w:t>Упорная схватка происходила на западной окраине города и у калужской заставы. Генерал А.-Ж. Дельзон, размахивая шпагой, воодушевлял своих солдат. В это время русские стрелки, укрывшиеся за стеной кладбища, обрушили на французов град пуль. Три пули попали в Дельзона, причем одна из них сразила его наповал. Начальник батальона Жан-Батист Дельзон, 25-летний брат генерала, с 1808 года состоявший при нем адъютантом, бросился к убитому, чтобы поднять его тело, но при этом сам был поражен русской пулей, пробившей ему грудь. От этой раны он умер 18 октября 1812 года.</w:t>
      </w:r>
    </w:p>
    <w:p>
      <w:pPr>
        <w:pStyle w:val="Normal"/>
        <w:jc w:val="both"/>
        <w:rPr>
          <w:rFonts w:ascii="Courier New" w:hAnsi="Courier New" w:cs="Courier New"/>
        </w:rPr>
      </w:pPr>
      <w:r>
        <w:rPr>
          <w:rFonts w:cs="Courier New" w:ascii="Courier New" w:hAnsi="Courier New"/>
        </w:rPr>
        <w:t>Гибель генерала Дельзона поколебала ряды французов. Дрогнув, они отступили от калужской заставы и центральной площади к Черноостровскому монастырю.</w:t>
      </w:r>
    </w:p>
    <w:p>
      <w:pPr>
        <w:pStyle w:val="Normal"/>
        <w:jc w:val="both"/>
        <w:rPr>
          <w:rFonts w:ascii="Courier New" w:hAnsi="Courier New" w:cs="Courier New"/>
        </w:rPr>
      </w:pPr>
      <w:r>
        <w:rPr>
          <w:rFonts w:cs="Courier New" w:ascii="Courier New" w:hAnsi="Courier New"/>
        </w:rPr>
        <w:t xml:space="preserve">После короткой передышки обе бригады 15-й дивизии снова двинулись вперед, чтобы полностью овладеть Малоярославцем. Генерал Д. Пино лично повел в атаку 1-ю бригаду своей дивизии, следуя с ней по Боровской улице на центральную площадь города. Здесь, на Соборной площади и прилегающих к ней улицах, бой приобрел особенно ожесточенный характер. Бригадный генерал Ж.-М. Левье был смертельно ранен (он умер через четыре дня после сражения). </w:t>
      </w:r>
    </w:p>
    <w:p>
      <w:pPr>
        <w:pStyle w:val="Normal"/>
        <w:jc w:val="both"/>
        <w:rPr>
          <w:rFonts w:ascii="Courier New" w:hAnsi="Courier New" w:cs="Courier New"/>
        </w:rPr>
      </w:pPr>
      <w:r>
        <w:rPr>
          <w:rFonts w:cs="Courier New" w:ascii="Courier New" w:hAnsi="Courier New"/>
        </w:rPr>
        <w:t>Вступление в Малоярославец итальянской дивизии дало войскам Эжена Богарне численное превосходство над частями Д.С. Дохтурова, сражавшимися в городе и на его окраинах. Теперь против 9 тысяч русских пехотинцев вице-король имел около 15 тысяч солдат (без учета потерь, понесенных с начала боя).</w:t>
      </w:r>
    </w:p>
    <w:p>
      <w:pPr>
        <w:pStyle w:val="Normal"/>
        <w:jc w:val="both"/>
        <w:rPr>
          <w:rFonts w:ascii="Courier New" w:hAnsi="Courier New" w:cs="Courier New"/>
        </w:rPr>
      </w:pPr>
      <w:r>
        <w:rPr>
          <w:rFonts w:cs="Courier New" w:ascii="Courier New" w:hAnsi="Courier New"/>
        </w:rPr>
        <w:t>К 10 часам вечера обе стороны прекратили артиллерийскую канонаду, хотя ружейная перестрелка продолжалась до одиннадцати часов. Ночью, однако, Астраханский гренадерский полк, находившийся на левом крыле, снова вступил в западную часть Малоярославца. Ему удалось проникнуть в город, поджечь уцелевшие дома и отступить почти без всякого урона.</w:t>
      </w:r>
    </w:p>
    <w:p>
      <w:pPr>
        <w:pStyle w:val="Normal"/>
        <w:jc w:val="both"/>
        <w:rPr>
          <w:rFonts w:ascii="Courier New" w:hAnsi="Courier New" w:cs="Courier New"/>
        </w:rPr>
      </w:pPr>
      <w:r>
        <w:rPr>
          <w:rFonts w:cs="Courier New" w:ascii="Courier New" w:hAnsi="Courier New"/>
        </w:rPr>
        <w:t xml:space="preserve">С наступлением ночи главные силы Кутузова отошли еще дальше от Малоярославца. Перейдя на левый берег речки Карижки, имевшей весьма глубокое и овражистое русло, они заняли выгодную оборонительную позицию на немцовских высотах. Здесь русская армия рассчитывала остановить французов, если те будут продолжать свое движение по Калужской дороге. Редуты, сооруженные недалеко от Малоярославца, были брошены, а орудия с них свезены. Однако под городом остался сильный русский арьергард под начальством Милорадовича. Сам М.И. Кутузов разместил свою квартиру в сельце Немцово. </w:t>
      </w:r>
    </w:p>
    <w:p>
      <w:pPr>
        <w:pStyle w:val="Normal"/>
        <w:jc w:val="both"/>
        <w:rPr>
          <w:rFonts w:ascii="Courier New" w:hAnsi="Courier New" w:cs="Courier New"/>
        </w:rPr>
      </w:pPr>
      <w:r>
        <w:rPr>
          <w:rFonts w:cs="Courier New" w:ascii="Courier New" w:hAnsi="Courier New"/>
        </w:rPr>
        <w:t>Каковы же были результаты сражения при Малоярославце? Тактически он закончился победой наполеоновских войск, поскольку корпус Эжена Богарне, лишь вечером усиленный двумя дивизиями корпуса Даву, выполнил задачу, поставленную перед ним Наполеоном. Французские и итальянские войска, сражаясь с величайшим упорством в течение восемнадцати часов, сумели сохранить в своих руках Малоярославец и прочно утвердиться на правом берегу реки Лужи.</w:t>
      </w:r>
    </w:p>
    <w:p>
      <w:pPr>
        <w:pStyle w:val="Normal"/>
        <w:jc w:val="both"/>
        <w:rPr>
          <w:rFonts w:ascii="Courier New" w:hAnsi="Courier New" w:cs="Courier New"/>
        </w:rPr>
      </w:pPr>
      <w:r>
        <w:rPr>
          <w:rFonts w:cs="Courier New" w:ascii="Courier New" w:hAnsi="Courier New"/>
        </w:rPr>
        <w:t>Простояв у Малоярославца еще два дня, наполеоновские войска в ночь на 15 октября двинулись через Боровск и Верею к Можайску, чтобы соединиться с отрядом маршала А.-Э. Мортье, перешедшим туда из Москв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Общие потери русских регулярных войск в сражении под Малоярославцем составляли: 19 офицеров, 45 унтер-офицеров, 1294 рядовых и 6 нестроевых убитыми, 1 генерал, 136 офицеров, 153 унтер-офицера, 2924 рядовых и 17 нестроевых ранеными, 31 унтер-офицер, 2248 рядовых и 13 нестроевых пропавшими без вести, всего 6887 человек.</w:t>
      </w:r>
    </w:p>
    <w:p>
      <w:pPr>
        <w:pStyle w:val="Normal"/>
        <w:jc w:val="both"/>
        <w:rPr>
          <w:rFonts w:ascii="Courier New" w:hAnsi="Courier New" w:cs="Courier New"/>
        </w:rPr>
      </w:pPr>
      <w:r>
        <w:rPr>
          <w:rFonts w:cs="Courier New" w:ascii="Courier New" w:hAnsi="Courier New"/>
        </w:rPr>
        <w:t>В трех братских могилах на территории города после сражения было захоронено всего 1,3 тысячи человек. Количество захороненных солдат в несохранившихся двух братских могилах в окрестностях Малоярославца неизвестно.</w:t>
      </w:r>
    </w:p>
    <w:p>
      <w:pPr>
        <w:pStyle w:val="Normal"/>
        <w:jc w:val="both"/>
        <w:rPr>
          <w:rFonts w:ascii="Courier New" w:hAnsi="Courier New" w:cs="Courier New"/>
        </w:rPr>
      </w:pPr>
      <w:r>
        <w:rPr>
          <w:rFonts w:cs="Courier New" w:ascii="Courier New" w:hAnsi="Courier New"/>
        </w:rPr>
        <w:t>Тела 1300 солдат и офицеров, погибших под Малоярославцем, были захоронены в трех братских могилах на территории города. На протяжении 100 лет они представляли собой могильные холмы с деревянными крестами. И в 1912 году 5–й армейский корпус под командованием генерала кавалерии А. Литвинова выступил с почином мемориализации захоронений. На реализацию этой благородной цели были собраны средства, и на них сооружены памятники на трех братских могилах по проектам командира 23–го саперного батальона П. Волоцкого.</w:t>
      </w:r>
    </w:p>
    <w:p>
      <w:pPr>
        <w:pStyle w:val="Normal"/>
        <w:jc w:val="both"/>
        <w:rPr>
          <w:rFonts w:ascii="Courier New" w:hAnsi="Courier New" w:cs="Courier New"/>
        </w:rPr>
      </w:pPr>
      <w:r>
        <w:rPr>
          <w:rFonts w:cs="Courier New" w:ascii="Courier New" w:hAnsi="Courier New"/>
        </w:rPr>
        <w:t>в бою при Малоярославце армия Наполеона потеряла убитыми двух генералов (Дельзона и Левье) и 88 офицеров. Шесть генералов и 241 офицер были ранены.</w:t>
      </w:r>
    </w:p>
    <w:p>
      <w:pPr>
        <w:pStyle w:val="Normal"/>
        <w:jc w:val="both"/>
        <w:rPr>
          <w:rFonts w:ascii="Courier New" w:hAnsi="Courier New" w:cs="Courier New"/>
        </w:rPr>
      </w:pPr>
      <w:r>
        <w:rPr>
          <w:rFonts w:cs="Courier New" w:ascii="Courier New" w:hAnsi="Courier New"/>
        </w:rPr>
        <w:t>Самой тяжелой потерей была для французов смерть Дельзона, одного из лучших дивизионных генералов наполеоновской армии. «Весь 4-й армейский корпус глубоко сожалеет о потере генерала Дельзона, – сообщал Богарне Наполеону в своем рапорте о сражении под Малоярославцем. – Сказать Вашему Величеству, что он оставил жену, четверых детей и двенадцать братьев без средств, значит обеспечить их судьбу». Действительно, французский император достойно оценил качества погибшего генерала, назначив его родственникам большую пенсию.</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1992 году на площади Черноостровского монастыря установлен памятный знак с надписью : "От города Орийака Франция Городу Малоярославцу Россия 1812-1992 В память генерала Алексиса Дельзона Командира 13 дивизии а также его брата подполковника Ж.Б.Жеро Дельзона Убитых в памятной битве за Малоярославец", привезенный из Франции потомками генерала Великой арми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Ярославецкий уезд лежит в сев. половине Калужской губ. Наибольшая длина 55 в., ширина 35 вер. Площадь у. 1190 кв. верст. Сельских жит. на 1 кв. вер. 40,5. Сев.-вост. часть у. прорезается средним течением р. Протвы с пр. Лужа, а юго-зап. часть омывает прит. Угры — рч. Суходрев, 45 вер. дл. </w:t>
      </w:r>
    </w:p>
    <w:p>
      <w:pPr>
        <w:pStyle w:val="Normal"/>
        <w:jc w:val="both"/>
        <w:rPr>
          <w:rFonts w:ascii="Courier New" w:hAnsi="Courier New" w:cs="Courier New"/>
        </w:rPr>
      </w:pPr>
      <w:r>
        <w:rPr>
          <w:rFonts w:cs="Courier New" w:ascii="Courier New" w:hAnsi="Courier New"/>
        </w:rPr>
        <w:t xml:space="preserve">Близ города залегает нежный пористый известковый туф (хлебный камень), из которого жители выжигают хорошую жирную известку. </w:t>
      </w:r>
    </w:p>
    <w:p>
      <w:pPr>
        <w:pStyle w:val="Normal"/>
        <w:jc w:val="both"/>
        <w:rPr>
          <w:rFonts w:ascii="Courier New" w:hAnsi="Courier New" w:cs="Courier New"/>
        </w:rPr>
      </w:pPr>
      <w:r>
        <w:rPr>
          <w:rFonts w:cs="Courier New" w:ascii="Courier New" w:hAnsi="Courier New"/>
        </w:rPr>
        <w:t>Жит. в 1894 г. было 46998 (22658 мжч. и 24340 жнщ.). Дворян 312, духовного сословия 736, почетных граждан и купцов 52, мещан 328, военного сословия 870, крестьян 44656, проч. сосл. 44. Православных 43725, раскольник. 3170, катол. 5, протест. 13, проч. испов. 85. Волостей 8, крест. дворов 7195, некрестьян. дворов 250. 55 церквей.</w:t>
      </w:r>
    </w:p>
    <w:p>
      <w:pPr>
        <w:pStyle w:val="Normal"/>
        <w:jc w:val="both"/>
        <w:rPr>
          <w:rFonts w:ascii="Courier New" w:hAnsi="Courier New" w:cs="Courier New"/>
        </w:rPr>
      </w:pPr>
      <w:r>
        <w:rPr>
          <w:rFonts w:cs="Courier New" w:ascii="Courier New" w:hAnsi="Courier New"/>
        </w:rPr>
        <w:t xml:space="preserve">В уезде нет ни одного врача (земский врач находится при больнице в городе Мало-Ярославце); 3 фельдшера и 1 повивальная бабка. Начальных школ всех наименований 35, учащихся 1433 (882 мальч. и 351 девоч. </w:t>
      </w:r>
    </w:p>
    <w:p>
      <w:pPr>
        <w:pStyle w:val="Normal"/>
        <w:jc w:val="both"/>
        <w:rPr>
          <w:rFonts w:ascii="Courier New" w:hAnsi="Courier New" w:cs="Courier New"/>
        </w:rPr>
      </w:pPr>
      <w:r>
        <w:rPr>
          <w:rFonts w:cs="Courier New" w:ascii="Courier New" w:hAnsi="Courier New"/>
        </w:rPr>
        <w:t>В 1892 г. действовали 21 фбр. и зав., в том числе булавочный, 2 химических, 7 золотосусал., 6 бумаготесемочных. В отхожие промыслы уходили 9888 чел. (7606 мжч.). Торговое значение имеет село Уготский посад. Мест раздробительной продажи вина 50 (2 ренсковых погреба; 29 трактиров, 13 винных лавок, 6 постоял. дворов). Вследствие близости Москвы жители занимаются содержанием постоялых дворов и держат гужевых лошадей. Сильно развито садоводство и огородничество. Главный продукт садов — вишни, сбываемые в Москву.</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5 км к северо-востоку от Малоярославца, на берегу Протвы, в селе Спас-Загорье, - церковь Преображения (конец XVII в.), с двойным ярусом кокошников-раковин, с шатровой колокольней и неизменённой отделкой интерьера (XVIII-XIX вв., часть иконостаса - XVII в.). </w:t>
      </w:r>
    </w:p>
    <w:p>
      <w:pPr>
        <w:pStyle w:val="Normal"/>
        <w:jc w:val="both"/>
        <w:rPr>
          <w:rFonts w:ascii="Courier New" w:hAnsi="Courier New" w:cs="Courier New"/>
        </w:rPr>
      </w:pPr>
      <w:r>
        <w:rPr>
          <w:rFonts w:cs="Courier New" w:ascii="Courier New" w:hAnsi="Courier New"/>
        </w:rPr>
        <w:t>В 15 км от Малоярославца, вниз по Протве, в селе Трубино, - две церкви XVII в.: небольшая 5-главая церковь Вознесения (1674) и церковь Знамения (1692), 2-ярусная, с колокольней в центральной главе, глухой галереей вместо апсид.</w:t>
      </w:r>
    </w:p>
    <w:p>
      <w:pPr>
        <w:pStyle w:val="Normal"/>
        <w:jc w:val="both"/>
        <w:rPr>
          <w:rFonts w:ascii="Courier New" w:hAnsi="Courier New" w:cs="Courier New"/>
        </w:rPr>
      </w:pPr>
      <w:r>
        <w:rPr>
          <w:rFonts w:cs="Courier New" w:ascii="Courier New" w:hAnsi="Courier New"/>
        </w:rPr>
      </w:r>
    </w:p>
    <w:p>
      <w:pPr>
        <w:pStyle w:val="Normal"/>
        <w:rPr/>
      </w:pPr>
      <w:r>
        <w:rPr/>
        <w:t>============================================================================</w:t>
      </w:r>
    </w:p>
    <w:p>
      <w:pPr>
        <w:pStyle w:val="Normal"/>
        <w:rPr/>
      </w:pPr>
      <w:r>
        <w:rPr/>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7">
        <w:r>
          <w:rPr>
            <w:rStyle w:val="InternetLink"/>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w:t>
      </w:r>
    </w:p>
    <w:p>
      <w:pPr>
        <w:pStyle w:val="Normal"/>
        <w:jc w:val="both"/>
        <w:rPr/>
      </w:pPr>
      <w:r>
        <w:rPr>
          <w:rFonts w:cs="Arial" w:ascii="Arial" w:hAnsi="Arial"/>
          <w:b/>
          <w:sz w:val="32"/>
        </w:rPr>
        <w:t>КАЛУГА</w:t>
      </w:r>
      <w:r>
        <w:rPr>
          <w:rFonts w:cs="Courier New" w:ascii="Courier New" w:hAnsi="Courier New"/>
        </w:rPr>
        <w:t>, центр Калужской области, в 188 км к юго-западу от Москвы. Расположен на Среднерусской возвышенности, на р. Ока. Железнодорожная станция (Калуга I) на линии Киев - Москва. Аэропорт. Население 346,8 тыс. человек (1992; 17 тыс. в 1785; свыше 25 тыс. в 1823; 49,7 тыс. в 1897; 52 тыс. в 1926; 89 тыс. в 1939; 134 тыс. в 1959; 211 тыс. в 1970; 264,3 тыс. в 1979).</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а в середине XIV в. при московском князе Симеоне Гордом на высоком левом берегу Оки как пограничная крепость (деревянная, с земляными валами) на юго-западных рубежах Московского княжества. Впервые упоминается в письменных источниках за 1371 (в грамоте литовского князя Ольгерда), позднее - в 1389, в завещании московского князя Дмитрия Донского, по которому Калуга отошла его сыну и вошла в состав удельного Можайского княжества. В XIV-XVI вв. важная военная крепость, входила в систему береговой обороны Московского княжества по рр. Ока и Угра, именовавшуюся Пояс Богородицы; обороной Калуги руководили воеводы, назначаемые великим князем Московским. </w:t>
      </w:r>
    </w:p>
    <w:p>
      <w:pPr>
        <w:pStyle w:val="Normal"/>
        <w:jc w:val="both"/>
        <w:rPr>
          <w:rFonts w:ascii="Courier New" w:hAnsi="Courier New" w:cs="Courier New"/>
        </w:rPr>
      </w:pPr>
      <w:r>
        <w:rPr>
          <w:rFonts w:cs="Courier New" w:ascii="Courier New" w:hAnsi="Courier New"/>
        </w:rPr>
        <w:t>В 1505-18 самостоятельное удельное княжество. В 1512, после отражения набега крымских татар, крепость перенесена на новое, стратегически более выгодное место - высокую площадку между обрывистыми берегами Оки, Березуйского оврага и речки Городенки (современный исторический центр Калуги). В 1606-07 К. оказалась центром крестьянского восстания под предводительством И. И. Болотникова. В калужской крепости в 1609 и 1610 скрывался Лжедмитрий II (погиб в Калуге в декабре 1610). В XVI в. Калуга известна как торговый пункт (в Москву, а также в Литву и другие соседние государства вывозилась деревянная посуда), процветает искусство иконописи, развиваются ремёсла. В 1615 и 1616 город подвергался опустошит, набегам крымских татар, в 1618 был захвачен отрядами запорожцев под предводительством гетмана П. Сагайдачного. В 1622 пострадала от сильного пожара (население сократилось с 2 тыс. человек в 1617 до 1 тыс. человек в 1626); ко второй половине XVII в. была в основном восстановлена. В 1654 в течение 3 месяцев здесь свирепствовала моровая язва и вымерло около 2/3 населения, но к 1671 в Калуге снова насчитывалось свыше 1000 дворов, бойко шла торговля. С 80-х гг. XVII в. на месте деревянных церквей возводятся каменные храмы; жилая застройка оставалась деревянной. По описи 1685 г., в К. была деревянная крепость о 12 деревянных башнях, имевшая в окружности 734 1/2 саж.; внутри крепости 3 церкви и на посаде - 24; лавок и амбаров - 429. В 1710 г. К. - провинциальный г. В 1734 г. жителей считалось около 14000.</w:t>
      </w:r>
    </w:p>
    <w:p>
      <w:pPr>
        <w:pStyle w:val="Normal"/>
        <w:jc w:val="both"/>
        <w:rPr>
          <w:rFonts w:ascii="Courier New" w:hAnsi="Courier New" w:cs="Courier New"/>
        </w:rPr>
      </w:pPr>
      <w:r>
        <w:rPr>
          <w:rFonts w:cs="Courier New" w:ascii="Courier New" w:hAnsi="Courier New"/>
        </w:rPr>
        <w:t>В XVII-XVIII вв. Калуга - важный торговый центр на Оке, славился своей красотой, обширными фруктовыми садами, обилием лавок и товаров в них; на пристани разгружались суда с хлебом, овощами, рыбой, пенькой, мёдом, воском, кожами. В 1708 К. вошла в Московскую губернию, с 1777 - центр Калужского наместничества, с 1796 - Калужской губернии. Во второй половине XVIII в. в городе в связи с расширением строительства (в 1760 насчитывалось 83 каменных жилых здания, в 1778 - 183 каменных и 2235 деревянных) стало развиваться производство кирпича и художественных печных изразцов. В 1777 в городе был создан профессиональный театр (один из старейших в России), в конце XVIII - начале XIX вв. открылись дворянский пансион, духовная семинария, Государственная мужская гимназия и другие учебные заведения (первая школа цифири и геометрии учреждена в Калуге в 1716). Во время Отечественной войны 1812 К. была главной тыловой базой русской арм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начале XIX в. город по численности населения опережал Харьков и Екатеринослав и стоял в одном ряду с Киевом и Ярославлем. Однако в 40-е гг. XIX в. начинается упадок экономической жизни Калуги из-за обмеления реки и открытия в 1874 участка Сызрано-Вяземской железной дороги, соединившей Калугу с Тулой, перевозка товаров по Оке почти полностью прекратилась. Резко снизилась оптовая торговля хлебом и лесом, исчез прогон скота из восточных губерний в южные; город утратил значение крупного транзитного пункта. Уже в 60-е гг. XIX в. Калуга стала тихим провинциальным городом. При проведении в 1899 Московско-Брянской железной дороги Калуга осталась в стороне от этой магистрали и была соединена с ней лишь веткой. К 1917 в городе насчитывалось 30 полукустарных предприятий. В 1918 на короткое время Калуга была провозглашена Калужской федеративной республикой. С 1924 - в составе Московской области, с 1934 - Тульской; с 1944 - центр Калужской области. В годы Великой Отечественной войны 1941-45 город был оккупирован в октябре 1941 немецко-фашистскими войсками, освобождён 30 декабря 194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 Калугой связаны жизнь и творчество ряда деятелей русской культуры, науки и искусства. Здесь бывали Г. Р. Державин, А. С. Пушкин, В. А. Жуковский, Н. В. Гоголь, С. Т. Аксаков, Л. Н. Толстой, В. Г. Белинский; в 1846 в Калужском драматическом театре выступали П. С. Мочалов и М. С. Щепкин. В 1850-51 в К. жил Н. В. Гоголь. Вернувшись из сибирской ссылки, в К. жили декабристы Г. С. Батеньков, Н. П. Свистунов, Е. П. Оболенский. В 70-х гг. XIX в. здесь работал писатель Г. И. Успенский (его калужские впечатления отражены в рассказах "Книжка чеков" и "Неплательщики"). В Калуге родились художники И. Я. Билибин и Г. К. Лукомский. В конце XIX - начале XX вв. здесь в ссылке жили революционеры А. В. Луначарский, И. И. Скворцов-Степанов, М. П. Доброхотов, И. Ф. Дубровинский; в 1913-26 жил и работал биолог А. Л. Чижевск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обый комплекс в Калуге составляют объекты, связанные с жизнью К. Э. Циолковского (в К. - с 1892): в западной части города, близ моста через Оку, - Мемориальный дом-музей, в центре бывшего загородного губернаторского парка - обелиск над могилой учёного, в глубине парка - Государственный музей истории космонавтики, названный его имене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едущие отрасли промышленности современной Калуги - машиностроение Педагогический институт, филиалы Всероссийского заочного финансово-экономического института, Московского государственного технического университета имени Н. Э. Баумана и Московской сельскохозяйственной академии имени К. А. Тимирязева. Областной драматический театр имени А. В. Луначарского. Концертный зал Областной филармонии. Художественный музей (создан в 1918, в основу экспозиции положена коллекция картин калужского врача Н. И. Васильева, подаренная им городу). Краеведческий музей (основан в 189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алуга расположена на холмистой местности, изрезанной оврагами, у пересечения Оки дорогой из Москвы. Деревянное строительство преобладало в К. до 1760-х гг., от каменной застройки XVII в. сохранились двухэтажные "палаты" Коробова в районе Завершья, схожие по своему декору с близлежащей церковью Георгия за Верхом. Каменные приходские храмы конца XVII - первой половины XVIII вв. демонстрируют устойчивость архитектурных традиций середины XVII в.: церковь Покрова на Рву, то есть построенная рядом с крепостью (1687, колокольня - XVIII в.), с высокими профилированными наличниками окон; церковь Георгия за Верхом, то есть за Березуйским оврагом, в районе Завершья (1700-01), на высоком подклете, открытыми первоначально гульбищами, наиболее сложная по своему декору; вниз по берегу Оки - церковь Спаса Преображения что под Горой (или Казанская, 1709, перестраивалась) и церковь Знамения (1720-31). Со второй половины XVIII в. приходские храмы строились уже в новых, барочных формах: церковь Успения с 4-ярусной колоколь ней (1754), расположенная между Завершьем и северной частью города; в районе Московских ворот (1775) - церковь Иоанна Предтечи (1734), Косьмы и Дамиана (1794), Жён-Мироносиц (1798-1815). Для рядовой каменной застройки второй половины XVIII в., в которой выделялись "палаты" Макарова (над Березуйским оврагом) и так называемый дом Оболенского (в действительности - Кольцовых) 1730-х гг., характерны скромность масштаба (обычно 2 этажа, 5-7 окон) и сдержанность декор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оследней четверти XVIII в. был разработан генеральный план Калуги, в его основе - трёхлучевая схема основных магистралей и увязка регулярного геометрического плана, предполагавшего создание прямых и широких улиц и бульваров, с местными условиями - оврагами и уже застроенными улицами. Планировка К. - компактная и в то же время свободная, не скованная строго кольцевой или линейной схемой - учитывала местоположение старого кремля (сгоревшего в 1700) на краю глубокого Березуйского оврага и необходимость сохранить функциональную роль этого участка в качестве нового административного центра города. В 1775-78 был построен монументальный Березуйский мост на высоких мощных арках, первоначально с парапетом (ныне с чугунной решёткой середины XIX в.). В 1780-е гг. осуществлена постройка или закладка основных "казённых строений" Калуги, среди которых ансамбль Присутственных мест, решённый в очень крупном масштабе и строгих классицистических формах (1778-87), Троицкий собор как ядро административного центра (заложен по повелению Екатерины II в 1786 на месте старого собора, строился в 1804 -11, 1815-19); в месте соединения двух улиц на Московской дороге - Дворянское училище (1779; главное народное училище, с 1804 - мужская гимназия, ныне Педагогический институт); почтамт (1782; декор фасада - середина XX в.); Гостиный двор (1782-96, внутренние корпуса - 1811-2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мимо крупных городских объектов, часть которых сооружалась и в XIX в., общий классицистический характер городской застройки в К. определило возведение многих частных (в основном купеческих) особняков. Жилые дома в 1780-е - начале 1790-х гг. возводились по типовым проектам, разработанным архитектором Никитиным специально для К. В конце 1790-х гг. они строились по проектам Ясныгина (дом Унковских, возможно - усадьба Яновских, и позже - Пестриковская богадельня) или по типовым проектам, присылавшимся из Петербурга (дом Фалеева, усадьба Тимченко, дом Гончаровых, одна из усадеб рода Билибиных и др.). В 1800-е гг. в традициях московского классицизма, но с более камерным пониманием масштаба и ансамблевости выстроены (по индивидуальным заказам проектировались архитекторами школы М. Ф. Казакова) городские усадьбы Золотарёвых-Кологривовой (1805-08, ныне Краеведческий музей; сохранилось парадное оформление интерьеров мастерами московской мастерской С. П. Кампиони) и Билибина-Чистоклетовых (1809-10, ныне Художественный музей; в интерьере - первоначальная отделка стен искусственным мрамором, роспись потолков). Более строгие формы архитектуры ампира представляют дом Мешкова (1826, архитектор Н. Ф. Соколов; ныне Госбанк) и многие деревянные особняки. Замирание деловой активности в К. во второй половине XIX в. обусловило резкий спад строительства (среди немногих построек в стиле модерн и неоклассицизма - универмаг купца Ракова и Народный дом у Московской застав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 правом берегу Оки, в Заречье, - село Ромоданово с 5-главой церковью Рождества Богородицы (1691, колокольня XVIII в.). </w:t>
      </w:r>
    </w:p>
    <w:p>
      <w:pPr>
        <w:pStyle w:val="Normal"/>
        <w:jc w:val="both"/>
        <w:rPr>
          <w:rFonts w:ascii="Courier New" w:hAnsi="Courier New" w:cs="Courier New"/>
        </w:rPr>
      </w:pPr>
      <w:r>
        <w:rPr>
          <w:rFonts w:cs="Courier New" w:ascii="Courier New" w:hAnsi="Courier New"/>
        </w:rPr>
        <w:t xml:space="preserve">В северо-восточном направлении, вплотную к городской черте - бывшая усадьба Еропкиных в Грабцево, решённая в стиле псевдоготики (конец XVIII - начало XIX вв., возможно, по проекту Казакова, перестроена в конце XIX в. с сохранением старой планировки и фундаментов); в первоначальном виде сохранились регулярный парк, летняя Успенская церковь (1722, псевдоготическая колокольня конца XVIII в.), зимняя Никольская церковь (1791), хозяйственная постройка, башня ограды. </w:t>
      </w:r>
    </w:p>
    <w:p>
      <w:pPr>
        <w:pStyle w:val="Normal"/>
        <w:jc w:val="both"/>
        <w:rPr>
          <w:rFonts w:ascii="Courier New" w:hAnsi="Courier New" w:cs="Courier New"/>
        </w:rPr>
      </w:pPr>
      <w:r>
        <w:rPr>
          <w:rFonts w:cs="Courier New" w:ascii="Courier New" w:hAnsi="Courier New"/>
        </w:rPr>
        <w:t>В непосредственной близости от Грабцево - бывшая усадьба князей Голицыных в Городне с загородным дворцом (конец 1790-х гг., проект - архитектор А. Н. Воронихин), регулярным парком, хозяйственными службами, небольшой бесстолпной церкви Успения (середина XVIII в.).</w:t>
      </w:r>
    </w:p>
    <w:p>
      <w:pPr>
        <w:pStyle w:val="Normal"/>
        <w:jc w:val="both"/>
        <w:rPr>
          <w:rFonts w:ascii="Courier New" w:hAnsi="Courier New" w:cs="Courier New"/>
        </w:rPr>
      </w:pPr>
      <w:r>
        <w:rPr>
          <w:rFonts w:cs="Courier New" w:ascii="Courier New" w:hAnsi="Courier New"/>
        </w:rPr>
        <w:t xml:space="preserve">В 18 км вниз по Оке усадьба Авчурино (известна с XV в., принадлежала воеводе Овце, затем Яковлевым, Хитрово, Ягужинским, Гагариным, Полторацким, Гончаровым) с архитектурным ансамблем XVIII - начала XIX вв. (архитектор В. П. Стасов; главное здание сгорело в середине XIX в.). Усадьбу посещали Александр I, Николай I, Александр II. </w:t>
      </w:r>
    </w:p>
    <w:p>
      <w:pPr>
        <w:pStyle w:val="Normal"/>
        <w:jc w:val="both"/>
        <w:rPr>
          <w:rFonts w:ascii="Courier New" w:hAnsi="Courier New" w:cs="Courier New"/>
        </w:rPr>
      </w:pPr>
      <w:r>
        <w:rPr>
          <w:rFonts w:cs="Courier New" w:ascii="Courier New" w:hAnsi="Courier New"/>
        </w:rPr>
        <w:t>В 30 км к северо-западу от К. - две бывшие усадьбы в Полотняном Заводе; так называемый Большой (с несколькими парками) дом Гончаровых (1760-е гг., реставрируется) и дом Шепочкина (1790-е гг.), по своему архитектурному решению близкий современным ему постройкам Павловска (сохранилась отделка интерьеров - печи, росписи плафонов и стен, искусственный мрамор).</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Калуга  - губ. г., на крутой излучине р. Оки, на лев. берегу ее, при впадении рч. Яченки; абсолютная высота 475 фт., над р. Окой 77 фт. Площадь города более 7 кв. в. Всего городской земли 4528 дес. Положение города весьма благоприятное: судоходная большая р. Ока с целым рядом соседних промышленных городов, железная дорога, шоссе; залежи руд и каменного угля, обширные леса; недальнее расстояние от Москвы (172 в.); существующее издавна развитие фабрик и заводов. Развивается Калуга, однако, весьма медленно. Жителей в 1892 г. 50525 (мужч. 28592 и женщ. 21933), в том числе войска 4583 ч. Улиц 105, 4 площади; два собора; правосл. црк. 36, католических костелов 2, раскольничьих молелен 2, один м-рь. Домов 3928, из них каменных 541, полукаменных 149. Магазинов 66, лавок 114, аптек 4, типографий 4, литографий 1, библиотек 3, театр; склад земледельческих орудий, контора транспортирования кладей, 19 агентств страховых компаний, оптовых складов вина и спиртам 5, ренсковых погребов 43, трактиров 21, портерных и пивных 11, винных лавок 4, буфетов 9.</w:t>
      </w:r>
    </w:p>
    <w:p>
      <w:pPr>
        <w:pStyle w:val="Normal"/>
        <w:jc w:val="both"/>
        <w:rPr>
          <w:rFonts w:ascii="Courier New" w:hAnsi="Courier New" w:cs="Courier New"/>
        </w:rPr>
      </w:pPr>
      <w:r>
        <w:rPr>
          <w:rFonts w:cs="Courier New" w:ascii="Courier New" w:hAnsi="Courier New"/>
        </w:rPr>
        <w:t>Мужская гимназия - 349 учен., женская гимназия - 353, реальное училище - 166, духовная семинария - 377, железнодорожное техническое училище - 77, духовное учил. - 326, епархиальное женское учил. - 256, земский сиротский дом, дворянский пансион, дом трудолюбия, два детских приюта, Пестриковское убежище для детей, городское трехклассное учил., уездное учил. (271 уч.), одиннадцать народных учил. (470 мал., 394 дев.), образцовая школа при духовной семинарии, 4 церковно-приходские школы (136 мал., 64 дев.), 6 школ грамотности (121 мал., 62 де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Калужский областной краеведческий музей, г. Калуга, ул. Пушкина, 14</w:t>
      </w:r>
    </w:p>
    <w:p>
      <w:pPr>
        <w:pStyle w:val="Normal"/>
        <w:jc w:val="both"/>
        <w:rPr>
          <w:rFonts w:ascii="Courier New" w:hAnsi="Courier New" w:cs="Courier New"/>
        </w:rPr>
      </w:pPr>
      <w:r>
        <w:rPr>
          <w:rFonts w:cs="Courier New" w:ascii="Courier New" w:hAnsi="Courier New"/>
        </w:rPr>
        <w:t>Проезд: от ж/ст. Калуга-1 троллейбусами 1, 2 до остановки "Каменный мост".</w:t>
      </w:r>
    </w:p>
    <w:p>
      <w:pPr>
        <w:pStyle w:val="Normal"/>
        <w:jc w:val="both"/>
        <w:rPr>
          <w:rFonts w:ascii="Courier New" w:hAnsi="Courier New" w:cs="Courier New"/>
        </w:rPr>
      </w:pPr>
      <w:r>
        <w:rPr>
          <w:rFonts w:cs="Courier New" w:ascii="Courier New" w:hAnsi="Courier New"/>
        </w:rPr>
        <w:t>Режим работы:* Ежедневно с 10.00 до 17.00, кроме понедельника и последней пятницы каждого месяца.В центре города, в доме купца Золотарева, располагается областной краеведческий музей. Внутренний декор дома сохранился идеально, что большая редкость для Росси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Калужский областной художественный музей</w:t>
      </w:r>
    </w:p>
    <w:p>
      <w:pPr>
        <w:pStyle w:val="Normal"/>
        <w:jc w:val="both"/>
        <w:rPr>
          <w:rFonts w:ascii="Courier New" w:hAnsi="Courier New" w:cs="Courier New"/>
        </w:rPr>
      </w:pPr>
      <w:r>
        <w:rPr>
          <w:rFonts w:cs="Courier New" w:ascii="Courier New" w:hAnsi="Courier New"/>
        </w:rPr>
        <w:t>Адрес: 248600, Калужская область, г. Калуга, ул. Ленина, 104</w:t>
      </w:r>
    </w:p>
    <w:p>
      <w:pPr>
        <w:pStyle w:val="Normal"/>
        <w:jc w:val="both"/>
        <w:rPr>
          <w:rFonts w:ascii="Courier New" w:hAnsi="Courier New" w:cs="Courier New"/>
        </w:rPr>
      </w:pPr>
      <w:r>
        <w:rPr>
          <w:rFonts w:cs="Courier New" w:ascii="Courier New" w:hAnsi="Courier New"/>
        </w:rPr>
        <w:t>. до ст.Калуга-1, далее тролл. 1 до остановки "Дом советов" (пятая остановка)</w:t>
      </w:r>
    </w:p>
    <w:p>
      <w:pPr>
        <w:pStyle w:val="Normal"/>
        <w:jc w:val="both"/>
        <w:rPr>
          <w:rFonts w:ascii="Courier New" w:hAnsi="Courier New" w:cs="Courier New"/>
        </w:rPr>
      </w:pPr>
      <w:r>
        <w:rPr>
          <w:rFonts w:cs="Courier New" w:ascii="Courier New" w:hAnsi="Courier New"/>
        </w:rPr>
        <w:t>Режим работы:* Ежедневно, кроме понедельника и последней пятницы каждого месяца</w:t>
      </w:r>
    </w:p>
    <w:p>
      <w:pPr>
        <w:pStyle w:val="Normal"/>
        <w:jc w:val="both"/>
        <w:rPr>
          <w:rFonts w:ascii="Courier New" w:hAnsi="Courier New" w:cs="Courier New"/>
        </w:rPr>
      </w:pPr>
      <w:r>
        <w:rPr>
          <w:rFonts w:cs="Courier New" w:ascii="Courier New" w:hAnsi="Courier New"/>
        </w:rPr>
        <w:t>Можно посетить художественный музей, в котором экспонируются полотна Айвазовского, Поленова, Сурикова, Тропинина, Шишкина, Крамского и другие мастер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Ташир  Калуга, Баррикад ул. , 109/4 тел. (0842) 55-0698 ****50 мест, охраняемая автостоянка, ресторан.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 Баден-Баден Калуга, Плеханова ул., 4 тел.   Номера от 30 у.е.   (4842) 74-93-9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 Нептун Калуга, ул.Театральная, д. 37/2  Оздоровительно развлекательный комплекс "НЕПТУН" (Калуга) Номера от 25 у.е., тел. (4842) 57-47-13, 56-34-40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 "Ока" (Калуга) Театральная ул., 41/8 тел:   (0842)53-1097</w:t>
      </w:r>
    </w:p>
    <w:p>
      <w:pPr>
        <w:pStyle w:val="Normal"/>
        <w:jc w:val="both"/>
        <w:rPr>
          <w:rFonts w:ascii="Courier New" w:hAnsi="Courier New" w:cs="Courier New"/>
        </w:rPr>
      </w:pPr>
      <w:r>
        <w:rPr>
          <w:rFonts w:cs="Courier New" w:ascii="Courier New" w:hAnsi="Courier New"/>
        </w:rPr>
        <w:t xml:space="preserve">Рекомендую "Ока" Тр. 1 от Калуги-1 до пл. Старый торг. Центр города. Рядом почти все достопримечательности. Номер (одноместный)- 370 руб. Милая советская гостиница, без тараканов. </w:t>
      </w:r>
    </w:p>
    <w:p>
      <w:pPr>
        <w:pStyle w:val="Normal"/>
        <w:jc w:val="both"/>
        <w:rPr>
          <w:rFonts w:ascii="Courier New" w:hAnsi="Courier New" w:cs="Courier New"/>
        </w:rPr>
      </w:pPr>
      <w:r>
        <w:rPr>
          <w:rFonts w:cs="Courier New" w:ascii="Courier New" w:hAnsi="Courier New"/>
        </w:rPr>
        <w:t xml:space="preserve">На центральной площади находится "Ока", старенькая гостиница на 200 мест. Здесь стоимость суток проживания составляет от 100 рублей. От 2 у.е (место в 4-местном) до 25 у.е (п/люкс), рядом есть ресторан. тел. (4842) 57-72-20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Спутник" (Калуга) 110 мест со всеми удобствами (туалет, душ), ресторан, кафе, автостоянка. Адрес: Калужский район, п. Анненки, тел. (4842) 72-54-07, 57-10-88 </w:t>
      </w:r>
    </w:p>
    <w:p>
      <w:pPr>
        <w:pStyle w:val="Normal"/>
        <w:jc w:val="both"/>
        <w:rPr>
          <w:rFonts w:ascii="Courier New" w:hAnsi="Courier New" w:cs="Courier New"/>
        </w:rPr>
      </w:pPr>
      <w:r>
        <w:rPr>
          <w:rFonts w:cs="Courier New" w:ascii="Courier New" w:hAnsi="Courier New"/>
        </w:rPr>
        <w:t>номера: 2-местный (от 80 до 250 руб.), 3-местный (от 80 до 120 руб.), 4-местный (от 80 до 120 руб.), люкс (кол-во 1, от 400 руб.), полулюкс (кол-во 1, от 300 руб.)</w:t>
      </w:r>
    </w:p>
    <w:p>
      <w:pPr>
        <w:pStyle w:val="Normal"/>
        <w:jc w:val="both"/>
        <w:rPr>
          <w:rFonts w:ascii="Courier New" w:hAnsi="Courier New" w:cs="Courier New"/>
        </w:rPr>
      </w:pPr>
      <w:r>
        <w:rPr>
          <w:rFonts w:cs="Courier New" w:ascii="Courier New" w:hAnsi="Courier New"/>
        </w:rPr>
        <w:t xml:space="preserve">В 5 км от города располагается гостиница "Спутник" на 150 мест, популярная у спортсменов.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 "ИнтерМашОтель"  Калуга Промышленная улица, 12  тел. (4842) 51-44-75</w:t>
      </w:r>
    </w:p>
    <w:p>
      <w:pPr>
        <w:pStyle w:val="Normal"/>
        <w:jc w:val="both"/>
        <w:rPr>
          <w:rFonts w:ascii="Courier New" w:hAnsi="Courier New" w:cs="Courier New"/>
        </w:rPr>
      </w:pPr>
      <w:r>
        <w:rPr>
          <w:rFonts w:cs="Courier New" w:ascii="Courier New" w:hAnsi="Courier New"/>
        </w:rPr>
        <w:t>Количество номеров/этажей: 20/3 Год постройки: 1998 Центр города: 5 км</w:t>
      </w:r>
    </w:p>
    <w:p>
      <w:pPr>
        <w:pStyle w:val="Normal"/>
        <w:jc w:val="both"/>
        <w:rPr>
          <w:rFonts w:ascii="Courier New" w:hAnsi="Courier New" w:cs="Courier New"/>
        </w:rPr>
      </w:pPr>
      <w:r>
        <w:rPr>
          <w:rFonts w:cs="Courier New" w:ascii="Courier New" w:hAnsi="Courier New"/>
        </w:rPr>
        <w:t>номера: 1-местный 1-й категории (кол-во 14, от 380 руб.), 2-местный 1-й категории (кол-во 5, от 500 руб.), 3-местный (кол-во 3, от 270 до 770 руб.), люкс (от 800 руб.), полулюкс 1-й категории (от 590 руб.)</w:t>
      </w:r>
    </w:p>
    <w:p>
      <w:pPr>
        <w:pStyle w:val="Normal"/>
        <w:jc w:val="both"/>
        <w:rPr>
          <w:rFonts w:ascii="Courier New" w:hAnsi="Courier New" w:cs="Courier New"/>
        </w:rPr>
      </w:pPr>
      <w:r>
        <w:rPr>
          <w:rFonts w:cs="Courier New" w:ascii="Courier New" w:hAnsi="Courier New"/>
        </w:rPr>
        <w:t xml:space="preserve">Относительно новая база размещения - ведомственный "Интермашотель", старое общежитие, открытое около трех лет назад после евроремонта. Гостиница находится в 20 минутах езды от центра и вмещает около 30 человек: 4 люкса, 1 полулюкс, 6 двухместных, 9 одномесных номеров, кафе, автостоянк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Приокская  248001, Калуга, Суворова ул., 132  тел. (4842) 50-38-01, 50-38-02  </w:t>
      </w:r>
    </w:p>
    <w:p>
      <w:pPr>
        <w:pStyle w:val="Normal"/>
        <w:jc w:val="both"/>
        <w:rPr>
          <w:rFonts w:ascii="Courier New" w:hAnsi="Courier New" w:cs="Courier New"/>
        </w:rPr>
      </w:pPr>
      <w:r>
        <w:rPr>
          <w:rFonts w:cs="Courier New" w:ascii="Courier New" w:hAnsi="Courier New"/>
        </w:rPr>
        <w:t xml:space="preserve">номера: 1-местный (кол-во 40, от 50 $), 2-местный (кол-во 26, от 70 $), люкс (от 120 $), полулюкс (кол-во 6, от 80 $) Бывшая гостиница обкома КПСС, "Приокская", построенная более 20 лет назад, имеет категорию 3*. В ней могут разместиться около 150 человек (стоимость проживания - от 160 рублей). кафе, стоянка. Номера от 20 у.е.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ЗУЛЬ  248600, Калуга, ул.Гоголя, 2  дороговатая тел. (4842) 74-96-49, 74-54-48  </w:t>
      </w:r>
    </w:p>
    <w:p>
      <w:pPr>
        <w:pStyle w:val="Normal"/>
        <w:jc w:val="both"/>
        <w:rPr>
          <w:rFonts w:ascii="Courier New" w:hAnsi="Courier New" w:cs="Courier New"/>
        </w:rPr>
      </w:pPr>
      <w:r>
        <w:rPr>
          <w:rFonts w:cs="Courier New" w:ascii="Courier New" w:hAnsi="Courier New"/>
        </w:rPr>
        <w:t>гостиница "Зуль" расположена в центре города, на берегу Яченского водохранилища. 20 мин. от ж/д вокзала и в 10 мин. от автовокзала. Рядом находится уютный парк, музей Космонавтики, дом Циолковского, набережная и р. Ока. Гостиница "Зуль" построена в 1973 году и рассчитана на 130 человек. Комфортабельные 1- (15 у.е.) , 2-, 3-, 4- местные номера, номера полулюкс и люкс (30 у.е.).</w:t>
      </w:r>
    </w:p>
    <w:p>
      <w:pPr>
        <w:pStyle w:val="Normal"/>
        <w:jc w:val="both"/>
        <w:rPr>
          <w:rFonts w:ascii="Courier New" w:hAnsi="Courier New" w:cs="Courier New"/>
        </w:rPr>
      </w:pPr>
      <w:r>
        <w:rPr>
          <w:rFonts w:cs="Courier New" w:ascii="Courier New" w:hAnsi="Courier New"/>
        </w:rPr>
      </w:r>
    </w:p>
    <w:p>
      <w:pPr>
        <w:pStyle w:val="Heading2"/>
        <w:widowControl/>
        <w:jc w:val="both"/>
        <w:rPr>
          <w:rFonts w:ascii="Courier New" w:hAnsi="Courier New" w:cs="Courier New"/>
          <w:b w:val="false"/>
          <w:b w:val="false"/>
          <w:sz w:val="20"/>
        </w:rPr>
      </w:pPr>
      <w:r>
        <w:rPr>
          <w:rFonts w:cs="Courier New" w:ascii="Courier New" w:hAnsi="Courier New"/>
          <w:b w:val="false"/>
          <w:sz w:val="20"/>
        </w:rPr>
        <w:t>гостиница КАЛУГА 248020, Калуга, ул.Кирова, 1.закрыта?? Гостиничный комплекс "Калуга" на 220 мест расположен в самом центре и славится своим рестораном. Размещение в нем стоит недорого - от 80 рублей в сутки.</w:t>
      </w:r>
    </w:p>
    <w:p>
      <w:pPr>
        <w:pStyle w:val="Normal"/>
        <w:jc w:val="both"/>
        <w:rPr>
          <w:rFonts w:ascii="Courier New" w:hAnsi="Courier New" w:cs="Courier New"/>
        </w:rPr>
      </w:pPr>
      <w:r>
        <w:rPr>
          <w:rFonts w:cs="Courier New" w:ascii="Courier New" w:hAnsi="Courier New"/>
        </w:rPr>
        <w:t>Гостиница Калугастроя Адрес: Калуга, Чехова ул.,5 Телефоны:(0842)53-61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КА-ИНВЕСТ ГОСТИНИЦА. Адрес: 248600, Калуга г., Карпова ул., 10 Телефон: (0842) 531097 - Администратор </w:t>
      </w:r>
    </w:p>
    <w:p>
      <w:pPr>
        <w:pStyle w:val="Normal"/>
        <w:jc w:val="both"/>
        <w:rPr>
          <w:rFonts w:ascii="Courier New" w:hAnsi="Courier New" w:cs="Courier New"/>
        </w:rPr>
      </w:pPr>
      <w:r>
        <w:rPr>
          <w:rFonts w:cs="Courier New" w:ascii="Courier New" w:hAnsi="Courier New"/>
        </w:rPr>
        <w:t>номера: 2-местный (от 540 до 640 руб.), 3-местный (от 170 руб.), 4-местный (от 150 руб.), люкс (кол-во 3, от 740 до 800 руб.), полулюкс (кол-во 3, от 370 руб.)</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 КСМТ Калуга  Циолковского ул.,58 Телефоны : ( 0842) 24-426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Калуга XXI век" (Калуга) Комфортабельные номера со всеми удобствами (от 50 до 120 уе), ресторан, развлекательный комплекс, автостоянка.Адрес: г. Калуга, ул. Кирова, д. 1, тел. (4842) 74-90-53, 79-02-1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Клуб на Дворянской" (Калуга) 5 комфортабельных номера (от 60 до 150 уе), ресторан, автостоянка.Адрес: г. Калуга, ул. Суворова, д. 29, тел. (4842) 54-76-90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чный комплекс "Лаврово-Песочня" (Калуга) "Рыбацкая деревня" на берегу искусственного озера. Номера с удобствами на этаже (10 уе) и комфортабельные номера со всеми удобствами (25 уе), ресторан. Адрес: Калужская обл., с.Ильинка (17 км от Калуги)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 "Привал" (квартиры на сутки) (Калуга) 1-комн. квартира: от 15 у.е, 2-комн. квартира: от 35 у.е.Адрес: г. Калуга, ул. Герцена, д. 37, офис 2, тел. (4842) 75-16-4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Угра" (Калуга) Комфортабельные номера, ресторан, автостоянка. Адрес: г. Калуга, тел. (4842) 75-55-55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на вокзал Калуга-I. устроиться на ночлег в вокзальной гостинице (проживание в которой усиленно рекламировалось вокзальными "матюгальниками") В этот момент к дежурной по вокзалу, которая заведовала и размещением в гостинице, подошла некая семейная пара — узнать стоимость проживания. По изменившимся лицам супругов я понял, что рассчитывать стоит лишь на второй вариан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Пятницкая церковь  Калуга, Пятницкое кладбище. Напомнила Петропавловский собор в Питере, только маленький (и второе название её - Петропавловская). Много витражей и фресок.</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Богоявленская церковь Калуга, ул. Кутузова (в атласе крест по неправильной стороне улицы). Неплохо сохранившаяся, напоминает смоленские церкви того же времени (середина XVIII в.), петровское барокк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еоргиевская "за верхом" церковь Калуга, ул. Георгиевская. Двухэтажная, вобравшая в себя достоинства как московского зодчества, так и местных традиций - витые колонки на окнах, кирпичный пояс. Лестницы на две стороны, второй этаж пока недореставрирован. Единственный минус - плотная современная застройка вокруг.</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Церковь Косьмы и Дамиана Калуга, ул. Суворова. Самая необычная и впечатляющая церковь города, расцвет барокко, стремление ввысь и изящество. Приятно, что не обстроена современными домами (что в Калуге сплошь и рядом), напротив - к храму ведет широкая аллея, позволяющая оценить его с разных точек. Отовсюду хорош!</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Знаменская церковь Калуга. Старообрядческая, очень вычурная, с шатровой колокольней, стоит как-то боком к окружающей среде и приковывает взгляд. Рядом - скульптура неизвестного мужика с гуслям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реображенская церковь, Калуга, ул. Смоленская. На косогоре, пятиглавая, в старорусской традиции, с чужой, но приемлемой колокольней. Первое, что видишь в городе, въезжая по перемычке с М3 (не считая космической ракеты на горе) - и понимаешь, что приехал не зр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Церковь Покрова "на Рву", Калуга, центр. Старейшая в городе, выглядит соответственно... Хотя активно реставрируется (странно, недавние фото без лесов демонстрировали её в гораздо лучшем виде - фотошоп животворящий?). Резной камень, пять глав - всё без изъяна, вот только поухаживать бы за не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Троицкий собор, Калуга, ул. Баженова. Грандиозное сооружение, не вмещающееся в кадр, с подходящей колокольней. Говорят, строители отказывались строить купол - мол, не будет стоять, но арх. Ясныгин их уболтал - и вот ведь, стоит до сих пор. А в предшественнике этого собора был похоронен Лжедмитрий II, но прах его вместе с храмом сожгли запорожцы (в смысле, казаки).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Церковь Рождества Богородицы , Калуга, Ромоданово, ул.Заречная. В основном цела, кое-какие утраченные фрагменты строятся заново. Разнообразные кирпичные узоры. Вокруг - следы долгого нецелевого использова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Церковь Иоанна Предтечи, Калуга, ул. Московская. Немного напоминает нарышкинское барокко, но с калужским уклоном, была бы хороша, если бы не печать заброшенност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Казанская церковь, ул. Красная Гора. Непропорционально высокие барабаны нарушают композицию. Колокольня хороша своеобразием: два нижних яруса квадратные, два верхних - круглы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Успенская церковь, Калуга, угол ул. Плеханова и Достоевского. Высокая колокольня, очень маленький четверик, состояние печально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Церковь Василия Блаженного, Калуга, угол ул. Герцена и Огарева. Скеле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Церковь Жен-мироносиц, Калуга, у надписи "автовкз". Типовая, с традиционно высокой колокольней, обшарпан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Церковь Рождества в Кожевниках, Калуга, ул. Энгельса (как в атласе, прямо на проезжей части). Скелет со следами от снарядов.</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8">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jc w:val="both"/>
        <w:rPr/>
      </w:pPr>
      <w:r>
        <w:rPr>
          <w:sz w:val="32"/>
        </w:rPr>
        <w:t xml:space="preserve">Перемышль </w:t>
      </w:r>
      <w:r>
        <w:rPr>
          <w:rFonts w:cs="Courier New" w:ascii="Courier New" w:hAnsi="Courier New"/>
        </w:rPr>
        <w:t>село, районный центр в Калужской области, в 30 км к югу от Калуги по Р92 при впадении Жиздры в Оку. Перевалочный пункт по пути в Ю. р-ны области, останавливаются все автобусы. Есть автобус и до ближайшей ж/д ст. Воротынск (Бабынинский р-н), но этот путь менее удобен.</w:t>
      </w:r>
    </w:p>
    <w:p>
      <w:pPr>
        <w:pStyle w:val="Normal"/>
        <w:jc w:val="both"/>
        <w:rPr>
          <w:rFonts w:ascii="Courier New" w:hAnsi="Courier New" w:cs="Courier New"/>
        </w:rPr>
      </w:pPr>
      <w:r>
        <w:rPr>
          <w:rFonts w:cs="Courier New" w:ascii="Courier New" w:hAnsi="Courier New"/>
        </w:rPr>
        <w:t>Население 3,2 тыс. человек (1989; 3,6 тыс. в 1897; 1,4 тыс. в 1926).</w:t>
      </w:r>
    </w:p>
    <w:p>
      <w:pPr>
        <w:pStyle w:val="Normal"/>
        <w:jc w:val="both"/>
        <w:rPr>
          <w:rFonts w:ascii="Courier New" w:hAnsi="Courier New" w:cs="Courier New"/>
        </w:rPr>
      </w:pPr>
      <w:r>
        <w:rPr>
          <w:rFonts w:cs="Courier New" w:ascii="Courier New" w:hAnsi="Courier New"/>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Упоминается под 1328 в духовном завещании Ивана Калиты. В 1776 назначен уездным городом Калужского наместничества. После 1925 - сельское поселение.</w:t>
      </w:r>
    </w:p>
    <w:p>
      <w:pPr>
        <w:pStyle w:val="Normal"/>
        <w:jc w:val="both"/>
        <w:rPr/>
      </w:pPr>
      <w:r>
        <w:rPr>
          <w:rFonts w:eastAsia="Courier New" w:cs="Courier New" w:ascii="Courier New" w:hAnsi="Courier New"/>
        </w:rPr>
        <w:t xml:space="preserve">    </w:t>
      </w:r>
      <w:r>
        <w:rPr>
          <w:rFonts w:cs="Courier New" w:ascii="Courier New" w:hAnsi="Courier New"/>
        </w:rPr>
        <w:t xml:space="preserve">Сразу после падения монголо-татарского ига Перемышль был включен в засечную черту, существовавшую до конца 17 в. Об истории села и района рассказывает </w:t>
      </w:r>
      <w:r>
        <w:rPr>
          <w:rFonts w:cs="Courier New" w:ascii="Courier New" w:hAnsi="Courier New"/>
          <w:b/>
        </w:rPr>
        <w:t>местный краеведческий музей</w:t>
      </w:r>
      <w:r>
        <w:rPr>
          <w:rFonts w:cs="Courier New" w:ascii="Courier New" w:hAnsi="Courier New"/>
        </w:rPr>
        <w:t xml:space="preserve"> – филиал Калужского областного. Он находится недалеко от автостанции. В 1702 г. был сооружен Успенский монастырь, но в 20-е гг. прошлого века он был закрыт и разграблен большевиками, а затем сильно пострадал во время боев в 1941 г. и до сих пор не восстановлен. От монастыря остались действующие ныне Успенский собор (16 в.) и Георгиевская церковь (1702 г.). Все это находится в 3 км. от автостанции на берегу Оки. Также восстанавливаются и уже действуют церкви Рождества Христова (18 в.) и Сошествия Святого Духа (1767 г.). В с. Борищево недалеко от Перемышля родился русский землепроходец С.И.Челюскин, его имя носит одна из улиц.</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еремышль, уездный город Калужской губернии, на левом берегу реки Оки. Под городом 1 кв. верста и 38 десятин. Жителей в 1896 г. 2103 (991 мужч. и 112 женщ.): дворян 210, духовного звания 64, почетных граждан и купцов 265, мещан 1168, военного сословия 161, крестьян 217, прочих сословий 18. Православных 1966, раскольников 85, католиков 8, евреев 21, прочих исповеданий 23. Собор и 4 церкви, 330 домов (каменных 11), лавок 36, 1 портерная, 14 трактиров, 3 ренсковых погреба, 15 ларей, 2 маслобойных завода, с производством на 6571 руб. Ярмарок 2, с оборотом на 30 тыс. руб. Уездное училище и 2 приходских (из них 1 женское); учащихся 77 мальчиков и 56 девочек. Богадельня, призревающая 8 мужчин и 6 женщин. Земская больница на 20 кроватей; при ней 2 врача, 3 фельдшера, 1 акушер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Имя Перемышль впервые встречается в духовной Иоанна Калиты, по которой Перемышль дан в удел его сыну Андрею, родоначальнику князей Серпуховских; впрочем, и московские князья имели здесь свою часть, что видно из договоров князя Владимира Андреевича Храброго с Димитрием Донским и его сыном Василием. По смерти Владимира Андреевича Перемышль перешел к его сыну Василию, потом к князьям Боровским. Два раза Перемышль ненадолго подпадал под власть Литвы. После разорения Перемышльской области крымскими татарами в 1596 г. Борис Годунов укрепил Перемышль (1598). В Смутное время Перемышль много потерпел от казаков и поляков. В 1708 г. Перемышль приписан к Смоленской губернии, в 1719 г. - к Калужской провинции Московской губернии, в 1776 г. сделан уездным городом Калужской губернии. Еще в 1776 г. Перемышль был окопан рвами, длиной в 400 сажене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История этого древнего города во многом схожа с историей других старинных калужских городов. Время основания Перемышля неизвестно. Первое время он входил в состав Черниговского княжества, потом принадлежал Литве. Известно также, что в XIV в. Перемышль был столицей небольшого удельного княжества. C середины XV в. эти земли принадлежали князьям Воротынским, которые в 1493 г. перешли на сторону Москвы. В XVI в. город был включен в состав южной оборонительной линии объединенного русского государства. В 1598 г. в Перемышле возвели деревянную крепостную стену с одной проезжей и семью глухими башнями. Город неоднократно разоряли в Смутное время. Позднее, в связи с тем что границы России отодвинулись далеко на юг, Перемышль утратил свое оборонительное значение. К концу XVII в. строения деревянной крепости пришли в негодность.</w:t>
      </w:r>
    </w:p>
    <w:p>
      <w:pPr>
        <w:pStyle w:val="Normal"/>
        <w:jc w:val="both"/>
        <w:rPr>
          <w:rFonts w:ascii="Courier New" w:hAnsi="Courier New" w:cs="Courier New"/>
        </w:rPr>
      </w:pPr>
      <w:r>
        <w:rPr>
          <w:rFonts w:cs="Courier New" w:ascii="Courier New" w:hAnsi="Courier New"/>
        </w:rPr>
        <w:t>В 1708 г. Перемышль был приписан к Смоленской губернии, а в 1719 г. — к Калужской провинции. В результате нового административного деления в 1776 г. он стал уездным городом Калужского наместничества. В начале ХХ в. в городе проживало 3553 человека, насчитывалось 287 жилых строений (6 каменных), 5 церкве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о настоящего времени очень хорошо сохранились земляные валы с многочисленными проходами — часть оборонительной системы XVI в. Архитектурных памятников в этом небольшом городе сравнительно немного, но часть из них представляет большой интерес. Древнейшее здание Перемышля — Успенский собор (XVI в.). К сожалению, это уникальное произведение архитектуры сегодня находится в плачевном состоянии и нуждается в срочной реставрации. На центральной площади Перемышля стоит церковь Сошествия Святого Духа (1767) — великолепный памятник в стиле барокко. В центре города в основном сохранились постройки XVIII-XIX вв. Из зданий гражданской архитектуры наибольший интерес представляет двухэтажный корпус бывших уездных Присутственных мест, построенный по проекту знаменитого архитектора Никитина в 1782-1784 гг.</w:t>
      </w:r>
    </w:p>
    <w:p>
      <w:pPr>
        <w:pStyle w:val="Normal"/>
        <w:jc w:val="both"/>
        <w:rPr>
          <w:rFonts w:ascii="Courier New" w:hAnsi="Courier New" w:cs="Courier New"/>
        </w:rPr>
      </w:pPr>
      <w:r>
        <w:rPr>
          <w:rFonts w:cs="Courier New" w:ascii="Courier New" w:hAnsi="Courier New"/>
        </w:rPr>
        <w:t>Наиболее красивый вид на Перемышль открывается с правого берега Оки на рассвете. Утренние лучи солнца эффектно подчеркивают рельеф средневековых земляных валов, на которых возвышаются красавцы-храм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родок Перемышль возникает издалека. На красивом холме, возле двух рек. Традиционная деталь - красивая полуразрушенная, но восстанавливаемая церковь с высокой колокольней. Тоже возникают ассоциации уже с передвижниками какими-то. Там типа грачи прилетели. Маленький районный центр. Заезжаю в столовую. Поселок чуть-чуть в стороне от больших дорог. Цена обеда совершенно смешная. И не соответствует приличному качеству</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оротынское лесничество (контора, визит-центр, Музей белого аиста) Перемышльский район, с. Перемышль  тел. (08441) 31-530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Перемышльский уезд лежит по Оке, к югу от Калуги, по обоим ее берегам и по низовью реки Жиздры. 1529,6 кв. верст, или 159333 десятины. Наибольшее протяжение в длину 58 верст, в ширину 56 верст. </w:t>
      </w:r>
    </w:p>
    <w:p>
      <w:pPr>
        <w:pStyle w:val="Normal"/>
        <w:jc w:val="both"/>
        <w:rPr>
          <w:rFonts w:ascii="Courier New" w:hAnsi="Courier New" w:cs="Courier New"/>
        </w:rPr>
      </w:pPr>
      <w:r>
        <w:rPr>
          <w:rFonts w:cs="Courier New" w:ascii="Courier New" w:hAnsi="Courier New"/>
        </w:rPr>
        <w:t xml:space="preserve">Жителей в уезде (без города) в 1896 г. 62475 (30102 мужч. и 32373 женщ.): дворян 496, духовного звания 615, почетных граждан и купцов 322, мещан 1278, военного сословия 2631, крестьян 57101, прочих сословий 32. Православных 61668, раскольников 677, католиков 31, лютеран 15, евреев 14, прочих исповеданий 70. </w:t>
      </w:r>
    </w:p>
    <w:p>
      <w:pPr>
        <w:pStyle w:val="Normal"/>
        <w:jc w:val="both"/>
        <w:rPr>
          <w:rFonts w:ascii="Courier New" w:hAnsi="Courier New" w:cs="Courier New"/>
        </w:rPr>
      </w:pPr>
      <w:r>
        <w:rPr>
          <w:rFonts w:cs="Courier New" w:ascii="Courier New" w:hAnsi="Courier New"/>
        </w:rPr>
        <w:t xml:space="preserve">Начальных училищ (считая и школы грамоты) было в 1892 г. 57, с 1390 учащимися (1183 мальчика и 207 девочек). Больниц и приемных покоев в уезде не было. 1 врач, 3 фельдшера. </w:t>
      </w:r>
    </w:p>
    <w:p>
      <w:pPr>
        <w:pStyle w:val="Normal"/>
        <w:jc w:val="both"/>
        <w:rPr>
          <w:rFonts w:ascii="Courier New" w:hAnsi="Courier New" w:cs="Courier New"/>
        </w:rPr>
      </w:pPr>
      <w:r>
        <w:rPr>
          <w:rFonts w:cs="Courier New" w:ascii="Courier New" w:hAnsi="Courier New"/>
        </w:rPr>
        <w:t xml:space="preserve">В 1892 г. заводов в действии было 6,: 4 сыроваренных, 1 винокуренный, 1 чугунолитейный и чугуноплавильный. Кустарные промыслы развиты очень слабо. В отхожие промыслы уходили 4630 человек, из них мужчин 4044. </w:t>
      </w:r>
    </w:p>
    <w:p>
      <w:pPr>
        <w:pStyle w:val="Normal"/>
        <w:jc w:val="both"/>
        <w:rPr>
          <w:rFonts w:ascii="Courier New" w:hAnsi="Courier New" w:cs="Courier New"/>
        </w:rPr>
      </w:pPr>
      <w:r>
        <w:rPr>
          <w:rFonts w:cs="Courier New" w:ascii="Courier New" w:hAnsi="Courier New"/>
        </w:rPr>
        <w:t>В 1896 г. в уезде считалось лошадей 15285, рогатого скота 1831 1, овец 28225, коз 968, свиней 10130 голов. В уезде заштатный город Воротынск.</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оротынск - заштатный город Калужской губернии, Перемышльского уезда, при реке Выссе, в 6 верстах от впадения ее в Оку. Средняя высота 100 саженей. В. существовал уже в XII столетии. Позже он становится центром отдельного удела князей Воротынских. В 1493 г. князь Семен Федорович "бил челом служити и с отчиной" Иоанну III. В 1708 г. В. приписан к Смоленской губернии, в 1719 г. — к Калужской провинции Московской губернии, в 1776 г. — к Калужской губернии. Жителей 1377 (1886). Два завода — оба кирпичные. Во владении города 1067 десятин земли, арендуемой для хлебопашества, что составляет городской доход до 1500 руб. и главный источник средств прокормления жителей. В городе 2 церкви и около 260 домов; из них 3 каменных; 6 лавок. Училищ нет.</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9">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t>======================================================================</w:t>
      </w:r>
    </w:p>
    <w:p>
      <w:pPr>
        <w:pStyle w:val="Heading3"/>
        <w:rPr/>
      </w:pPr>
      <w:r>
        <w:rPr/>
        <w:t>Козельск</w:t>
      </w:r>
    </w:p>
    <w:p>
      <w:pPr>
        <w:pStyle w:val="Normal"/>
        <w:jc w:val="both"/>
        <w:rPr>
          <w:rFonts w:ascii="Courier New" w:hAnsi="Courier New" w:cs="Courier New"/>
        </w:rPr>
      </w:pPr>
      <w:r>
        <w:rPr>
          <w:rFonts w:cs="Courier New" w:ascii="Courier New" w:hAnsi="Courier New"/>
        </w:rPr>
        <w:t>город, районный центр в Калужской области, в 72 км к юго-западу от Калуги. Расположен на р. Жиздра (приток Оки). Узел железнодорожных линий (на Смоленск, Горбачёво, Тулу). Население 19,9 тыс. человек (1992; 5,9 тыс. в 1897; 4,5 тыс. в 1926; 19,9 тыс. в 197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 на месте древнего поселения славян-вятичей, в летописях упоминается с XII в. (в 1146 и 1154 под назв. Козлеск, Козелеск), входил в Черниговское княжество. Получил известность мужественной обороной весной 1238 против войск хана Батыя, который назвал К. "злым городом" (жители К. оборонялись в течение 7 недель, уничтожили 4 тыс. монголо-татар и все погибли, город был уничтожен). Позже вошёл в состав Карачевского княжества, во второй половине XIV в. и в 1445-94 - во владении Литвы. С 1494 - в составе Московского государства. Иваном Грозным был включён в опричнину, окружён новой деревянной крепостной стеной. В 1607 в К. находился один из отрядов И. И. Болотникова, оказавший упорное сопротивление царским войскам; в 1610 разграблен польско-литовскими войсками. Период наибольшего расцвета К. приходится на середину XVI - начало XVII вв. (в городе было 15 тыс. жителей и 40 церквей). С 1708 - в составе Смоленской, с 1719 - Московской губернии, с 1776 - уездный город Калужского наместничества (позднее - губернии). В XVIII-XIX вв. Козельск - транзитный торговый пункт между Россией и Украиной. В 1892 в К. насчитывалось 1010 домов (в том числе 48 каменных), имелись собор и 7 церквей. Действовало 7 фабрик и заводов, в том числе 2 кожевенных, маслобойный, верёвочный, 2 кирпичных и гончарный. В годы Великой Отечественной войны 1941-45 Козельск был оккупирован с 8 октября по 27 декабря 1941 немецко-фашистскими войсками и сильно разрушен.</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современном К. - механический, стекольный, кирпичный завод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тарый центр города (сохранился земляной вал) с монастырём, в который входили церковь Вознесения (1620-е гг.; древнейшее здание К.) и Никольская церковь (1740), находился у впадения в Жиздру речки Дуругусна, над обрывом. После пожара 1777 Козельск восстанавливался по регулярному плану, наложенному на старую сеть улиц; административный центр был размещён вокруг собора (1777, перестроен в 1824). Рядом со старой торговой площадью - церковь Сошествия Святого Духа (1789, в руинированном состоянии). В современном силуэте К. важную роль играют церковь Благовещения (1810; колокольня, 1825) на возвышенном участке в северной части города и кладбищенская Покровская церковь (1885).</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стройку главной улицы К. определили бывшие каменные купеческие особняки (уцелел один из домов последней четверти XVIII в. с первоначальными наличниками), остались без изменения бывший дом Циплакова (начало XIX в.) близ въезда в К. и два дома Брюзгиных (с портиком на монументальном арочном цоколе и с ампирным фронтоном) возле старой торговой площади; там же - бывшая гостиница Зотова (середина XIX в., ныне почта); пример былой более скромной типовой застройки (с балконом в мезонине) - дом Вялкинского на южном конце магистрали (мемориальное здание, связанное с пребыванием И. С. Тургенев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лиз К., при въезде в него с севера, в селе Нижние Прыски, - церковь Преображения (1787, с рустованными углами и широким световым барабаном), единств. постройка, уцелевшая от родовой усадьбы Кашкины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3 км от К., на правом берегу Жиздры, - монастырь Оптина пустынь, один из важнейших русских религиозных центров (восстановлен как действующий в 1987, постройки реставрируются).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 Витязь Козельск  Октябрьская ул., 2 Телефоны : (08442)215-91  в военном городке недалеко от ж/д и авто вокзалов.</w:t>
      </w:r>
    </w:p>
    <w:p>
      <w:pPr>
        <w:pStyle w:val="Normal"/>
        <w:jc w:val="both"/>
        <w:rPr>
          <w:rFonts w:ascii="Courier New" w:hAnsi="Courier New" w:cs="Courier New"/>
        </w:rPr>
      </w:pPr>
      <w:r>
        <w:rPr>
          <w:rFonts w:cs="Courier New" w:ascii="Courier New" w:hAnsi="Courier New"/>
        </w:rPr>
        <w:t>Гостиница в Козельске с громким названием "Витязь" нашлась с трудом. С одной стороны общежитие, с другой гостиница. Сервис на уровне развитого "социализма". Места есть? Да, но они забронированы. А до утра можно? Квитанций нет. На этом диалог закончен. Правда удалось выяснить, что в сутки стоит 120 рублей. Это все. Но недалеко есть Дом Паломника. Там нормально. Только душа не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Козельск  - уездный город Калужской губернии, на левом берегу реки Жиздры. Жителей 6100 человек (3112 мужчин, 2988 женщин). Собор и 7 церквей; домов 1010, из них каменных 48. Лавок и лавочек 97, трактиров 25; 2 ренсковых погреба, 6 постоялых дворов, 10 ларей, 1 винная лавка и 1 портерная. Фабрик и заводов 7, с выработкой на 13200 руб., 2 кожевенных, 1 маслобойная, 1 веревочный, 2 кирпичных и 1 гончарный. Городское 3-классное и 5 начальных училищ: учащихся 295 мальчиков и 186 девочек. Богадельня, земская больница на 55 кроватей. 6 врачей, 7 фельдшеров, повивальная бабка и фельдшериц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154г. Князь Юрий Долгорукий, прозванный так за искреннюю любовь к чужому добру, попытался по пути в Киев отвлечься (и довольно настойчиво) на Козельск, но, получив по знаменитым рукам, решил далее не искушать.</w:t>
      </w:r>
    </w:p>
    <w:p>
      <w:pPr>
        <w:pStyle w:val="Normal"/>
        <w:jc w:val="both"/>
        <w:rPr>
          <w:rFonts w:ascii="Courier New" w:hAnsi="Courier New" w:cs="Courier New"/>
        </w:rPr>
      </w:pPr>
      <w:r>
        <w:rPr>
          <w:rFonts w:cs="Courier New" w:ascii="Courier New" w:hAnsi="Courier New"/>
        </w:rPr>
        <w:t>1238г. Беспримерная семинедельная оборона Козельска с малолетним князем Василием во главе в весеннюю компанию хана Батыя. К тому времени пали уже многие летописные города, включая все нынешнее Золотое Кольцо (а с ним вкупе Коломна, Тверь, Дмитров, Кашин, Рязань, Торжок и др.), а Козельск стоял! Даже после разрушения стен горожане резались с кочевниками на ножах и уничтожили немало стенобитных орудий. Цена взятия города - 4000 в дебет у Батыя, за что тот обозвал Козельск "Злым городом" и в отместку поголовно вырезал оставшееся население, включая женщин и детей (":и изби всех, и до отрочят, сосущих млек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ля того чтобы показать варварство, жесткость татар, нередко используется отдельный пример - Козельск.</w:t>
      </w:r>
    </w:p>
    <w:p>
      <w:pPr>
        <w:pStyle w:val="Normal"/>
        <w:jc w:val="both"/>
        <w:rPr>
          <w:rFonts w:ascii="Courier New" w:hAnsi="Courier New" w:cs="Courier New"/>
        </w:rPr>
      </w:pPr>
      <w:r>
        <w:rPr>
          <w:rFonts w:cs="Courier New" w:ascii="Courier New" w:hAnsi="Courier New"/>
        </w:rPr>
        <w:t>- Да, я помню, в школе учил, «как татары сожгли «злой» город Козельск». За отказ сдаться.</w:t>
      </w:r>
    </w:p>
    <w:p>
      <w:pPr>
        <w:pStyle w:val="Normal"/>
        <w:jc w:val="both"/>
        <w:rPr>
          <w:rFonts w:ascii="Courier New" w:hAnsi="Courier New" w:cs="Courier New"/>
        </w:rPr>
      </w:pPr>
      <w:r>
        <w:rPr>
          <w:rFonts w:cs="Courier New" w:ascii="Courier New" w:hAnsi="Courier New"/>
        </w:rPr>
        <w:t>- Да, это через школьные учебники доходит до сознания каждого ребенка. Так вот, там правда, но правда недосказанная. Насколько я осведомлен, татары, когда осаждали город, посылали парламентеров. И через них город извещал о своем выборе: или сопротивляться, или сдаваться. Если первое, то его осаждали и брали. Двух парламентеров всегда посылали. В Козельске был случай достаточно дикий для того времени. Руководство, говоря современным языком, этого города приказало отрезать головы парламентерам. И выкинуть их за крепостную стену. И в ответ было то, что было. Но нигде ведь не говорится о факте казни парламентеров! А ведь в то время парламентеры считались неприкосновенными. По ясе Чингисхана парламентеров трогать нельзя было. Если их убивали, город подлежал сносу с лица земл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1445г. Поляки и литовцы, взяв Можайск, и разбив московское войско, положили глаз на Козельск. Попробовали, было, но оперативно захлопнули широко раскатанные губы веко и ограничились Можайском.</w:t>
      </w:r>
    </w:p>
    <w:p>
      <w:pPr>
        <w:pStyle w:val="Normal"/>
        <w:jc w:val="both"/>
        <w:rPr>
          <w:rFonts w:ascii="Courier New" w:hAnsi="Courier New" w:cs="Courier New"/>
        </w:rPr>
      </w:pPr>
      <w:r>
        <w:rPr>
          <w:rFonts w:cs="Courier New" w:ascii="Courier New" w:hAnsi="Courier New"/>
        </w:rPr>
        <w:t xml:space="preserve">1480г. Великое стояние на Угре. Два войска, наши с Иван Василичем и раскосые ребята с капчатским Ахмат-ханом, 2 недели стояли по берегам Угры на протяжении 60 верст ничего не делая, а потом, когда взаимный гипноз закончился, 7 ноября внезапно разбежались в разные стороны. Так закончилось 257 летнее татаро-монгольское иго на Руси, а Угра получила у современников название Пояса Пречистой Богородицы. </w:t>
      </w:r>
    </w:p>
    <w:p>
      <w:pPr>
        <w:pStyle w:val="Normal"/>
        <w:jc w:val="both"/>
        <w:rPr>
          <w:rFonts w:ascii="Courier New" w:hAnsi="Courier New" w:cs="Courier New"/>
        </w:rPr>
      </w:pPr>
      <w:r>
        <w:rPr>
          <w:rFonts w:cs="Courier New" w:ascii="Courier New" w:hAnsi="Courier New"/>
        </w:rPr>
        <w:t>1606-1607гг. Начало Смутного времени на Руси. На Козельщине же развернулась арена Крестьянской войны под руководством Ивана Болотникова. К крестьянам сей конфликт, правда, не имел прямого отношения, поскольку разборки шли между боярами, науськанными князем Гришкой Шаховским, незадолго до этого стырившим в Москве Государственную печать у своего тезки Отрепьева (тому она, правда уже была ни к чему, как и прочие радости жизни) и боярами, решившими, что с царем Василием Шуйским им будет шоколаднее. Крестьян, правда, положили немеряно, да и сам воевода Болотников до карьерного взлета был холопом князя Телятевского вот потому войну, видимо, и назвали Крестьянской.</w:t>
      </w:r>
    </w:p>
    <w:p>
      <w:pPr>
        <w:pStyle w:val="Normal"/>
        <w:jc w:val="both"/>
        <w:rPr>
          <w:rFonts w:ascii="Courier New" w:hAnsi="Courier New" w:cs="Courier New"/>
        </w:rPr>
      </w:pPr>
      <w:r>
        <w:rPr>
          <w:rFonts w:cs="Courier New" w:ascii="Courier New" w:hAnsi="Courier New"/>
        </w:rPr>
        <w:t>1608-1609 гг. Козельск - оплот Лжедмитрия с поляками и немцами после того, как его "попросили" из СЗАО г.Москвы. Из Вора да в Олигархи-латифундисты - знакомая метаморфоза! Справедливости ради стоит сказать, что годом позже, премного обидевшись на польского короля Сигизмунда, Самозванец покоцал всех поляков, а заодно и немцев, соблазнив калужан призывом типа "приду к вам и надеюсь с помощию Николая, при усердии многих городов мне присягнувших, отомстить не только Шуйскому и Полякам коварным, но в случае крайности готов умереть с вами за веру Православную; не дадим только торжествовать ереси, не уступим Королю ни двора, ни кола, а тем менее города или Княжества". Потом, правда, разуверившись в христианах, решил сдать Русь магометанам, но и там не сложилось, да так, что в декабре 1611 г. они сняли лихую головушку с предварительно простреленного тела.</w:t>
      </w:r>
    </w:p>
    <w:p>
      <w:pPr>
        <w:pStyle w:val="Normal"/>
        <w:jc w:val="both"/>
        <w:rPr>
          <w:rFonts w:ascii="Courier New" w:hAnsi="Courier New" w:cs="Courier New"/>
        </w:rPr>
      </w:pPr>
      <w:r>
        <w:rPr>
          <w:rFonts w:cs="Courier New" w:ascii="Courier New" w:hAnsi="Courier New"/>
        </w:rPr>
        <w:t>В 1616 г. - еще одна измена Козельска федеральному центру полякам - "Козельские жители, изменя Государю, и сдав город, целовали крест Королевичу, и Чаплинской, зимуя в Козельске, из онаго воевал многие города" (каприз истории - в отличие от 1445г. Можайск в этот раз остался Москве верен).</w:t>
      </w:r>
    </w:p>
    <w:p>
      <w:pPr>
        <w:pStyle w:val="Normal"/>
        <w:jc w:val="both"/>
        <w:rPr>
          <w:rFonts w:ascii="Courier New" w:hAnsi="Courier New" w:cs="Courier New"/>
        </w:rPr>
      </w:pPr>
      <w:r>
        <w:rPr>
          <w:rFonts w:cs="Courier New" w:ascii="Courier New" w:hAnsi="Courier New"/>
        </w:rPr>
        <w:t>1941-1942гг. Вдоль рек Угра и Воря в течение 2-х лет наши войска держали оборонительные рубежи против подзабывших историю наследников псов-рыцарей.</w:t>
      </w:r>
    </w:p>
    <w:p>
      <w:pPr>
        <w:pStyle w:val="Normal"/>
        <w:jc w:val="both"/>
        <w:rPr>
          <w:rFonts w:ascii="Courier New" w:hAnsi="Courier New" w:cs="Courier New"/>
        </w:rPr>
      </w:pPr>
      <w:r>
        <w:rPr>
          <w:rFonts w:cs="Courier New" w:ascii="Courier New" w:hAnsi="Courier New"/>
        </w:rPr>
        <w:t>В целом, если опустить для чистоты картины пару-тройку эпизодов начала 17 в. (Смута, она смута и есть), Козельск во все времена выступал заслоном русской земли от пришлых. Вот потому-то потомки былых богатырей и стоят сегодня с радарами на страже, фильтруя проезжающих, а поскольку многие и живут вдоль караванной тропы, то вытягивают "вооруженную" десницу, можно сказать, прямо из окон своих жилищ.</w:t>
      </w:r>
    </w:p>
    <w:p>
      <w:pPr>
        <w:pStyle w:val="Normal"/>
        <w:jc w:val="both"/>
        <w:rPr>
          <w:rFonts w:ascii="Courier New" w:hAnsi="Courier New" w:cs="Courier New"/>
        </w:rPr>
      </w:pPr>
      <w:r>
        <w:rPr>
          <w:rFonts w:cs="Courier New" w:ascii="Courier New" w:hAnsi="Courier New"/>
        </w:rPr>
        <w:t>Вокруг города проложена объездная дорога, но соваться туда не советую - если вы не на "шишиге" или другой повозке названной в честь города, то ее первую половину вы можете и не преодолеть. Да еще, Билайн в самом Козельске, в отличие от МТС, не берет совсем, хотя до и после старается, даже в окрестных лесах.</w:t>
      </w:r>
    </w:p>
    <w:p>
      <w:pPr>
        <w:pStyle w:val="Normal"/>
        <w:jc w:val="both"/>
        <w:rPr>
          <w:rFonts w:ascii="Courier New" w:hAnsi="Courier New" w:cs="Courier New"/>
        </w:rPr>
      </w:pPr>
      <w:r>
        <w:rPr>
          <w:rFonts w:cs="Courier New" w:ascii="Courier New" w:hAnsi="Courier New"/>
        </w:rPr>
        <w:t>Во всем остальном современный Козельск довольно симпатичный городок с сохранившимися там и сям старинными постройками. Есть собор, Благовещенская церковь, каменные купеческие особняки. В недалеком прошлом, в промежутках между великими битвами, тихая провинциальная жизнь периодически несколько оживлялась. Например, случившимся здесь в 1838г. 10 сек. землетрясением, северным сиянием годом позже, удивительно снегообильной зимой 1846 г., нападением бешеных волков в 1859 г.</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 городе сразу бросается в глаза большое кол-во церквей. Почти все уже действуют, остальные восстанавливаются. В 4 км. к С. от города находятся мужской монастырь Введенская Оптина Пустынь, в 17 км. к С. - женский монастырь в Шамордино. Оба действуют, хотя восстановительные работы продолжаются.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Свято-Духовская церковь, Козельск, в восточной части города. </w:t>
      </w:r>
    </w:p>
    <w:p>
      <w:pPr>
        <w:pStyle w:val="Normal"/>
        <w:jc w:val="both"/>
        <w:rPr>
          <w:rFonts w:ascii="Courier New" w:hAnsi="Courier New" w:cs="Courier New"/>
        </w:rPr>
      </w:pPr>
      <w:r>
        <w:rPr>
          <w:rFonts w:cs="Courier New" w:ascii="Courier New" w:hAnsi="Courier New"/>
        </w:rPr>
        <w:t>Трапезная и колокольня отрублены, отчего церковь имеет вид неожиданный и оригинальны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Храм в честь Сошествия Святаго Духа Адрес: 249700 г. Козельск, Кузнечная ул., 2</w:t>
      </w:r>
    </w:p>
    <w:p>
      <w:pPr>
        <w:pStyle w:val="Normal"/>
        <w:jc w:val="both"/>
        <w:rPr>
          <w:rFonts w:ascii="Courier New" w:hAnsi="Courier New" w:cs="Courier New"/>
        </w:rPr>
      </w:pPr>
      <w:r>
        <w:rPr>
          <w:rFonts w:cs="Courier New" w:ascii="Courier New" w:hAnsi="Courier New"/>
        </w:rPr>
        <w:t xml:space="preserve">Каменный храм был построен в 1789 г. купцом Петром Месняевым. В начале XIX в. к нему пристроена каменная трехъярусная колокольня. </w:t>
      </w:r>
    </w:p>
    <w:p>
      <w:pPr>
        <w:pStyle w:val="Normal"/>
        <w:jc w:val="both"/>
        <w:rPr>
          <w:rFonts w:ascii="Courier New" w:hAnsi="Courier New" w:cs="Courier New"/>
        </w:rPr>
      </w:pPr>
      <w:r>
        <w:rPr>
          <w:rFonts w:cs="Courier New" w:ascii="Courier New" w:hAnsi="Courier New"/>
        </w:rPr>
        <w:t>Храм закрыли в 1923 (1930) г., а его здание использовали под склад. Сначала в нем хранили махорку, потом зерно. Позже в храме были конюшня, вальцевая мельница. В 50-е гг. были разобраны на кирпичи трапезная часть и колокольня, а от четверика остался остов без крыши и купола. В 1988-92 гг. к 750-летию героической защиты города в уцелевшем четверике была устроена диорама "Оборона Козельска от татаро-монгольских полчищ", для чего была проведена его реставрация, в ходе которой были восстановлены крыша и купол, а окна заложены кирпичом.</w:t>
      </w:r>
    </w:p>
    <w:p>
      <w:pPr>
        <w:pStyle w:val="Normal"/>
        <w:jc w:val="both"/>
        <w:rPr>
          <w:rFonts w:ascii="Courier New" w:hAnsi="Courier New" w:cs="Courier New"/>
        </w:rPr>
      </w:pPr>
      <w:r>
        <w:rPr>
          <w:rFonts w:cs="Courier New" w:ascii="Courier New" w:hAnsi="Courier New"/>
        </w:rPr>
        <w:t>В 80 гг. XX в., в находящейся рядом церкви Сошествия Святого Духа планировали открыть диораму «Оборона Козельска в 1238» , но так и не сделали, но церковь сейчас действует.</w:t>
      </w:r>
    </w:p>
    <w:p>
      <w:pPr>
        <w:pStyle w:val="Normal"/>
        <w:jc w:val="both"/>
        <w:rPr>
          <w:rFonts w:ascii="Courier New" w:hAnsi="Courier New" w:cs="Courier New"/>
        </w:rPr>
      </w:pPr>
      <w:r>
        <w:rPr>
          <w:rFonts w:cs="Courier New" w:ascii="Courier New" w:hAnsi="Courier New"/>
        </w:rPr>
        <w:t xml:space="preserve">10 ноября 1994 г. на основании распоряжения Правительства РФ от 6 мая 1994 г. № 466 храм был передан Калужской епархии. На момент передачи храм весь был завален мусором. Первая Божественная литургия была совершена на праздник Крещения 19 января 1996 г. Храм действует как Архиерейское подворье.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Храм в честь Благовещения Пресвятой Богородицы</w:t>
      </w:r>
    </w:p>
    <w:p>
      <w:pPr>
        <w:pStyle w:val="Normal"/>
        <w:jc w:val="both"/>
        <w:rPr>
          <w:rFonts w:ascii="Courier New" w:hAnsi="Courier New" w:cs="Courier New"/>
        </w:rPr>
      </w:pPr>
      <w:r>
        <w:rPr>
          <w:rFonts w:cs="Courier New" w:ascii="Courier New" w:hAnsi="Courier New"/>
        </w:rPr>
        <w:t>Адрес: 249700 г. Козельск, Красноармейская ул.</w:t>
      </w:r>
    </w:p>
    <w:p>
      <w:pPr>
        <w:pStyle w:val="Normal"/>
        <w:jc w:val="both"/>
        <w:rPr>
          <w:rFonts w:ascii="Courier New" w:hAnsi="Courier New" w:cs="Courier New"/>
        </w:rPr>
      </w:pPr>
      <w:r>
        <w:rPr>
          <w:rFonts w:cs="Courier New" w:ascii="Courier New" w:hAnsi="Courier New"/>
        </w:rPr>
        <w:t xml:space="preserve">Каменный, с каменной колокольней и оградой, храм был построен в 1810 г. поручиком Ф.И. Рахмановым и его женой. В 1871 г. за счет прихожан была расширена трапезная. Архитектура храма выдержана в стиле русского классицизма. </w:t>
      </w:r>
    </w:p>
    <w:p>
      <w:pPr>
        <w:pStyle w:val="Normal"/>
        <w:jc w:val="both"/>
        <w:rPr>
          <w:rFonts w:ascii="Courier New" w:hAnsi="Courier New" w:cs="Courier New"/>
        </w:rPr>
      </w:pPr>
      <w:r>
        <w:rPr>
          <w:rFonts w:cs="Courier New" w:ascii="Courier New" w:hAnsi="Courier New"/>
        </w:rPr>
        <w:t>27 ноября 1930 г. были репрессированы служившие в храме протоиерей Александр Николаевич Бриллиантов, иеромонах Михаил (Бармин) и священник Николай Дмитриевич Лебедев. 16-17 сентября 1937 о. Александр Бриллиантов и о. Михаил (Бармин) были осуждены повторно, вместе с ними был арестован священник Григорий Михайлович Никольский. В том же году 29 ноября была ликвидирована существовавшая тайно при храме монашеская община. После этого храм был закрыт, и все его имущество изъято. Находившиеся рядом захоронения духовенства и известных людей Козельска подверглись осквернению - надгробия и могилы были полностью уничтожены.</w:t>
      </w:r>
    </w:p>
    <w:p>
      <w:pPr>
        <w:pStyle w:val="Normal"/>
        <w:jc w:val="both"/>
        <w:rPr>
          <w:rFonts w:ascii="Courier New" w:hAnsi="Courier New" w:cs="Courier New"/>
        </w:rPr>
      </w:pPr>
      <w:r>
        <w:rPr>
          <w:rFonts w:cs="Courier New" w:ascii="Courier New" w:hAnsi="Courier New"/>
        </w:rPr>
        <w:t xml:space="preserve">Во 1941-1942 гг. в полуразрушенном храме возобновились богослужения. Служил здесь протоиерей Стефан Кузьмич Акулин. С тех пор храм оставался действующим. Прихожанами почитается могила блаженного молчальника Тита, жившего в сторожке при храме в первой четверти XIX в.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Храм в честь святителя Николая, архиепископа Мир Ликийских</w:t>
      </w:r>
    </w:p>
    <w:p>
      <w:pPr>
        <w:pStyle w:val="Normal"/>
        <w:jc w:val="both"/>
        <w:rPr>
          <w:rFonts w:ascii="Courier New" w:hAnsi="Courier New" w:cs="Courier New"/>
        </w:rPr>
      </w:pPr>
      <w:r>
        <w:rPr>
          <w:rFonts w:cs="Courier New" w:ascii="Courier New" w:hAnsi="Courier New"/>
        </w:rPr>
        <w:t>Адрес: 249700 г. Козельск, ул. Земляной вал, 2</w:t>
      </w:r>
    </w:p>
    <w:p>
      <w:pPr>
        <w:pStyle w:val="Normal"/>
        <w:jc w:val="both"/>
        <w:rPr>
          <w:rFonts w:ascii="Courier New" w:hAnsi="Courier New" w:cs="Courier New"/>
        </w:rPr>
      </w:pPr>
      <w:r>
        <w:rPr>
          <w:rFonts w:cs="Courier New" w:ascii="Courier New" w:hAnsi="Courier New"/>
        </w:rPr>
        <w:t>Храм был построен в 1740 г. обергофмаршалом Д.А. Шепелевым, который был погребен в нем согласно завещанию. Одноглавый, бесстолпный, храм был выстроен в итальянском стиле: его фасады были богато украшены орнаментами из резного белого камня и лекального кирпича. В 1786 г. храм был восстановлен после городского пожара 1777 г. В 1896 г. усердием прихожан и жертвователей была расширена трапезная часть храма, и в ней устроены приделы, после чего храм стал трехпрестольным: В 1888 г. при храме было открыто церковноприходское попечительство.</w:t>
      </w:r>
    </w:p>
    <w:p>
      <w:pPr>
        <w:pStyle w:val="Normal"/>
        <w:jc w:val="both"/>
        <w:rPr>
          <w:rFonts w:ascii="Courier New" w:hAnsi="Courier New" w:cs="Courier New"/>
        </w:rPr>
      </w:pPr>
      <w:r>
        <w:rPr>
          <w:rFonts w:cs="Courier New" w:ascii="Courier New" w:hAnsi="Courier New"/>
        </w:rPr>
        <w:t>В 1927 г. храм был закрыт, в 1940 г. переоборудован в зерносклад. В начале Великой Отечественной войны здание храма сильно пострадало от пожара: в нем был устроен склад НКВД, который подожгли при наступлении немцев. В 1956 г. храм занимала макаронная фабрика. С 5 апреля 1967 г. в нем размещался один из цехов швейной фабрики "Большевичка".</w:t>
      </w:r>
    </w:p>
    <w:p>
      <w:pPr>
        <w:pStyle w:val="Normal"/>
        <w:jc w:val="both"/>
        <w:rPr>
          <w:rFonts w:ascii="Courier New" w:hAnsi="Courier New" w:cs="Courier New"/>
        </w:rPr>
      </w:pPr>
      <w:r>
        <w:rPr>
          <w:rFonts w:cs="Courier New" w:ascii="Courier New" w:hAnsi="Courier New"/>
        </w:rPr>
        <w:t>Храм передан Калужской епархии 21 сентября 1994 г. Состояние его на момент передачи было удручающим: выбоины в цоколе алтарной части, мелкие и крупные трещины в стенах, металлические тяжи погнуты и разорваны, крыша трапезной части отсутствовала, а над четвериком кровля сохранялась частично.</w:t>
      </w:r>
    </w:p>
    <w:p>
      <w:pPr>
        <w:pStyle w:val="Normal"/>
        <w:jc w:val="both"/>
        <w:rPr>
          <w:rFonts w:ascii="Courier New" w:hAnsi="Courier New" w:cs="Courier New"/>
        </w:rPr>
      </w:pPr>
      <w:r>
        <w:rPr>
          <w:rFonts w:cs="Courier New" w:ascii="Courier New" w:hAnsi="Courier New"/>
        </w:rPr>
        <w:t xml:space="preserve">Восстановление храма началось в 1995 г. К зиме было сделано водяное отопление в трапезной части храма, заменены окна, двери, устроен деревянный пол. За последующие два года сделаны два резных иконостаса, клиросы, и все подготовлено для совершения богослужений в южном приделе храма, и 14 сентября 1997 г. он был освящен архиепископом Климентом. В последующие годы была перекрыта железом кровля трапезной части и пристроек к колокольне, проведен ремонт колокольни, устроена просфорная, приходская библиотека, крестильная с баптистерием и класс для воскресной школы. В 2001 г. закончилась реставрация северного придел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Районный историко-краеведческий музей (филиал Калужского областного) находится почти в центре города, на ул. Кузнечной, 2, рядом с ж/д переездом и остановочным пунктом «326 км» (низенькая платформа без кассы). Экспозиция интересна, есть смысл посмотреть. От музея открывается замечательный вид на город. Последние 8 лет планируется перевести музей в старинный двухэтажный купеческий особняк с 2-мя флигелями (Б. Советская, 79), там и дом лучше и места больше, но как всегда не хватает денег.</w:t>
      </w:r>
    </w:p>
    <w:p>
      <w:pPr>
        <w:pStyle w:val="Normal"/>
        <w:jc w:val="both"/>
        <w:rPr/>
      </w:pPr>
      <w:r>
        <w:rPr>
          <w:rFonts w:cs="Courier New" w:ascii="Courier New" w:hAnsi="Courier New"/>
        </w:rPr>
        <w:t xml:space="preserve">В КРАЕВЕДЧЕСКОМ МУЗЕЕ КОЗЕЛЬСКА ОТКРЫЛАСЬ ДИОРАМА, ПОСВЯЩЕННАЯ ОБОРОНЕ "ЗЛОГО ГОРОДА"01.07.2006   Диорама, посвященная обороне "Злого города" – Козельска в 1238 году, открылась в Козельском филиале областного краеведческого музея. Как сообщили корреспонденту Regions.ru в областном краеведческом музее, создателями исторической диорамы являются члены Союза художников России Никифор Ращектаев, Владимир Балашов и Борис Дмитриев. Диорама, которая была написана 18 лет к 750-летию обороны города. Диорама "Оборона Козельска 1238 г." знакомит посетителей музея с событиями монголо-татарского нашествия, возглавляемого ханом Батыем и в частности, связанные с обороной Козельска. Вначале диораму установили в церкви Сошествия Святого Духа в Козельске. Потом, когда церковь передали Калужской епархии, диорама оказалась в запасниках краеведческого музея. И только, после того, как </w:t>
      </w:r>
      <w:r>
        <w:rPr>
          <w:rFonts w:cs="Courier New" w:ascii="Courier New" w:hAnsi="Courier New"/>
          <w:b/>
        </w:rPr>
        <w:t>козельский музей переехал в бывший дом купцов Цыплаковых</w:t>
      </w:r>
      <w:r>
        <w:rPr>
          <w:rFonts w:cs="Courier New" w:ascii="Courier New" w:hAnsi="Courier New"/>
        </w:rPr>
        <w:t xml:space="preserve"> диораму открыли для посетителе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Музей леса "Лесные истоки"Адрес: 249700, Калужская область, г. Козельск, В Козельском лесхозе, на правом берегу Жиздры имеется музей природы. </w:t>
      </w:r>
    </w:p>
    <w:p>
      <w:pPr>
        <w:pStyle w:val="TextBody"/>
        <w:rPr>
          <w:rFonts w:ascii="Courier New" w:hAnsi="Courier New" w:cs="Courier New"/>
        </w:rPr>
      </w:pPr>
      <w:r>
        <w:rPr>
          <w:rFonts w:cs="Courier New" w:ascii="Courier New" w:hAnsi="Courier New"/>
        </w:rPr>
        <w:t>В Калужской области на базе Козельского лесхоза создан музей леса. Экспозиция отражает историю лесного хозяйства и лесных учреждений области со времен Ивана Грозного, рассказывает о растительном и животном мире Калужской области. В фондах музея собраны уникальные поделки из дерева, которыми славилась Козельская земля: рубели, лукошки, вальки, грабли, инструменты, применяемые для обработки древесины</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Администрация Козельского района:г. Козельск, ул. Советская, д. 49 Телефон: (08442) 2475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 КОЗЕЛЬС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дание казначейства, 1-я пол. XIX в.     Большая Советская ул., 1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м Зотова, 1-я пол. XIX в.              Большая Советская ул., 6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Л.Н.Толстому посвящены мемориальные доски на двухэтажном каменном доме по ул. Б.Советская, 2, где он останавливался и на здании ж/д вокзала, откуда 28.10.1910 он отправился в своё последнее путешествие. И.С.Тургеневу посвящена доска на деревянном доме с мансардой по ул. Сенина, 148, где он неоднократно бывал.</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опасть в Козельск проще всего из Калуги. 72 км. через Перемышль легко проехать по Р92 автостопом или на автобусах - не только до Козельска, но и до Сосенского, Ульянова, Хвастовичей, которые отправляются от автовокзала, примерно раз в час. Выходить в Козельске лучше на перекрёстке Б.Советской ул. и ул. Чкалова - там останавливаются все автобус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втовокзал и ж/д вокзал совмещены, находятся на западной окраине, в конце улицы Чкалова. </w:t>
      </w:r>
    </w:p>
    <w:p>
      <w:pPr>
        <w:pStyle w:val="Normal"/>
        <w:jc w:val="both"/>
        <w:rPr>
          <w:rFonts w:ascii="Courier New" w:hAnsi="Courier New" w:cs="Courier New"/>
        </w:rPr>
      </w:pPr>
      <w:r>
        <w:rPr>
          <w:rFonts w:cs="Courier New" w:ascii="Courier New" w:hAnsi="Courier New"/>
        </w:rPr>
        <w:t>О.п. 326 км. расположен около ж/д переезда на Б.Советской ул., никакого вокзала там нет, есть только низенькая платформа даже без кассы. В народе эта остановка называется «переезд». Кстати, рядом с ним на пересечении Б.Советской и Земляного вала находится дешёвая и вполне цивильная столовая.</w:t>
      </w:r>
    </w:p>
    <w:p>
      <w:pPr>
        <w:pStyle w:val="Normal"/>
        <w:jc w:val="both"/>
        <w:rPr>
          <w:rFonts w:ascii="Courier New" w:hAnsi="Courier New" w:cs="Courier New"/>
        </w:rPr>
      </w:pPr>
      <w:r>
        <w:rPr>
          <w:rFonts w:cs="Courier New" w:ascii="Courier New" w:hAnsi="Courier New"/>
        </w:rPr>
        <w:t>На восточной окраине находится ст. Тупик. Поезда те же, что по станции Козельск, плюс поезд Тула-Белёв и обратно по разу в сутки. От Тупика до Оптиной Пустыни 4 км., но регулярное сообщение отсутствуе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КОЗЕЛЬСКЕ РАСПОЯСАВШИЕСЯ ПОДРОСТКИ ПРОДОЛЖАЮТ ГЛУМИТЬСЯ НАД ГОРОДОМ</w:t>
      </w:r>
    </w:p>
    <w:p>
      <w:pPr>
        <w:pStyle w:val="Normal"/>
        <w:jc w:val="both"/>
        <w:rPr>
          <w:rFonts w:ascii="Courier New" w:hAnsi="Courier New" w:cs="Courier New"/>
        </w:rPr>
      </w:pPr>
      <w:r>
        <w:rPr>
          <w:rFonts w:cs="Courier New" w:ascii="Courier New" w:hAnsi="Courier New"/>
        </w:rPr>
        <w:t>05.11.2006   к 860-летию Козельска  власти отреставрировали стенд "Наша гордость", где повесили фотографии лучших людей района и города. Между тем, по информации районной газеты "Козельск", ночью, с этого стенда в центре города неустановленная группа подростков сорвала фотографии передовиков, разбив защитные стекла. Буквально накануне этого события, местную общественность взбудоражило похищение из городского парка памятника юному пионеру Никите Сенину. 14 летний пионер Сенин из местного села Косынь трагически погиб 13 января 1935 год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ОИНЫ КОЗЕЛЬСКОЙ ДИВИЗИИ РВСН ОТМЕТИЛИ ЮБИЛЕЙ СОЗДАНИЯ ЧАСТИ</w:t>
      </w:r>
    </w:p>
    <w:p>
      <w:pPr>
        <w:pStyle w:val="Normal"/>
        <w:jc w:val="both"/>
        <w:rPr>
          <w:rFonts w:ascii="Courier New" w:hAnsi="Courier New" w:cs="Courier New"/>
        </w:rPr>
      </w:pPr>
      <w:r>
        <w:rPr>
          <w:rFonts w:cs="Courier New" w:ascii="Courier New" w:hAnsi="Courier New"/>
        </w:rPr>
        <w:t xml:space="preserve">05.11.2006   14:30 Козельской гвардейской Краснознаменной ракетной дивизии стратегического назначения исполнилось 45 лет. </w:t>
      </w:r>
    </w:p>
    <w:p>
      <w:pPr>
        <w:pStyle w:val="Normal"/>
        <w:jc w:val="both"/>
        <w:rPr>
          <w:rFonts w:ascii="Courier New" w:hAnsi="Courier New" w:cs="Courier New"/>
        </w:rPr>
      </w:pPr>
      <w:r>
        <w:rPr>
          <w:rFonts w:cs="Courier New" w:ascii="Courier New" w:hAnsi="Courier New"/>
        </w:rPr>
        <w:t xml:space="preserve">История создания этого прославленного соединения своими корнями уходит в далекое лето 1941 года. В первые дни Великой Отечественной войны приняли боевое крещение две части: 270-й корпусной артиллерийский полк РГК под командованием майора Н. И. Осокина и 390-й гаубичный артиллерийский полк майора Г. К. Колоколова. Из них в дальнейшем и была сформирована 28-я гвардейская пушечная артиллерийская бригада, ставшая основой в развертывании в 1961 году ракетного соединения. </w:t>
      </w:r>
    </w:p>
    <w:p>
      <w:pPr>
        <w:pStyle w:val="Normal"/>
        <w:jc w:val="both"/>
        <w:rPr>
          <w:rFonts w:ascii="Courier New" w:hAnsi="Courier New" w:cs="Courier New"/>
        </w:rPr>
      </w:pPr>
      <w:r>
        <w:rPr>
          <w:rFonts w:cs="Courier New" w:ascii="Courier New" w:hAnsi="Courier New"/>
        </w:rPr>
        <w:t xml:space="preserve">К воинам-ракетчикам и гостям праздника обратился ветеран Великой Отечественной войны, кавалер пяти орденов, генерал-лейтенант Павел Антонович Бородай, который прошел боевыми дорогами от Курска до Праги, в течение шести лет исполнял обязанности главного инженера дивизии и занимался постановкой на боевое дежурство ракетных комплексов. </w:t>
      </w:r>
    </w:p>
    <w:p>
      <w:pPr>
        <w:pStyle w:val="Normal"/>
        <w:jc w:val="both"/>
        <w:rPr>
          <w:rFonts w:ascii="Courier New" w:hAnsi="Courier New" w:cs="Courier New"/>
        </w:rPr>
      </w:pPr>
      <w:r>
        <w:rPr>
          <w:rFonts w:cs="Courier New" w:ascii="Courier New" w:hAnsi="Courier New"/>
        </w:rPr>
        <w:t>Затем в Доме культуры Российской армии состоялось торжественное собрание, на котором группе военнослужащих были вручены ордена, медали и ценные подарк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КАЛУЖСКОЙ ОБЛАСТИ ПОСТРОИЛИ НОВУЮ АВТОДОРОГУ НА ОПТИНУ ПУСТЫНЬ</w:t>
      </w:r>
    </w:p>
    <w:p>
      <w:pPr>
        <w:pStyle w:val="Normal"/>
        <w:jc w:val="both"/>
        <w:rPr>
          <w:rFonts w:ascii="Courier New" w:hAnsi="Courier New" w:cs="Courier New"/>
        </w:rPr>
      </w:pPr>
      <w:r>
        <w:rPr>
          <w:rFonts w:cs="Courier New" w:ascii="Courier New" w:hAnsi="Courier New"/>
        </w:rPr>
        <w:t>13.10.2006    в канун профессионального праздника работников дорожного хозяйства в Калужской области состоится торжественное открытие в Козельском районе автодороги Оптина Пустынь – Нижние Прыски. Как сообщает корреспондент REGIONS.RU, настоятель монастыря Оптина Пустынь священноархимандрит Венедикт проведет освящение новой автодороги. В тот же день, в Доме культуры "Прометей" города Сосенский состоится чествование лучших работников дорожного хозяйства регион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Козельский район, образованный в 1929 г. в составе Сухиничского округа Западной области, 5 июля 1944 г. был включен в состав Калужской области. Территориально он состоит из большей части прежнего Козельского уезда, а также в него вошла часть Лихвинского и Перемышльского уездов.</w:t>
      </w:r>
    </w:p>
    <w:p>
      <w:pPr>
        <w:pStyle w:val="Normal"/>
        <w:jc w:val="both"/>
        <w:rPr>
          <w:rFonts w:ascii="Courier New" w:hAnsi="Courier New" w:cs="Courier New"/>
        </w:rPr>
      </w:pPr>
      <w:r>
        <w:rPr>
          <w:rFonts w:cs="Courier New" w:ascii="Courier New" w:hAnsi="Courier New"/>
        </w:rPr>
        <w:t xml:space="preserve">Районный центром является город Козельск, расположенный на высоком берегу р. Жиздры в 72 км к юго-западу от Калуги. Время его основания неизвестно. Козельск, называемый в летописях Козлеск, Козелеск, принадлежит к числу древнейших поселений в земле вятичей. Впервые он упоминается под 1146 г., когда в городе находились войска князя Юрия Долгорукова. В то время город входил в Черниговское княжество. Козельск вошел в историю Отечества мужественной обороной весной 1238 г. против войск хана Батыя, когда его жители выдержали осаду в течение семи недель, уничтожили четыре тысячи татаро-монгол и, предпочитая смерть плену, все погибли в неравном бою. На протяжении XV-XVII вв. Козельск был пограничным городом и не раз подвергался нападениям литовцев, ордынцев и крымских татар. Несмотря на тревожную жизнь, еще в начале XVII в. он был крупным городом-крепостью с населением 15000 человек и 40 храмами. В Смутное время он сильно пострадал. </w:t>
      </w:r>
    </w:p>
    <w:p>
      <w:pPr>
        <w:pStyle w:val="Normal"/>
        <w:jc w:val="both"/>
        <w:rPr>
          <w:rFonts w:ascii="Courier New" w:hAnsi="Courier New" w:cs="Courier New"/>
        </w:rPr>
      </w:pPr>
      <w:r>
        <w:rPr>
          <w:rFonts w:cs="Courier New" w:ascii="Courier New" w:hAnsi="Courier New"/>
        </w:rPr>
        <w:t>В 1708 г. Козельск был приписан к Смоленской губернии, в 1719 г. - к Калужской провинции Московской губернии, а в 1776 г. стал уездным городом Калужского наместничества. В том же году был утвержден его герб, который отражает мужественный подвиг защитников города во время нашествия Батыя: на червленом поле, символизирующем проявленное самопожертвование жителей города, накрест расположены 5 серебряных щитов с черными крестами, изображающих храбрость защитников Козельска и их героическую смерть, и 4 золотые креста - знак их верности. В 1777 г. Козельск сильно пострадал от пожара, в котором выгорели шесть храмов города. После пожара город был заново отстроен. В XIX в. его посещали многие знаменитые люди по пути в Оптину пустынь.</w:t>
      </w:r>
    </w:p>
    <w:p>
      <w:pPr>
        <w:pStyle w:val="Normal"/>
        <w:jc w:val="both"/>
        <w:rPr>
          <w:rFonts w:ascii="Courier New" w:hAnsi="Courier New" w:cs="Courier New"/>
        </w:rPr>
      </w:pPr>
      <w:r>
        <w:rPr>
          <w:rFonts w:cs="Courier New" w:ascii="Courier New" w:hAnsi="Courier New"/>
        </w:rPr>
        <w:t>После закрытия в 1918 г. монастырей в городе поселились монашествующие из Оптиной пустыни и Шамординского монастыря. Когда козельские священнослужители начали подвергаться арестам, по распоряжению епископа Феофана (Тулякова) оптинским монахам было поручено совершать богослужения в храмах города. Многие из них были репрессированы в 30-е гг. Во время оккупации, с октября по 27 декабря 1941 г., Козельск был почти полностью разрушен, но в послевоенные годы восстановлен. В 2000 г. Козельск был внесен в список исторических городов России.</w:t>
      </w:r>
    </w:p>
    <w:p>
      <w:pPr>
        <w:pStyle w:val="Normal"/>
        <w:jc w:val="both"/>
        <w:rPr>
          <w:rFonts w:ascii="Courier New" w:hAnsi="Courier New" w:cs="Courier New"/>
        </w:rPr>
      </w:pPr>
      <w:r>
        <w:rPr>
          <w:rFonts w:cs="Courier New" w:ascii="Courier New" w:hAnsi="Courier New"/>
        </w:rPr>
        <w:t>До революции в городе было 8 приходских храмов, а всего на территории современного района действовало 38 храмов. В первые десятилетия советской власти все храмы были закрыты. Но уже в середине 40-х гг. ХХ в. вновь стали действовать 2 храма: храм в честь Благовещения Пресвятой Богородицы в г. Козельске и храм в честь Преображения Господня в с. Нижние Прыски. В 2001 г. восстановленный храм в честь Спаса Нерукотворного в с. Клыково был обращен в монастырский.</w:t>
      </w:r>
    </w:p>
    <w:p>
      <w:pPr>
        <w:pStyle w:val="Normal"/>
        <w:jc w:val="both"/>
        <w:rPr>
          <w:rFonts w:ascii="Courier New" w:hAnsi="Courier New" w:cs="Courier New"/>
        </w:rPr>
      </w:pPr>
      <w:r>
        <w:rPr>
          <w:rFonts w:cs="Courier New" w:ascii="Courier New" w:hAnsi="Courier New"/>
        </w:rPr>
        <w:t>В настоящее время на территории района восстанавливаются 8 храмов:</w:t>
      </w:r>
    </w:p>
    <w:p>
      <w:pPr>
        <w:pStyle w:val="Normal"/>
        <w:jc w:val="both"/>
        <w:rPr>
          <w:rFonts w:ascii="Courier New" w:hAnsi="Courier New" w:cs="Courier New"/>
        </w:rPr>
      </w:pPr>
      <w:r>
        <w:rPr>
          <w:rFonts w:cs="Courier New" w:ascii="Courier New" w:hAnsi="Courier New"/>
        </w:rPr>
        <w:t>г. Козельск, храм в честь святителя Николая, архиепископа Мир Ликийских;</w:t>
      </w:r>
    </w:p>
    <w:p>
      <w:pPr>
        <w:pStyle w:val="Normal"/>
        <w:jc w:val="both"/>
        <w:rPr>
          <w:rFonts w:ascii="Courier New" w:hAnsi="Courier New" w:cs="Courier New"/>
        </w:rPr>
      </w:pPr>
      <w:r>
        <w:rPr>
          <w:rFonts w:cs="Courier New" w:ascii="Courier New" w:hAnsi="Courier New"/>
        </w:rPr>
        <w:t>г. Козельск, храм в честь Сошествия Святого Духа;</w:t>
      </w:r>
    </w:p>
    <w:p>
      <w:pPr>
        <w:pStyle w:val="Normal"/>
        <w:jc w:val="both"/>
        <w:rPr>
          <w:rFonts w:ascii="Courier New" w:hAnsi="Courier New" w:cs="Courier New"/>
        </w:rPr>
      </w:pPr>
      <w:r>
        <w:rPr>
          <w:rFonts w:cs="Courier New" w:ascii="Courier New" w:hAnsi="Courier New"/>
        </w:rPr>
        <w:t xml:space="preserve">г. Козельск, Успенский собор; </w:t>
      </w:r>
    </w:p>
    <w:p>
      <w:pPr>
        <w:pStyle w:val="Normal"/>
        <w:jc w:val="both"/>
        <w:rPr>
          <w:rFonts w:ascii="Courier New" w:hAnsi="Courier New" w:cs="Courier New"/>
        </w:rPr>
      </w:pPr>
      <w:r>
        <w:rPr>
          <w:rFonts w:cs="Courier New" w:ascii="Courier New" w:hAnsi="Courier New"/>
        </w:rPr>
        <w:t>с. Березичи, храм в честь святителя Николая, архиепископа Мир Ликийских;</w:t>
      </w:r>
    </w:p>
    <w:p>
      <w:pPr>
        <w:pStyle w:val="Normal"/>
        <w:jc w:val="both"/>
        <w:rPr>
          <w:rFonts w:ascii="Courier New" w:hAnsi="Courier New" w:cs="Courier New"/>
        </w:rPr>
      </w:pPr>
      <w:r>
        <w:rPr>
          <w:rFonts w:cs="Courier New" w:ascii="Courier New" w:hAnsi="Courier New"/>
        </w:rPr>
        <w:t>с. Волконское, храм в честь равноапостольного князя Владимира;</w:t>
      </w:r>
    </w:p>
    <w:p>
      <w:pPr>
        <w:pStyle w:val="Normal"/>
        <w:jc w:val="both"/>
        <w:rPr>
          <w:rFonts w:ascii="Courier New" w:hAnsi="Courier New" w:cs="Courier New"/>
        </w:rPr>
      </w:pPr>
      <w:r>
        <w:rPr>
          <w:rFonts w:cs="Courier New" w:ascii="Courier New" w:hAnsi="Courier New"/>
        </w:rPr>
        <w:t xml:space="preserve">с. Ильинское, храм в честь пророка Илии; </w:t>
      </w:r>
    </w:p>
    <w:p>
      <w:pPr>
        <w:pStyle w:val="Normal"/>
        <w:jc w:val="both"/>
        <w:rPr>
          <w:rFonts w:ascii="Courier New" w:hAnsi="Courier New" w:cs="Courier New"/>
        </w:rPr>
      </w:pPr>
      <w:r>
        <w:rPr>
          <w:rFonts w:cs="Courier New" w:ascii="Courier New" w:hAnsi="Courier New"/>
        </w:rPr>
        <w:t>с. Курыничи, храм в честь Спаса Нерукотворного;</w:t>
      </w:r>
    </w:p>
    <w:p>
      <w:pPr>
        <w:pStyle w:val="Normal"/>
        <w:jc w:val="both"/>
        <w:rPr>
          <w:rFonts w:ascii="Courier New" w:hAnsi="Courier New" w:cs="Courier New"/>
        </w:rPr>
      </w:pPr>
      <w:r>
        <w:rPr>
          <w:rFonts w:cs="Courier New" w:ascii="Courier New" w:hAnsi="Courier New"/>
        </w:rPr>
        <w:t>с. Флоровское, храм в честь Введения во храм Пресвятой Богородицы;</w:t>
      </w:r>
    </w:p>
    <w:p>
      <w:pPr>
        <w:pStyle w:val="Normal"/>
        <w:jc w:val="both"/>
        <w:rPr>
          <w:rFonts w:ascii="Courier New" w:hAnsi="Courier New" w:cs="Courier New"/>
        </w:rPr>
      </w:pPr>
      <w:r>
        <w:rPr>
          <w:rFonts w:cs="Courier New" w:ascii="Courier New" w:hAnsi="Courier New"/>
        </w:rPr>
        <w:t xml:space="preserve">не переданы епархии и остаются недействующими 7 храмов: </w:t>
      </w:r>
    </w:p>
    <w:p>
      <w:pPr>
        <w:pStyle w:val="Normal"/>
        <w:jc w:val="both"/>
        <w:rPr>
          <w:rFonts w:ascii="Courier New" w:hAnsi="Courier New" w:cs="Courier New"/>
        </w:rPr>
      </w:pPr>
      <w:r>
        <w:rPr>
          <w:rFonts w:cs="Courier New" w:ascii="Courier New" w:hAnsi="Courier New"/>
        </w:rPr>
        <w:t>г. Козельск, храм в честь Вознесения Господня;</w:t>
      </w:r>
    </w:p>
    <w:p>
      <w:pPr>
        <w:pStyle w:val="Normal"/>
        <w:jc w:val="both"/>
        <w:rPr>
          <w:rFonts w:ascii="Courier New" w:hAnsi="Courier New" w:cs="Courier New"/>
        </w:rPr>
      </w:pPr>
      <w:r>
        <w:rPr>
          <w:rFonts w:cs="Courier New" w:ascii="Courier New" w:hAnsi="Courier New"/>
        </w:rPr>
        <w:t>г. Козельск, храм в честь Покрова Пресвятой Богородицы;</w:t>
      </w:r>
    </w:p>
    <w:p>
      <w:pPr>
        <w:pStyle w:val="Normal"/>
        <w:jc w:val="both"/>
        <w:rPr>
          <w:rFonts w:ascii="Courier New" w:hAnsi="Courier New" w:cs="Courier New"/>
        </w:rPr>
      </w:pPr>
      <w:r>
        <w:rPr>
          <w:rFonts w:cs="Courier New" w:ascii="Courier New" w:hAnsi="Courier New"/>
        </w:rPr>
        <w:t>с. Губино, храм в честь пророка Иоанна Предтечи;</w:t>
      </w:r>
    </w:p>
    <w:p>
      <w:pPr>
        <w:pStyle w:val="Normal"/>
        <w:jc w:val="both"/>
        <w:rPr>
          <w:rFonts w:ascii="Courier New" w:hAnsi="Courier New" w:cs="Courier New"/>
        </w:rPr>
      </w:pPr>
      <w:r>
        <w:rPr>
          <w:rFonts w:cs="Courier New" w:ascii="Courier New" w:hAnsi="Courier New"/>
        </w:rPr>
        <w:t>с. Меренищи, храм в честь иконы Божией Матери "Всех скорбящих Радость";</w:t>
      </w:r>
    </w:p>
    <w:p>
      <w:pPr>
        <w:pStyle w:val="Normal"/>
        <w:jc w:val="both"/>
        <w:rPr>
          <w:rFonts w:ascii="Courier New" w:hAnsi="Courier New" w:cs="Courier New"/>
        </w:rPr>
      </w:pPr>
      <w:r>
        <w:rPr>
          <w:rFonts w:cs="Courier New" w:ascii="Courier New" w:hAnsi="Courier New"/>
        </w:rPr>
        <w:t xml:space="preserve">храм в с. Сенино; </w:t>
      </w:r>
    </w:p>
    <w:p>
      <w:pPr>
        <w:pStyle w:val="Normal"/>
        <w:jc w:val="both"/>
        <w:rPr>
          <w:rFonts w:ascii="Courier New" w:hAnsi="Courier New" w:cs="Courier New"/>
        </w:rPr>
      </w:pPr>
      <w:r>
        <w:rPr>
          <w:rFonts w:cs="Courier New" w:ascii="Courier New" w:hAnsi="Courier New"/>
        </w:rPr>
        <w:t>с. Хозцы, храм в честь Покрова Пресвятой Богородицы;</w:t>
      </w:r>
    </w:p>
    <w:p>
      <w:pPr>
        <w:pStyle w:val="Normal"/>
        <w:jc w:val="both"/>
        <w:rPr>
          <w:rFonts w:ascii="Courier New" w:hAnsi="Courier New" w:cs="Courier New"/>
        </w:rPr>
      </w:pPr>
      <w:r>
        <w:rPr>
          <w:rFonts w:cs="Courier New" w:ascii="Courier New" w:hAnsi="Courier New"/>
        </w:rPr>
        <w:t>разрушено 20 храмов:</w:t>
      </w:r>
    </w:p>
    <w:p>
      <w:pPr>
        <w:pStyle w:val="Normal"/>
        <w:jc w:val="both"/>
        <w:rPr>
          <w:rFonts w:ascii="Courier New" w:hAnsi="Courier New" w:cs="Courier New"/>
        </w:rPr>
      </w:pPr>
      <w:r>
        <w:rPr>
          <w:rFonts w:cs="Courier New" w:ascii="Courier New" w:hAnsi="Courier New"/>
        </w:rPr>
        <w:t>г. Козельск, храм в честь Богоявления Господня;</w:t>
      </w:r>
    </w:p>
    <w:p>
      <w:pPr>
        <w:pStyle w:val="Normal"/>
        <w:jc w:val="both"/>
        <w:rPr>
          <w:rFonts w:ascii="Courier New" w:hAnsi="Courier New" w:cs="Courier New"/>
        </w:rPr>
      </w:pPr>
      <w:r>
        <w:rPr>
          <w:rFonts w:cs="Courier New" w:ascii="Courier New" w:hAnsi="Courier New"/>
        </w:rPr>
        <w:t>г. Козельск, храм в честь святителя Василия Великого;</w:t>
      </w:r>
    </w:p>
    <w:p>
      <w:pPr>
        <w:pStyle w:val="Normal"/>
        <w:jc w:val="both"/>
        <w:rPr>
          <w:rFonts w:ascii="Courier New" w:hAnsi="Courier New" w:cs="Courier New"/>
        </w:rPr>
      </w:pPr>
      <w:r>
        <w:rPr>
          <w:rFonts w:cs="Courier New" w:ascii="Courier New" w:hAnsi="Courier New"/>
        </w:rPr>
        <w:t>с. Булатово, храм в честь великомученика Димитрия Солунского;</w:t>
      </w:r>
    </w:p>
    <w:p>
      <w:pPr>
        <w:pStyle w:val="Normal"/>
        <w:jc w:val="both"/>
        <w:rPr>
          <w:rFonts w:ascii="Courier New" w:hAnsi="Courier New" w:cs="Courier New"/>
        </w:rPr>
      </w:pPr>
      <w:r>
        <w:rPr>
          <w:rFonts w:cs="Courier New" w:ascii="Courier New" w:hAnsi="Courier New"/>
        </w:rPr>
        <w:t>с. Бурнашево, храм в честь Святой Живоначальной Троицы;</w:t>
      </w:r>
    </w:p>
    <w:p>
      <w:pPr>
        <w:pStyle w:val="Normal"/>
        <w:jc w:val="both"/>
        <w:rPr>
          <w:rFonts w:ascii="Courier New" w:hAnsi="Courier New" w:cs="Courier New"/>
        </w:rPr>
      </w:pPr>
      <w:r>
        <w:rPr>
          <w:rFonts w:cs="Courier New" w:ascii="Courier New" w:hAnsi="Courier New"/>
        </w:rPr>
        <w:t>с. Волосово-Звягино, храм в честь Святой Живоначальной Троицы;</w:t>
      </w:r>
    </w:p>
    <w:p>
      <w:pPr>
        <w:pStyle w:val="Normal"/>
        <w:jc w:val="both"/>
        <w:rPr>
          <w:rFonts w:ascii="Courier New" w:hAnsi="Courier New" w:cs="Courier New"/>
        </w:rPr>
      </w:pPr>
      <w:r>
        <w:rPr>
          <w:rFonts w:cs="Courier New" w:ascii="Courier New" w:hAnsi="Courier New"/>
        </w:rPr>
        <w:t>с. Вырск, храм в честь Покрова Пресвятой Богородицы;</w:t>
      </w:r>
    </w:p>
    <w:p>
      <w:pPr>
        <w:pStyle w:val="Normal"/>
        <w:jc w:val="both"/>
        <w:rPr>
          <w:rFonts w:ascii="Courier New" w:hAnsi="Courier New" w:cs="Courier New"/>
        </w:rPr>
      </w:pPr>
      <w:r>
        <w:rPr>
          <w:rFonts w:cs="Courier New" w:ascii="Courier New" w:hAnsi="Courier New"/>
        </w:rPr>
        <w:t>с. Гонилово (Киреевское), храм в честь Святой Живоначальной Троицы;</w:t>
      </w:r>
    </w:p>
    <w:p>
      <w:pPr>
        <w:pStyle w:val="Normal"/>
        <w:jc w:val="both"/>
        <w:rPr>
          <w:rFonts w:ascii="Courier New" w:hAnsi="Courier New" w:cs="Courier New"/>
        </w:rPr>
      </w:pPr>
      <w:r>
        <w:rPr>
          <w:rFonts w:cs="Courier New" w:ascii="Courier New" w:hAnsi="Courier New"/>
        </w:rPr>
        <w:t>с. Ивановское, храм в честь апостола и евангелиста Иоанна Богослова;</w:t>
      </w:r>
    </w:p>
    <w:p>
      <w:pPr>
        <w:pStyle w:val="Normal"/>
        <w:jc w:val="both"/>
        <w:rPr>
          <w:rFonts w:ascii="Courier New" w:hAnsi="Courier New" w:cs="Courier New"/>
        </w:rPr>
      </w:pPr>
      <w:r>
        <w:rPr>
          <w:rFonts w:cs="Courier New" w:ascii="Courier New" w:hAnsi="Courier New"/>
        </w:rPr>
        <w:t>с. Каменка, храм в честь святителя Николая, архиепископа Мир Ликийских;</w:t>
      </w:r>
    </w:p>
    <w:p>
      <w:pPr>
        <w:pStyle w:val="Normal"/>
        <w:jc w:val="both"/>
        <w:rPr>
          <w:rFonts w:ascii="Courier New" w:hAnsi="Courier New" w:cs="Courier New"/>
        </w:rPr>
      </w:pPr>
      <w:r>
        <w:rPr>
          <w:rFonts w:cs="Courier New" w:ascii="Courier New" w:hAnsi="Courier New"/>
        </w:rPr>
        <w:t>с. Коробки, храм в честь великомученика Никиты;</w:t>
      </w:r>
    </w:p>
    <w:p>
      <w:pPr>
        <w:pStyle w:val="Normal"/>
        <w:jc w:val="both"/>
        <w:rPr>
          <w:rFonts w:ascii="Courier New" w:hAnsi="Courier New" w:cs="Courier New"/>
        </w:rPr>
      </w:pPr>
      <w:r>
        <w:rPr>
          <w:rFonts w:cs="Courier New" w:ascii="Courier New" w:hAnsi="Courier New"/>
        </w:rPr>
        <w:t>с. Косташово, храм в честь святителя Николая, архиепископа Мир Ликийских;</w:t>
      </w:r>
    </w:p>
    <w:p>
      <w:pPr>
        <w:pStyle w:val="Normal"/>
        <w:jc w:val="both"/>
        <w:rPr>
          <w:rFonts w:ascii="Courier New" w:hAnsi="Courier New" w:cs="Courier New"/>
        </w:rPr>
      </w:pPr>
      <w:r>
        <w:rPr>
          <w:rFonts w:cs="Courier New" w:ascii="Courier New" w:hAnsi="Courier New"/>
        </w:rPr>
        <w:t>с. Куровское, храм в честь иконы Божией Матери "Знамение";</w:t>
      </w:r>
    </w:p>
    <w:p>
      <w:pPr>
        <w:pStyle w:val="Normal"/>
        <w:jc w:val="both"/>
        <w:rPr>
          <w:rFonts w:ascii="Courier New" w:hAnsi="Courier New" w:cs="Courier New"/>
        </w:rPr>
      </w:pPr>
      <w:r>
        <w:rPr>
          <w:rFonts w:cs="Courier New" w:ascii="Courier New" w:hAnsi="Courier New"/>
        </w:rPr>
        <w:t>с. Матчино, храм в честь великомученицы Варвары;</w:t>
      </w:r>
    </w:p>
    <w:p>
      <w:pPr>
        <w:pStyle w:val="Normal"/>
        <w:jc w:val="both"/>
        <w:rPr>
          <w:rFonts w:ascii="Courier New" w:hAnsi="Courier New" w:cs="Courier New"/>
        </w:rPr>
      </w:pPr>
      <w:r>
        <w:rPr>
          <w:rFonts w:cs="Courier New" w:ascii="Courier New" w:hAnsi="Courier New"/>
        </w:rPr>
        <w:t>с. Подборки (Озерск), храм в честь Успения Пресвятой Богородицы;</w:t>
      </w:r>
    </w:p>
    <w:p>
      <w:pPr>
        <w:pStyle w:val="Normal"/>
        <w:jc w:val="both"/>
        <w:rPr>
          <w:rFonts w:ascii="Courier New" w:hAnsi="Courier New" w:cs="Courier New"/>
        </w:rPr>
      </w:pPr>
      <w:r>
        <w:rPr>
          <w:rFonts w:cs="Courier New" w:ascii="Courier New" w:hAnsi="Courier New"/>
        </w:rPr>
        <w:t>с. Павлово, храм в честь Тихвинской иконы Божией Матери;</w:t>
      </w:r>
    </w:p>
    <w:p>
      <w:pPr>
        <w:pStyle w:val="Normal"/>
        <w:jc w:val="both"/>
        <w:rPr>
          <w:rFonts w:ascii="Courier New" w:hAnsi="Courier New" w:cs="Courier New"/>
        </w:rPr>
      </w:pPr>
      <w:r>
        <w:rPr>
          <w:rFonts w:cs="Courier New" w:ascii="Courier New" w:hAnsi="Courier New"/>
        </w:rPr>
        <w:t>с. Полошково, храм в честь святителя Николая, архиепископа Мир Ликийских;</w:t>
      </w:r>
    </w:p>
    <w:p>
      <w:pPr>
        <w:pStyle w:val="Normal"/>
        <w:jc w:val="both"/>
        <w:rPr>
          <w:rFonts w:ascii="Courier New" w:hAnsi="Courier New" w:cs="Courier New"/>
        </w:rPr>
      </w:pPr>
      <w:r>
        <w:rPr>
          <w:rFonts w:cs="Courier New" w:ascii="Courier New" w:hAnsi="Courier New"/>
        </w:rPr>
        <w:t>с. Попелево, храм в честь Рождества Пресвятой Богородицы;</w:t>
      </w:r>
    </w:p>
    <w:p>
      <w:pPr>
        <w:pStyle w:val="Normal"/>
        <w:jc w:val="both"/>
        <w:rPr>
          <w:rFonts w:ascii="Courier New" w:hAnsi="Courier New" w:cs="Courier New"/>
        </w:rPr>
      </w:pPr>
      <w:r>
        <w:rPr>
          <w:rFonts w:cs="Courier New" w:ascii="Courier New" w:hAnsi="Courier New"/>
        </w:rPr>
        <w:t>с. Пронино, храм в честь Казанской иконы Божией Матери;</w:t>
      </w:r>
    </w:p>
    <w:p>
      <w:pPr>
        <w:pStyle w:val="Normal"/>
        <w:jc w:val="both"/>
        <w:rPr>
          <w:rFonts w:ascii="Courier New" w:hAnsi="Courier New" w:cs="Courier New"/>
        </w:rPr>
      </w:pPr>
      <w:r>
        <w:rPr>
          <w:rFonts w:cs="Courier New" w:ascii="Courier New" w:hAnsi="Courier New"/>
        </w:rPr>
        <w:t>с. Хлыстово, храм в честь Покрова Пресвятой Богородицы;</w:t>
      </w:r>
    </w:p>
    <w:p>
      <w:pPr>
        <w:pStyle w:val="Normal"/>
        <w:jc w:val="both"/>
        <w:rPr>
          <w:rFonts w:ascii="Courier New" w:hAnsi="Courier New" w:cs="Courier New"/>
        </w:rPr>
      </w:pPr>
      <w:r>
        <w:rPr>
          <w:rFonts w:cs="Courier New" w:ascii="Courier New" w:hAnsi="Courier New"/>
        </w:rPr>
        <w:t>с. Чернышево, храм в честь благоверных князей и страстотерпцев Бориса и Глеба.</w:t>
      </w:r>
    </w:p>
    <w:p>
      <w:pPr>
        <w:pStyle w:val="Normal"/>
        <w:jc w:val="both"/>
        <w:rPr>
          <w:rFonts w:ascii="Courier New" w:hAnsi="Courier New" w:cs="Courier New"/>
        </w:rPr>
      </w:pPr>
      <w:r>
        <w:rPr>
          <w:rFonts w:cs="Courier New" w:ascii="Courier New" w:hAnsi="Courier New"/>
        </w:rPr>
        <w:t xml:space="preserve">Кроме того, в районе строятся 2 храма в г. Сосенском и с. Подборки и действует молитвенный дом в г. Сосенском. Также на территории района действуют три монастыря - Оптина пустынь, Казанская Свято-Амвросьевская пустынь близ д. Шамордино и Спаса Нерукотворного пустынь в с. Клыково.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15 км от Козельска по дороге на юг, в селе Волконском, - бывшая усадьба князей Волконских; сохранились церковь (1771) и регулярный парк.</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Березичское лесничество (контора, визит-центр, Центр широколиственных лесов, база "Отрада") Козельский район, пос. Стекольного завода тел. (08442) 75-24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Козельский уезд один из юго-восточных уездов Калужской губернии. Восточная граница его близко подходит к реке Оке, но отделена узкой полосой Лихвинского уезда. Форма уезда неправильная, в виде булавы; наибольшее протяжение с севера на юг - 85 верст, с запада на восток - 47 верст. Площадь уезда - 2307 кв. верст или 240341 десятина. Уезд прорезан наискось с юго-запада на северо-восток рекой Жиздрой; юго-западную границу уезда составляет приток Жиздры, река Вытебеть (на 30 верст); после пересечения рекой Жиздрой, граница идет вдоль 5° по реке Коше; затем граница описывает крутую дугу вокруг реки Серены; все северные и восточные границы условны. </w:t>
      </w:r>
    </w:p>
    <w:p>
      <w:pPr>
        <w:pStyle w:val="Normal"/>
        <w:jc w:val="both"/>
        <w:rPr>
          <w:rFonts w:ascii="Courier New" w:hAnsi="Courier New" w:cs="Courier New"/>
        </w:rPr>
      </w:pPr>
      <w:r>
        <w:rPr>
          <w:rFonts w:cs="Courier New" w:ascii="Courier New" w:hAnsi="Courier New"/>
        </w:rPr>
        <w:t xml:space="preserve">Главная река уезда - Жиздра, приток Оки; она выступает с юго-запада около Колодязей (5°) и проходит на северо-восток до Полошкова, почти на протяжении 60 верст. Для Козельска река Жиздра особенно важна, потому что дает ему прямое сообщение через Оку с Московским краем. На самом севере уезда река Серена, замечательная залежами угля и заводами. Серена протекает по узкой луговой долине, сжатой крутыми гористыми берегами. </w:t>
      </w:r>
    </w:p>
    <w:p>
      <w:pPr>
        <w:pStyle w:val="Normal"/>
        <w:jc w:val="both"/>
        <w:rPr>
          <w:rFonts w:ascii="Courier New" w:hAnsi="Courier New" w:cs="Courier New"/>
        </w:rPr>
      </w:pPr>
      <w:r>
        <w:rPr>
          <w:rFonts w:cs="Courier New" w:ascii="Courier New" w:hAnsi="Courier New"/>
        </w:rPr>
        <w:t xml:space="preserve">20 волостей, селений 292, крестьянских дворов 15201. Крестьянское население (1894): мужчин 51870 и женщин 52428. Всего же населения в 1894 г. 60445 мужчин и 62988 женщин. Дворов некрестьянских 480. </w:t>
      </w:r>
    </w:p>
    <w:p>
      <w:pPr>
        <w:pStyle w:val="Normal"/>
        <w:jc w:val="both"/>
        <w:rPr>
          <w:rFonts w:ascii="Courier New" w:hAnsi="Courier New" w:cs="Courier New"/>
        </w:rPr>
      </w:pPr>
      <w:r>
        <w:rPr>
          <w:rFonts w:cs="Courier New" w:ascii="Courier New" w:hAnsi="Courier New"/>
        </w:rPr>
        <w:t xml:space="preserve">Лошадей 19911, рогатого скота 22416 голов, овец - 34226, свиней - 22120. Конских заводов 4, с 65 матками. К. уезд по качеству земли - один из лучших в губернии. Соседство богатого Болховского уезда многих привлекает туда на заработки, но большинство крестьян предпочитает торговое дело и промыслы. Многие скупают пеньку и конопляное масло. Главное складочное место этой торговли - село Плохино и заштатный город Сухиничи. Посев конопли на лучших участках земли дает довольно значительный доход. </w:t>
      </w:r>
    </w:p>
    <w:p>
      <w:pPr>
        <w:pStyle w:val="Normal"/>
        <w:jc w:val="both"/>
        <w:rPr>
          <w:rFonts w:ascii="Courier New" w:hAnsi="Courier New" w:cs="Courier New"/>
        </w:rPr>
      </w:pPr>
      <w:r>
        <w:rPr>
          <w:rFonts w:cs="Courier New" w:ascii="Courier New" w:hAnsi="Courier New"/>
        </w:rPr>
        <w:t xml:space="preserve">Всего в К. уезде было в 1893 г. 58 фабрик и заводов. В отхожие промыслы уходило 14407 человек, из них мужчин 12347 человек. Народных школ (считая и церковно-приходские) и школ грамотности (1892 г.) 87; обучалось 2667 мальчиков и 341 девочка. В Сухиничах приемный покой и в 2 селениях врачебные пункты, с 24 кроватями; при них 3 врача, 3 фельдшера и 3 повивальные бабки. </w:t>
      </w:r>
    </w:p>
    <w:p>
      <w:pPr>
        <w:pStyle w:val="Normal"/>
        <w:rPr/>
      </w:pPr>
      <w:r>
        <w:rPr/>
        <w:t>======================================================================</w:t>
      </w:r>
    </w:p>
    <w:p>
      <w:pPr>
        <w:pStyle w:val="Normal"/>
        <w:rPr/>
      </w:pPr>
      <w:r>
        <w:rPr/>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10">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w:t>
      </w:r>
    </w:p>
    <w:p>
      <w:pPr>
        <w:pStyle w:val="Normal"/>
        <w:rPr>
          <w:sz w:val="32"/>
        </w:rPr>
      </w:pPr>
      <w:r>
        <w:rPr>
          <w:sz w:val="32"/>
        </w:rPr>
        <w:t>Оптина пустынь</w:t>
      </w:r>
    </w:p>
    <w:p>
      <w:pPr>
        <w:pStyle w:val="Normal"/>
        <w:jc w:val="both"/>
        <w:rPr>
          <w:rFonts w:ascii="Courier New" w:hAnsi="Courier New" w:cs="Courier New"/>
        </w:rPr>
      </w:pPr>
      <w:r>
        <w:rPr>
          <w:rFonts w:cs="Courier New" w:ascii="Courier New" w:hAnsi="Courier New"/>
        </w:rPr>
        <w:t>Козельская Введенская Оптина пустынь</w:t>
      </w:r>
    </w:p>
    <w:p>
      <w:pPr>
        <w:pStyle w:val="Normal"/>
        <w:jc w:val="both"/>
        <w:rPr>
          <w:rFonts w:ascii="Courier New" w:hAnsi="Courier New" w:cs="Courier New"/>
        </w:rPr>
      </w:pPr>
      <w:r>
        <w:rPr>
          <w:rFonts w:cs="Courier New" w:ascii="Courier New" w:hAnsi="Courier New"/>
        </w:rPr>
        <w:t>Адрес: 249700 Калужская область, г. Козельск Телефон: (08442) 5-01-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 3 км от Козельска, на правом берегу Жиздры, - монастырь Оптина пустынь, один из важнейших русских религиозных центров (восстановлен как действующий в 1987, постройки реставрируются). Основан в XV в., переживал расцвет с конца XVIII в., особенно после 1821, когда был устроен Иоанно-Предтеченский скит для монахов-пустынников за монастырской рощей, - своеобразный религиозно-философский и культурный центр. </w:t>
      </w:r>
    </w:p>
    <w:p>
      <w:pPr>
        <w:pStyle w:val="Normal"/>
        <w:jc w:val="both"/>
        <w:rPr>
          <w:rFonts w:ascii="Courier New" w:hAnsi="Courier New" w:cs="Courier New"/>
        </w:rPr>
      </w:pPr>
      <w:r>
        <w:rPr>
          <w:rFonts w:cs="Courier New" w:ascii="Courier New" w:hAnsi="Courier New"/>
        </w:rPr>
        <w:t xml:space="preserve">В центре квадратной территории монастыря, окружённой невысокой, украшенной зубчиками оградой (1832-39, 4 башни с кельями и две проходные), - Введенский собор в формах, переходных от барокко к классицизму (1750-71; полукруглые ампирные приделы с ампирной рустовкой - 1837), к югу от него - Казанская церковь (1805-11), к северу - церковь Марии Египетской (1858, перестроена из старой трапезной), к востоку - Владимирская церковь, к западу - колокольня (1801-04, высота более 40 м). </w:t>
      </w:r>
    </w:p>
    <w:p>
      <w:pPr>
        <w:pStyle w:val="Normal"/>
        <w:jc w:val="both"/>
        <w:rPr>
          <w:rFonts w:ascii="Courier New" w:hAnsi="Courier New" w:cs="Courier New"/>
        </w:rPr>
      </w:pPr>
      <w:r>
        <w:rPr>
          <w:rFonts w:cs="Courier New" w:ascii="Courier New" w:hAnsi="Courier New"/>
        </w:rPr>
        <w:t>На территории скита - деревянная церковь Иоанна Предтечи (1822) с колоннадой и декор, куполом, башня ограды (середина XIX в.), жилые постройки второй половины XIX в., связанные с пребыванием многих русских писателей (Н. В. Гоголя, Ф. М. Достоевского, Л. Н. Толстого, А. К. Толстого, А. М. Жемчужникова, А. Н. Апухтина и др.).</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 «Дом Паломника» находится в 3,5 км. от монастыря, в лесу, на огороженной территории. Состоит из двух корпусов. В 1ом корпусе 15 номеров, 2-3-4-5 местные, б/удобств, б/горячей воды. Три санузла на этаже. Во 2ом корпусе – 5 номеров, душевые с горячей водой и саун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Оптина-Введенская-Макариева пустынь мужская, заштатная (с 1764 г.) - Калужской губернии, Козельского уезда. По преданию, основана еще в XIV в. бывшим предводителем шайки разбойников, Оптою (в иночестве Макарий). До 1499 г. в пустыни жили совместно иноки и инокини; в 1724 г. иноки переведены в Белевский-Спасский монастырь; спустя два года пустынь восстановлена; при ней Иоанно-Предтечев скит. Особенно чтимы иконы Усекновения главы Иоанна Предтечи и Казанской Божией Матери. Много древностей и рукописе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ам Козельск был бы не так интересен, если бы не расположенный рядом с ним монастырь, известный более как "Оптина пустынь". Монастырь виден слева вдалеке еще при подъезде к городу. Направляясь в него, надо пересечь Козельск, переехать мост через реку и вскоре после него свернуть налево. Дорога через пару километров приводит к воротам обители, перед ними есть стоянка.</w:t>
      </w:r>
    </w:p>
    <w:p>
      <w:pPr>
        <w:pStyle w:val="Normal"/>
        <w:jc w:val="both"/>
        <w:rPr>
          <w:rFonts w:ascii="Courier New" w:hAnsi="Courier New" w:cs="Courier New"/>
        </w:rPr>
      </w:pPr>
      <w:r>
        <w:rPr>
          <w:rFonts w:cs="Courier New" w:ascii="Courier New" w:hAnsi="Courier New"/>
        </w:rPr>
        <w:t>Основная достопримечательность окрестностей - мужской монастырь Введенская Оптина Пустынь в 5 км от города. Начало своё она получила в 15 в., а наибольшую известность получила благодаря оптинским старцам(Амвросий и др.), которые жили там во второй пол. 19 - нач. 20 вв.Закрытая в сов.время, пустынь сейчас активно восстанавливается.</w:t>
      </w:r>
    </w:p>
    <w:p>
      <w:pPr>
        <w:pStyle w:val="Normal"/>
        <w:jc w:val="both"/>
        <w:rPr>
          <w:rFonts w:ascii="Courier New" w:hAnsi="Courier New" w:cs="Courier New"/>
        </w:rPr>
      </w:pPr>
      <w:r>
        <w:rPr>
          <w:rFonts w:cs="Courier New" w:ascii="Courier New" w:hAnsi="Courier New"/>
        </w:rPr>
        <w:t>Как найти: если идти из города на восток по шоссе, ведущему в Сосенский, - пройдёте мост через р. Жиздру; после моста первый поворот налево и есть дорога на Оптину; оттуда ещё 1,5 к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птина пустынь расположена в 3 км от г. Козельска, недалеко от впадения р. Клютома в Жиздру. Монастырь был основан, как свидетельствует монастырский синодик, в XV в. По одному из преданий, основателем обители был отшельник по имени Опта. До начала XVI в. в двух разных отделениях под управлением одного духовного отца в ней подвизались старцы и старицы. После определения Собора 1504 г., который запретил проживание в одной обители иноков и инокинь, монастырь стал мужским. Первые документальные свидетельства об Оптиной пустыни относятся к началу XVII в. В это время в обители стояла деревянная церковь в честь Введения во храм Пресвятой Богородицы. </w:t>
      </w:r>
    </w:p>
    <w:p>
      <w:pPr>
        <w:pStyle w:val="Normal"/>
        <w:jc w:val="both"/>
        <w:rPr>
          <w:rFonts w:ascii="Courier New" w:hAnsi="Courier New" w:cs="Courier New"/>
        </w:rPr>
      </w:pPr>
      <w:r>
        <w:rPr>
          <w:rFonts w:cs="Courier New" w:ascii="Courier New" w:hAnsi="Courier New"/>
        </w:rPr>
        <w:t xml:space="preserve">Строительство первого каменного храма в монастыре началось в 1689 г. Во время реформ Петра I пошлины на монастыри были увеличены, обитель обеднела и в 1724 г. была упразднена, приписана к Белевскому Спасо-Преображенскому монастырю. Через 2 года она была вновь восстановлена в числе самостоятельных обителей, а в 1764 г. стала заштатным монастырем. К этому времени все деревянные строения обители пришли в ветхость. </w:t>
      </w:r>
    </w:p>
    <w:p>
      <w:pPr>
        <w:pStyle w:val="Normal"/>
        <w:jc w:val="both"/>
        <w:rPr>
          <w:rFonts w:ascii="Courier New" w:hAnsi="Courier New" w:cs="Courier New"/>
        </w:rPr>
      </w:pPr>
      <w:r>
        <w:rPr>
          <w:rFonts w:cs="Courier New" w:ascii="Courier New" w:hAnsi="Courier New"/>
        </w:rPr>
        <w:t>Возрождение Оптиной пустыни началось в 1796 г., когда ее посетил митрополит Московский и Калужский Платон (Левшин). Предвидя будущее обители, он принял деятельное участие в ее судьбе. В то время братия монастыря состояла из 3 человек, причем в ней не было ни одного священника. По ходатайству митрополита Платона настоятелем обители Синод назначил иеромонаха Авраамия, опытного старца из Песношской пустыни. Братство монастыря стало расти, и через год в нем уже было 12 человек.</w:t>
      </w:r>
    </w:p>
    <w:p>
      <w:pPr>
        <w:pStyle w:val="Normal"/>
        <w:jc w:val="both"/>
        <w:rPr>
          <w:rFonts w:ascii="Courier New" w:hAnsi="Courier New" w:cs="Courier New"/>
        </w:rPr>
      </w:pPr>
      <w:r>
        <w:rPr>
          <w:rFonts w:cs="Courier New" w:ascii="Courier New" w:hAnsi="Courier New"/>
        </w:rPr>
        <w:t>Войдя в состав вновь образованной в 1799 г. Калужской епархии, Оптина пустынь имела особое попечение со стороны первого епископа Калужского Феофилакта (Русанова). К 1809 г. количество монашествующих в обители увеличилось до 30 человек.</w:t>
      </w:r>
    </w:p>
    <w:p>
      <w:pPr>
        <w:pStyle w:val="Normal"/>
        <w:jc w:val="both"/>
        <w:rPr>
          <w:rFonts w:ascii="Courier New" w:hAnsi="Courier New" w:cs="Courier New"/>
        </w:rPr>
      </w:pPr>
      <w:r>
        <w:rPr>
          <w:rFonts w:cs="Courier New" w:ascii="Courier New" w:hAnsi="Courier New"/>
        </w:rPr>
        <w:t xml:space="preserve">В 20-х гг. XIX в. управлявший Калужской епархией святитель Филарет (Амфитеатров) пригласил в Оптину учеников преподобного Паисия Величковского для устройства скита с традициями строгой аскезы и умной молитвы. Духовный расцвет Оптиной начался, когда при монастыре по благословению митрополита Филарета Киевского (1779-1857 гг.), в то время бывшего епикопом Калужским, в 1821 г. был основан скит во имя святого Иоанна Предтечи, куда были приглашены из Рославльских лесов первые оптинские старцы: Моисей и его брат Антоний. В 1825 г. настоятелем монастыря стал духовник пустыни, архимандрит Моисей (Путилов), при котором было возрождено старчество – особое духовно-попечительское служение. В 1829 г. в Оптиной Пустыни поселился иеросхимонах Лев, а в 1834 г. – иеромонах Макарий. На протяжении 30 лет здесь подвизался преподобный Амвросий Оптинский. Не только братия монастыря, но и все люди, приезжавшие в Оптину пустынь и обращавшиеся к старцам со своими нуждами, получали духовный совет и благодатную помощь. Благодаря этому Оптина пустынь стала одним из духовных центров России, где получали духовное окормление люди всякого звания, возраста и рода занятий. </w:t>
      </w:r>
    </w:p>
    <w:p>
      <w:pPr>
        <w:pStyle w:val="Normal"/>
        <w:jc w:val="both"/>
        <w:rPr>
          <w:rFonts w:ascii="Courier New" w:hAnsi="Courier New" w:cs="Courier New"/>
        </w:rPr>
      </w:pPr>
      <w:r>
        <w:rPr>
          <w:rFonts w:cs="Courier New" w:ascii="Courier New" w:hAnsi="Courier New"/>
        </w:rPr>
        <w:t>К концу XIX в. число насельников в Оптиной возросло до 200 человек. Она дала ряд известных церковных деятелей, среди них: архимандрит Геронтий (Васильев) –– настоятель Тихоновой пустыни; архимандрит Макарий (Фомин), игумен Антоний (Путилов) –– настоятели Черноостровского Малоярославецкого монастыря; а также настоятель Мещовского Георгиевского монастыря архимандрит Георгий (Лавров, исповедник, †21 июня/4 июля). Скитские иеромонахи Ювеналий (Половцев) и Леонид (Кавелин) в 1857 г. были назначены членами Русской духовной миссии в Иерусалиме.</w:t>
      </w:r>
    </w:p>
    <w:p>
      <w:pPr>
        <w:pStyle w:val="Normal"/>
        <w:jc w:val="both"/>
        <w:rPr>
          <w:rFonts w:ascii="Courier New" w:hAnsi="Courier New" w:cs="Courier New"/>
        </w:rPr>
      </w:pPr>
      <w:r>
        <w:rPr>
          <w:rFonts w:cs="Courier New" w:ascii="Courier New" w:hAnsi="Courier New"/>
        </w:rPr>
        <w:t>При содействии Оптинских старцев на Калужской земле были открыты 3 монастыря: Казанская Свято-Амвросиевская женская пустынь в с. Шамордине; Дугненский женский монастырь «Отрада и Утешение», Казанская Белопопытовская женская община Мосальского уезда.</w:t>
      </w:r>
    </w:p>
    <w:p>
      <w:pPr>
        <w:pStyle w:val="Normal"/>
        <w:jc w:val="both"/>
        <w:rPr>
          <w:rFonts w:ascii="Courier New" w:hAnsi="Courier New" w:cs="Courier New"/>
        </w:rPr>
      </w:pPr>
      <w:r>
        <w:rPr>
          <w:rFonts w:cs="Courier New" w:ascii="Courier New" w:hAnsi="Courier New"/>
        </w:rPr>
        <w:t>С 1839 г. в Оптиной пустыни стали издаваться переводы аскетических творений святых отцов Древней Церкви на русском языке. Всего монастырем было выпущено более 50 изданий. Это способствовало распространению святоотеческого наследия среди широкого круга читател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птина оставила удивительный след в отечественной истории и культуре. Посещали Оптину члены императорской фамилии: вел. кн. К. К. Романов с сыновьями, вел. кн. Елисавета Феодоровна. В 1878 г. к преподобному Амвросию приезжал Ф. М. Достоевский; посещали Оптину Н. В. Гоголь, А. К. Толстой, братья Киреевские и Аксаковы, Погодин, Вл. Соловьев, С. П. Шевырев, А. Жемчужников, Апухтин. Неоднократно бывал здесь и Л. Н. Толстой, после продолжительной беседы с которым старец Амвросий с печалью отозвался о мятежном состоянии души писателя.</w:t>
      </w:r>
    </w:p>
    <w:p>
      <w:pPr>
        <w:pStyle w:val="Normal"/>
        <w:jc w:val="both"/>
        <w:rPr>
          <w:rFonts w:ascii="Courier New" w:hAnsi="Courier New" w:cs="Courier New"/>
        </w:rPr>
      </w:pPr>
      <w:r>
        <w:rPr>
          <w:rFonts w:cs="Courier New" w:ascii="Courier New" w:hAnsi="Courier New"/>
        </w:rPr>
        <w:t xml:space="preserve">В течение XIX в. в обители велось активное строительство, монастырь расширялся и благоустраивался. </w:t>
      </w:r>
    </w:p>
    <w:p>
      <w:pPr>
        <w:pStyle w:val="Normal"/>
        <w:jc w:val="both"/>
        <w:rPr>
          <w:rFonts w:ascii="Courier New" w:hAnsi="Courier New" w:cs="Courier New"/>
        </w:rPr>
      </w:pPr>
      <w:r>
        <w:rPr>
          <w:rFonts w:cs="Courier New" w:ascii="Courier New" w:hAnsi="Courier New"/>
        </w:rPr>
        <w:t>К 1917 г. в Оптиной пустыни было 6 каменных храмов: соборный в честь Введения в храм Пресвятой Богородицы с приделами в честь преподобного Пафнутия Боровского и святителя Николая Чудотворца; храм в честь Казанской иконы Божией Матери с приделами в честь Воздвижения Креста Господня и великомученика Георгия Победоносца; больничный храм в честь Владимирской иконы Божией Матери; трапезный храм в честь преподобной Марии Египетской; кладбищенский храм в честь Всех Святых и храм в честь святителя Амвросия Медиоланского. В Иоанно-Предтеченском скиту было 3 храма: в честь Казанской иконы Божией Матери; преподобного Иоанна Рыльского и деревянный в честь Иоанна Предтечи.</w:t>
      </w:r>
    </w:p>
    <w:p>
      <w:pPr>
        <w:pStyle w:val="Normal"/>
        <w:jc w:val="both"/>
        <w:rPr>
          <w:rFonts w:ascii="Courier New" w:hAnsi="Courier New" w:cs="Courier New"/>
        </w:rPr>
      </w:pPr>
      <w:r>
        <w:rPr>
          <w:rFonts w:cs="Courier New" w:ascii="Courier New" w:hAnsi="Courier New"/>
        </w:rPr>
        <w:t>В монастырский комплекс также входили: трехъярусная колокольня, к которой с двух сторон были пристроены флигели для братских келий, братские корпуса, трапезная, библиотека, книжная лавка и книжный склад, больница для иноков, гостиница для богомольцев, странноприимный дом. Монастырь окружала каменная ограда с 7 башнями. За южной стороной ограды, в саду, была построена новая двухэтажная больница для монастырской братии и для больных мирян, с храмом в честь преподобного Илариона Великого. Монастырь также имел кирпичный, черепичный и свечной заводы, 2 конных и скотный дворы.</w:t>
      </w:r>
    </w:p>
    <w:p>
      <w:pPr>
        <w:pStyle w:val="Normal"/>
        <w:jc w:val="both"/>
        <w:rPr>
          <w:rFonts w:ascii="Courier New" w:hAnsi="Courier New" w:cs="Courier New"/>
        </w:rPr>
      </w:pPr>
      <w:r>
        <w:rPr>
          <w:rFonts w:cs="Courier New" w:ascii="Courier New" w:hAnsi="Courier New"/>
        </w:rPr>
        <w:t>В обители хранились две древние чтимые иконы: преподобного Пафнутия Боровского и Божией Матери «Казанская». В скиту в храме в честь пророка Иоанна Предтечи находился чтимый образ Знамения Божией Матери.</w:t>
      </w:r>
    </w:p>
    <w:p>
      <w:pPr>
        <w:pStyle w:val="Normal"/>
        <w:jc w:val="both"/>
        <w:rPr>
          <w:rFonts w:ascii="Courier New" w:hAnsi="Courier New" w:cs="Courier New"/>
        </w:rPr>
      </w:pPr>
      <w:r>
        <w:rPr>
          <w:rFonts w:cs="Courier New" w:ascii="Courier New" w:hAnsi="Courier New"/>
        </w:rPr>
        <w:t>В феврале 1918 г. монастырь Оптина пустынь был закрыт, 26 марта его имущество было передано в распоряжение отделов Козельского исполкома –– земельного, соцобеспечения и совнархоза. Тогда частью братии на территории монастыря была организована сельхозартель, которая просуществовала до 1923 г. В это время богослужения совершались только в Казанском храме. Последняя служба состоялась 15 июня 1924 г.</w:t>
      </w:r>
    </w:p>
    <w:p>
      <w:pPr>
        <w:pStyle w:val="Normal"/>
        <w:jc w:val="both"/>
        <w:rPr>
          <w:rFonts w:ascii="Courier New" w:hAnsi="Courier New" w:cs="Courier New"/>
        </w:rPr>
      </w:pPr>
      <w:r>
        <w:rPr>
          <w:rFonts w:cs="Courier New" w:ascii="Courier New" w:hAnsi="Courier New"/>
        </w:rPr>
        <w:t xml:space="preserve">В 1919 г. монастырь был превращен в музей. 24 марта 1927 г. Калужским губисполкомом рассматривался вопрос об использовании храмов и ценностей Оптиной пустыни. Было принято решение «согласиться с мнением ГОНО и признать, что в музейном отношении монастырь большой ценности не представляет и не требует затрат на содержание». Таким образом, все имущество Оптиной пустыни после отбора Главнаукой перешло в ведение исторического отдела Калужского областного музея. В 1931 г. здесь был открыт Дом отдыха им. М. Горького. С ноября 1939 до апреля 1941 гг. на территории монастыря был лагерь НКВД, в котором, в частности, содержались польские военнопленные, расстрелянные в 1940 году в Катыни. </w:t>
      </w:r>
    </w:p>
    <w:p>
      <w:pPr>
        <w:pStyle w:val="Normal"/>
        <w:jc w:val="both"/>
        <w:rPr>
          <w:rFonts w:ascii="Courier New" w:hAnsi="Courier New" w:cs="Courier New"/>
        </w:rPr>
      </w:pPr>
      <w:r>
        <w:rPr>
          <w:rFonts w:cs="Courier New" w:ascii="Courier New" w:hAnsi="Courier New"/>
        </w:rPr>
        <w:t>Лагерь устроили в Оптиной пустыни, в помещениях скита и монастыря разместили четыре с половиной тысячи перемещенных. В начале апреля 1940 года в обстановке большой секретности поляков партиями по 200 - 300 человек начали вывозить из оптинского лагеря. Как оказалось, к месту казни - в катынский лес под Смоленск. Последний поляк покинул Оптину пустынь 20 мая 1940 года.</w:t>
      </w:r>
    </w:p>
    <w:p>
      <w:pPr>
        <w:pStyle w:val="Normal"/>
        <w:jc w:val="both"/>
        <w:rPr>
          <w:rFonts w:ascii="Courier New" w:hAnsi="Courier New" w:cs="Courier New"/>
        </w:rPr>
      </w:pPr>
      <w:r>
        <w:rPr>
          <w:rFonts w:cs="Courier New" w:ascii="Courier New" w:hAnsi="Courier New"/>
        </w:rPr>
        <w:t xml:space="preserve">В годы Великой Отечественной войны (1941––1943) здесь действовал эвакуационный госпиталь, а затем базировались танковый батальон и пехотный полк. С 1949 по 1959 гг. в обители располагался специальный детский дом для детей, родители которых были репрессированы или погибли в Великую Отечественную войну. С 1959 по 1988 гг. здесь размещалось СПТУ по подготовке механизаторов. В 1957 г. в скиту был открыт филиал Козельского краеведческого музея, литературный отдел которого действует в нем до настоящего времени. </w:t>
      </w:r>
    </w:p>
    <w:p>
      <w:pPr>
        <w:pStyle w:val="Normal"/>
        <w:jc w:val="both"/>
        <w:rPr>
          <w:rFonts w:ascii="Courier New" w:hAnsi="Courier New" w:cs="Courier New"/>
        </w:rPr>
      </w:pPr>
      <w:r>
        <w:rPr>
          <w:rFonts w:cs="Courier New" w:ascii="Courier New" w:hAnsi="Courier New"/>
        </w:rPr>
        <w:t>17 ноября 1987 г. Оптина пустынь была передана Русской Православной Церкви. 3 июня 1988 г. в день празднования Владимирской иконы Божией Матери в надвратной башне монастыря была совершена первая Божественная Литургия. 1 февраля 1990 г. был возвращен Иоанно-Предтеченский ски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 настоящее время в монастыре действуют 7 храмов: Введенский, Владимирский и Казанский на территории монастыря; храм в честь Илариона Великого у ворот обители; храм в честь Иоанна Предтечи в скиту. Заново возведен на месте разрушенного храм в честь Владимирской иконы Божией Матери. В 2000 г. на территории подсобного хозяйства был построен храм в честь иконы Божией Матери «Спорительница хлебов». Также восстанавливаются: на территории монастыря храм в честь преподобной Марии Египетской и праведной Анны, и в скиту 2 храма – святителя Льва Катанского и преподобного Иоанна Рыльского и Всех Святых.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Храм в честь Введения во Храм Пресвятой Богородицы - главный в обители (1750-1771 гг.). В нем находятся св. мощи преподобных Амвросия и Нектария, старцев оптинских.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Храм в честь Казанской иконы Божией Матери (1811 гг., восстановлен и освящен в 1996 г.). Это самый большой храм в Оптиной пустыни, в нем проводятся воскресные и праздничные богослужения. Здесь находятся св. мощи преподобных оптинских старцев Моисея, Антония и Исаакия I.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Храм в честь Владимирской иконы Божией Матери. Восстановлен на месте разрушенного храма и освящен в 1998 г. Это храм-усыпальница для святых мощей семи преподобных старцев оптинских: Льва, Макария, Илариона, Анатолия (Зерцалова), Иосифа, Варсонофия и Анатолия (Потапова), обретение которых было совершено 10 июля 1998 г.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Храм в честь преподобного Илариона Великого (1874 г.). Находится вне стен монастыря.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Храм в Иоанно-Предтеченском скиту в честь святого Иоанна Предтечи и Крестителя Господня (1825 г.).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Храм в честь иконы Божией Матери «Спорительница хлебов». Построен в 2000 г. на территории подсобного хозяйства монастыря.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роме того, в монастыре 3 храма восстанавливаются: храм в честь преподобной Марии Египетской и святой праведной Анны; храм в честь святителя Льва Катанского и преподобного Иоанна Рыльского, находящийся на территории Иоанно-Предтеченского скита, и храм в честь Всех святых. Колокольня, построенная в 1802-1809 гг. и разрушенная после закрытия монастыря, восстановлена в 1999 г. Кроме того, восстановлена монастырская колокольня, братские корпуса, паломнические гостиницы и другие постройки. Монастырь имеет подсобное хозяйство и 450 га сельскохозяйственных земель.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лан монастыря представляет собой почти квадратное пространство, обнесенное каменной стеной (воздвигнута в 1832-1839 гг.). </w:t>
      </w:r>
    </w:p>
    <w:p>
      <w:pPr>
        <w:pStyle w:val="Normal"/>
        <w:jc w:val="both"/>
        <w:rPr>
          <w:rFonts w:ascii="Courier New" w:hAnsi="Courier New" w:cs="Courier New"/>
        </w:rPr>
      </w:pPr>
      <w:r>
        <w:rPr>
          <w:rFonts w:cs="Courier New" w:ascii="Courier New" w:hAnsi="Courier New"/>
        </w:rPr>
        <w:t>В скиту расположен один действующий храм в честь Крестителя Господня Иоанна. Скит был основан схимонахом Иоанникием в 1821 г. В нем было три храма: деревянный Предтеченский, трапезный Казанский и храм в честь преп. Иоанна Рыльского. В Предтеченской церкви помещался местночтимый образ Знамения Божией Матери.</w:t>
      </w:r>
    </w:p>
    <w:p>
      <w:pPr>
        <w:pStyle w:val="Normal"/>
        <w:jc w:val="both"/>
        <w:rPr>
          <w:rFonts w:ascii="Courier New" w:hAnsi="Courier New" w:cs="Courier New"/>
        </w:rPr>
      </w:pPr>
      <w:r>
        <w:rPr>
          <w:rFonts w:cs="Courier New" w:ascii="Courier New" w:hAnsi="Courier New"/>
        </w:rPr>
        <w:t>Неподалеку от монастыря расположены святые источники: напротив Святых врат Иоанно-Предтеченского скита колодец, ископанный по благословению преподобного Амвросия, освященный в честь святителя Амвросия Медиоланского, и на берегу р. Жиздры источник с купальней, в честь преподобного Пафнутия Боровского. На монастырском кладбище внутри на территории у стены похоронены трое монахов, зверски убитых в день Пасхи 1993 г.: иеромонаха Василия, инока Трофима и инока Ферапонта.</w:t>
      </w:r>
    </w:p>
    <w:p>
      <w:pPr>
        <w:pStyle w:val="Normal"/>
        <w:jc w:val="both"/>
        <w:rPr>
          <w:rFonts w:ascii="Courier New" w:hAnsi="Courier New" w:cs="Courier New"/>
        </w:rPr>
      </w:pPr>
      <w:r>
        <w:rPr>
          <w:rFonts w:cs="Courier New" w:ascii="Courier New" w:hAnsi="Courier New"/>
        </w:rPr>
        <w:t xml:space="preserve">В настоящее время в монастыре проживают более 100 насельников. Оптина пустынь имеет 2 подворья: в Москве и Санкт-Петербурге. Братия окормляет заключенных исправительно-трудовой колонии в Сухиничах, православное подразделение в местной дивизии РВСН и Православную гимназию в г. Козельске.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дин из известнейших православных монастырей находится в 4-х км. к С. от Козельска, на правом берегу р. Жиздра. Основан в середине 15 в. В 1802 г. с благословения архиепископа Калужского и Боровского Феофилакта были построены каменные храмы и стены, а также деревянный мост («переезд») через Жиздру в село Новое Казачье. В настоящее время он не существует, но уже неоднократно поднимали вопрос о его восстановлении в первозданном вид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птина Пустынь - один из немногих монастырей, где проходит ежедневная ночная молитва и где было и сохранилось до настоящего времени старчество.</w:t>
      </w:r>
    </w:p>
    <w:p>
      <w:pPr>
        <w:pStyle w:val="Normal"/>
        <w:jc w:val="both"/>
        <w:rPr>
          <w:rFonts w:ascii="Courier New" w:hAnsi="Courier New" w:cs="Courier New"/>
        </w:rPr>
      </w:pPr>
      <w:r>
        <w:rPr>
          <w:rFonts w:cs="Courier New" w:ascii="Courier New" w:hAnsi="Courier New"/>
        </w:rPr>
        <w:t>В Оптиной Пустыни бывали Н.Гоголь, И.Тургенев, длительное время жили и работали Ф.Достоевский, Л.Толстой, идеологи славянофильства Киреевские, философ П.Флоренск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азрушение и осквернение монастыря началось ещё в 1919 г., а в 1926 г. службы прекращены, монастырь закрыт, могилы старцев на монастырском кладбище уничтожены. Из огромной монастырской библиотеки (более 30 тысяч томов) часть книг было вывезено в Москву в РГБ (библиотека им. Ленина), остальные уничтожены, здание приведено в негодность. В последствии были взорваны стены и 64-метровая колокольня, храмы разграблены и осквернены. В монастыре разместили сначала колонию для беспризорников, затем машинно-тракторную станцию и учебно-производственную базу сельскохозяйственного техникума. Впрочем, в 70-80 гг. 20 в. они находились в ужасном состоянии и больше напоминали свалку металлолом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1987 г. монастырь был возвращен Русской Православной церкви и сразу началось его восстановление, завершённое в основном к 1995 г. В 1998 г. состоялось Второе Обретение Святых мощей Преподобного старца Амвросия, они хранятся в главном Введенском храме. Сейчас действуют все храмы монастыря, восстановлены братские корпуса, где живут несколько сотен монахов и послушников, огромная трапезная, гостиница для паломников, лазарет. Продолжается восстановление монастырской библиотеки, но она уже действует, хотя не полностью. Монастырь имеет огромное хозяйство, ему принадлежат 600 га земли, где монахи выращивают зерновые и овощи. В парниковом хозяйстве монастырский агроном отец Василий выращивает даже виноград, из которого изготовляется красное вино, используемое при Святом Причастии. Силами монахов, послушников и добровольных помощников (трудников) восстановлены и действуют коровник, конюшня, птицеферма, пасека. Монастырь имеет несколько тракторов и автомашин, используемых на сельхозработах и как транспорт, причём всегда подвозят всех желающих в Козельск и обратно. В монастырских прудах разводят уникальную рыбу - гибрид карпа и карася. Вся продукция направляется в монастырскую трапезную, что обеспечивает потребности не только монастыря, но и многих тысяч паломников, постоянно прибывающих со всей России и из-за рубежа, а также на благотворительные цел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 В. от монастыря восстановлен Иоанно-Предтечинский Скит, в котором снова живут монахи и проходят службы, в том числе ночная молитва, но, до сих пор сохраняются музеи Л.Толстого и Ф.Достоевского, несмотря на то, что ещё в 1905 г. Л.Толстой был отлучён от церкви. Судьба этих музеев не решена до сих пор, но ликвидировать их Патриархия не собирается. В лесу между монастырём и р. Жиздра находятся два святых источника, постоянное паломничество к которым не прекращалось даже когда монастырь был закры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ночь на пасху 18.04.93 в звоннице монастыря от рук убийцы-маньяка погибли монахи Ферапонт и Трофим, а около ворот ведущих к Иоанно-Предтеченскому Скиту был убит иеромонах Василий, монастырский пчеловод. Подобных преступлений ранее в России никогда не было. После этого обитель взяли под круглосуточную охрану милиции и ужесточили правила вселения в монастырскую гостиницу. Теперь необходимо предъявить дежурному милиционеру паспорт и зарегистрироваться. Ночлег даётся не более чем на 3-е суток, далее только по специальному благословению. Если мест нет, пускают ночевать на полу в храме, после окончания вечерней службы. Всех прибывших распределяют на работы по монастырю и на сельскохозяйственные. Кормят в трапезной дважды в день, днем разрешается греть воду для чая. Проживание и питание - бесплатные. Проще и удобнее ночевать в частном секторе, цены копеечные. Многие паломники так и делают.</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онастырский устав очень строгий. Обращайте внимание на свой внешний вид. Обязательно одежда с длинным рукавом, не яркая, женщинам - головной убор (платок), длинная юбка. Спортивная форма, шорты, женские брюки, косметика, одежда и сумки с сомнительными надписями и рисунками строго запрещаются. На территории и вблизи нельзя курить, сорить, разводить огонь, шуметь, громко разговарива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о дороге к монастырю установлено много указателей, но и без них все просто - в центре Козельска надо свернуть налево, выезжаем из города, и через пару верст еще раз налево по указателю на асфальтовую дорожку, по ней еще с километр и мы на месте. Где-то за полкилометра до этого налево в сторону р. Жиздры через лес уходит тропа к Пафнутьевскому Источнику. Попасть к нему так: примерно на середине пути от монастыря к шоссе направо уходит грунтовая дорога. Здесь можно оставить автомобиль и пройти по ней 200-300 метров к глубокому срубу, заполненному прозрачной ключевой водой.</w:t>
      </w:r>
    </w:p>
    <w:p>
      <w:pPr>
        <w:pStyle w:val="TextBody"/>
        <w:rPr>
          <w:rFonts w:ascii="Courier New" w:hAnsi="Courier New" w:cs="Courier New"/>
        </w:rPr>
      </w:pPr>
      <w:r>
        <w:rPr>
          <w:rFonts w:cs="Courier New" w:ascii="Courier New" w:hAnsi="Courier New"/>
        </w:rPr>
        <w:t>На стоянке перед монастырем местная детвора настойчиво просит денег. Как-то раз подкатил карапуз, требовательно заявивший: "дядь, подай денег, у меня сегодня день рождения". И хотя было подозрение, что по количеству объявленных именин он оставил далеко позади библейских старцев, денег, тем не менее, конечно же, выдали - "давать легче, чем проси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т стоянки автобусов перед главным входом вправо уходит дорожка, по которой через заповедную монастырскую рощу с реликтовыми 250-летними соснами и дубами и мимо Амвросиевскиого Источника доходим до Иоанно-Предтеченского скита, построенного для монахов-пустынников в 1821 г. На территории скита расположена деревянная церковь Иоанна Предтечи и жилые постройки.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ейчас в монастырь ежедневно приезжают десятки паломников, бывает до 500 и более человек. Для распределения на ночлег нужно сразу после вечерней службы подойти к монаху-вахтёру (сидит в будочке прямо при входе в монастырь), имея паспорт и благообразный вид. Паспорт нужен, чтобы зарегистрироваться у милиционеров, сидящих в другой будочке (снаружи монастыря, напротив входа). На праздники все места оказываются заняты. Попросите разрешения переночевать в храме на полу (не забудьте спальники и коврик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рибывшие на две-три ночи распределяются на работы (например, вскапывать поле). Более трёх ночей прожить в Оптиной можно только по спецблагословению спецбатюшки. Паломников кормят дважды в день; если людей много, этот процесс чрезвычайно затягивается. Из монастыря в Козельск легко уехать (особенно в воскресенье) на одном из паломнических автобусов или добраться пешком.</w:t>
      </w:r>
    </w:p>
    <w:p>
      <w:pPr>
        <w:pStyle w:val="Normal"/>
        <w:jc w:val="both"/>
        <w:rPr>
          <w:rFonts w:ascii="Courier New" w:hAnsi="Courier New" w:cs="Courier New"/>
        </w:rPr>
      </w:pPr>
      <w:r>
        <w:rPr>
          <w:rFonts w:cs="Courier New" w:ascii="Courier New" w:hAnsi="Courier New"/>
        </w:rPr>
        <w:t>После размещения в приспособленном под гостиницу аккуратном купейном вагончике дружно пошли в намоленный веками Введенский собор, после чего Георгий проводил нас в знаменитый оптинский Иоанно-Предтеченский ски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 Оптиной Пустыне открылась гостиница для богатых и бедных паломников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м паломника открылся в полукилометре от стен Свято-Введенской Оптиной Пустыни. Его построил на месте старого развалившегося здания передвижной мехколонны предприниматель Николай Шило. Он сообщил газете "Весть", что дом рассчитан на 60 мест. В нем могут разместиться как богатые люди, так и бедные. Для богатых есть номера со всеми удобствами, своя кухня и ресторан. Бедные граждане получают крышу над головой и проживание бесплатн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птинское лесничество (контора, информационный пункт, ПХС) </w:t>
      </w:r>
    </w:p>
    <w:p>
      <w:pPr>
        <w:pStyle w:val="Normal"/>
        <w:jc w:val="both"/>
        <w:rPr>
          <w:rFonts w:ascii="Courier New" w:hAnsi="Courier New" w:cs="Courier New"/>
        </w:rPr>
      </w:pPr>
      <w:r>
        <w:rPr>
          <w:rFonts w:cs="Courier New" w:ascii="Courier New" w:hAnsi="Courier New"/>
        </w:rPr>
        <w:t xml:space="preserve">Козельск, пос. Мехзавода тел. (08442) 31-351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В КАЛУЖСКОЙ ОБЛАСТИ ПОСТРОИЛИ НОВУЮ АВТОДОРОГУ НА ОПТИНУ ПУСТЫНЬ</w:t>
      </w:r>
    </w:p>
    <w:p>
      <w:pPr>
        <w:pStyle w:val="Normal"/>
        <w:jc w:val="both"/>
        <w:rPr>
          <w:rFonts w:ascii="Courier New" w:hAnsi="Courier New" w:cs="Courier New"/>
        </w:rPr>
      </w:pPr>
      <w:r>
        <w:rPr>
          <w:rFonts w:cs="Courier New" w:ascii="Courier New" w:hAnsi="Courier New"/>
        </w:rPr>
        <w:t>13.10.2006    в канун профессионального праздника работников дорожного хозяйства в Калужской области состоится торжественное открытие в Козельском районе автодороги Оптина Пустынь – Нижние Прыски. Как сообщает корреспондент REGIONS.RU, настоятель монастыря Оптина Пустынь священноархимандрит Венедикт проведет освящение новой автодороги. В тот же день, в Доме культуры "Прометей" города Сосенский состоится чествование лучших работников дорожного хозяйства региона.</w:t>
      </w:r>
    </w:p>
    <w:p>
      <w:pPr>
        <w:pStyle w:val="Normal"/>
        <w:rPr/>
      </w:pPr>
      <w:r>
        <w:rPr/>
        <w:t>============================================================================</w:t>
      </w:r>
    </w:p>
    <w:p>
      <w:pPr>
        <w:pStyle w:val="Nienieiiaaaeaiee"/>
        <w:widowControl/>
        <w:jc w:val="center"/>
        <w:rPr>
          <w:rFonts w:ascii="Courier New" w:hAnsi="Courier New" w:cs="Courier New"/>
          <w:sz w:val="20"/>
        </w:rPr>
      </w:pPr>
      <w:r>
        <w:rPr>
          <w:rFonts w:cs="Courier New" w:ascii="Courier New" w:hAnsi="Courier New"/>
          <w:sz w:val="20"/>
        </w:rPr>
      </w:r>
    </w:p>
    <w:p>
      <w:pPr>
        <w:pStyle w:val="Nienieiiaaaeaiee"/>
        <w:widowControl/>
        <w:jc w:val="center"/>
        <w:rPr>
          <w:rFonts w:ascii="Courier New" w:hAnsi="Courier New" w:cs="Courier New"/>
          <w:sz w:val="20"/>
        </w:rPr>
      </w:pPr>
      <w:r>
        <w:rPr>
          <w:rFonts w:cs="Courier New" w:ascii="Courier New" w:hAnsi="Courier New"/>
          <w:sz w:val="20"/>
        </w:rPr>
      </w:r>
    </w:p>
    <w:p>
      <w:pPr>
        <w:pStyle w:val="Nienieiiaaaeaiee"/>
        <w:widowControl/>
        <w:jc w:val="center"/>
        <w:rPr>
          <w:rFonts w:ascii="Courier New" w:hAnsi="Courier New" w:cs="Courier New"/>
          <w:sz w:val="20"/>
        </w:rPr>
      </w:pPr>
      <w:r>
        <w:rPr>
          <w:rFonts w:cs="Courier New" w:ascii="Courier New" w:hAnsi="Courier New"/>
          <w:sz w:val="20"/>
        </w:rPr>
      </w:r>
    </w:p>
    <w:p>
      <w:pPr>
        <w:pStyle w:val="Nienieiiaaaeaiee"/>
        <w:widowControl/>
        <w:jc w:val="center"/>
        <w:rPr>
          <w:rFonts w:ascii="Courier New" w:hAnsi="Courier New" w:cs="Courier New"/>
          <w:sz w:val="20"/>
        </w:rPr>
      </w:pPr>
      <w:r>
        <w:rPr>
          <w:rFonts w:cs="Courier New" w:ascii="Courier New" w:hAnsi="Courier New"/>
          <w:sz w:val="20"/>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11">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t>======================================================================</w:t>
      </w:r>
    </w:p>
    <w:p>
      <w:pPr>
        <w:pStyle w:val="Normal"/>
        <w:rPr>
          <w:sz w:val="32"/>
        </w:rPr>
      </w:pPr>
      <w:r>
        <w:rPr>
          <w:sz w:val="32"/>
        </w:rPr>
        <w:t>Шамордино</w:t>
      </w:r>
    </w:p>
    <w:p>
      <w:pPr>
        <w:pStyle w:val="Normal"/>
        <w:jc w:val="both"/>
        <w:rPr>
          <w:rFonts w:ascii="Courier New" w:hAnsi="Courier New" w:cs="Courier New"/>
        </w:rPr>
      </w:pPr>
      <w:r>
        <w:rPr>
          <w:rFonts w:cs="Courier New" w:ascii="Courier New" w:hAnsi="Courier New"/>
        </w:rPr>
        <w:t>Казанская Свято-Амвросиевская женская пустынь</w:t>
      </w:r>
    </w:p>
    <w:p>
      <w:pPr>
        <w:pStyle w:val="Normal"/>
        <w:jc w:val="both"/>
        <w:rPr>
          <w:rFonts w:ascii="Courier New" w:hAnsi="Courier New" w:cs="Courier New"/>
        </w:rPr>
      </w:pPr>
      <w:r>
        <w:rPr>
          <w:rFonts w:cs="Courier New" w:ascii="Courier New" w:hAnsi="Courier New"/>
        </w:rPr>
        <w:t>Адрес: 249700 Калужская область, Козельский район, пос. Шамордино, п/о Каменка</w:t>
      </w:r>
    </w:p>
    <w:p>
      <w:pPr>
        <w:pStyle w:val="TextBody"/>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ело Шамордино в 17 км. к северу от Козельска знаменито своим женским монастырем - Казанской Свято-Амвросиевской пустынью. Монастырь основан в 1884 г., полностью достроен к 1901 г. В начале ХХ в. там жили более 300 монахинь. Там доживала свои последние годы сестра Л.Н.Толстого Мария. В монастырь постоянно прибывало множество паломнико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итель возникла трудами и попечением старца Оптиной пустыни преподобного Амвросия в 1884 году в живописнейшей местности в 12 км от Оптиной пустыни. В конце 60-х годов прошлого столетия маленький хуторок близ деревни Шамордино, Козельского уезда, принадлежал небогатому помещику Калыгину. Решив поступить в монастырь, хуторянин попросил препподобного Амвросия продать кому-нибудь его имение. Вскоре нашлась покупательница - монахиня Амвросия (в миру - богатая помещица А.Н.Ключарева). По желанию Старца планировку барского дома устроили на манер церкви. После смерти матушки Амвросии (1881), согласно ее завещанию, в хуторе устроили женскую общину с 30-ю первыми насельницами. С тех пор отец Амвросий начал хлопотать об устройстве в Шамордино храма. Его соорудили из \"калыгинского\" дома, надстроив на крыше главку с крестом. Когда храм был готов, преподобный Амвросий сделал официальное представление о его освящении и об открытии женское общины. </w:t>
      </w:r>
    </w:p>
    <w:p>
      <w:pPr>
        <w:pStyle w:val="Normal"/>
        <w:jc w:val="both"/>
        <w:rPr>
          <w:rFonts w:ascii="Courier New" w:hAnsi="Courier New" w:cs="Courier New"/>
        </w:rPr>
      </w:pPr>
      <w:r>
        <w:rPr>
          <w:rFonts w:cs="Courier New" w:ascii="Courier New" w:hAnsi="Courier New"/>
        </w:rPr>
        <w:t xml:space="preserve">Первой ее настоятельницей была схимонахиня София (Астафьева, урожденная Болотова).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1885 году Шамордино постиг пожар, а так как все постройки были деревянными, огонь быстро распространялся. Бороться с ним не было возможности, потому что единственный колодец находился под крутой горой. Видя безысходность положения м.София приказала вынести Казанскую икону Богоматери. Как только это было исполнено, пламя повернуло от строений обители. Пожар заставил матушку настоятельницу позаботиться об устройстве в Шамордино водопровода.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июля 1889 года была совершена закладка каменного соборного храма на месте бывшего деревянного, который перенесли на Шамординское кладбище. Строился новый храм по проекту московского архитектора С.В.Шервуда - сына академика В.О.Шервуда, автора здания Исторического музея на Красной площади.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лагодаря меценатам - супругам С.В. и А.Я. Перловым, глубоко почитавшим отца Амвросия и благотворившим Шамординской обители, здесь были устроены приют, больница на 60 коек, богадельня, мастерские: чеканная, золочения по дереву, золотошвейная. Заведены собственные фотография и типография. </w:t>
      </w:r>
    </w:p>
    <w:p>
      <w:pPr>
        <w:pStyle w:val="Normal"/>
        <w:jc w:val="both"/>
        <w:rPr>
          <w:rFonts w:ascii="Courier New" w:hAnsi="Courier New" w:cs="Courier New"/>
        </w:rPr>
      </w:pPr>
      <w:r>
        <w:rPr>
          <w:rFonts w:cs="Courier New" w:ascii="Courier New" w:hAnsi="Courier New"/>
        </w:rPr>
        <w:t>По благословению старца Амвросия в монастырь принимали женщин любого звания, возраста, состояния здоровья и без денежных вкладов, чего не мог позволить себе в то время ни один женский монастырь в России. При монастыре действовали фотомастерская, типография, переплетная, обувная, гончарная и другие мастерские. Производились работы ткацкие и швейные, по живописи, чеканке, позолоте, золотому шитью.</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июля 1901 года община была возведена в степень монастыря и переименована в Казанскую Амвросиевскую пустынь. Освящение нового, вместимостью до 5000 человек, великолепного в архитектурном отношении, Казанского собора состоялось 24 октября 1902 года. </w:t>
      </w:r>
    </w:p>
    <w:p>
      <w:pPr>
        <w:pStyle w:val="TextBody"/>
        <w:rPr>
          <w:rFonts w:ascii="Courier New" w:hAnsi="Courier New" w:cs="Courier New"/>
        </w:rPr>
      </w:pPr>
      <w:r>
        <w:rPr>
          <w:rFonts w:cs="Courier New" w:ascii="Courier New" w:hAnsi="Courier New"/>
        </w:rPr>
        <w:t>Кроме главного Казанского храма, поражающего своими масштабами и красотой, были возведены усыпальница, трапезная, больница, корпус для сестер, "футляр" для кельи Амвросия. В то же время была построена богадельня с больничным храмом в честь иконы Божией Матери «Утоли моя печали» по проекту калужского Губернского инженера Б.А.Савицкого. Тогда же по проекту московского архитектора Р.И.Клейна были построены трапезная палата, водонапорная башня, дом С.В.Перлова. Все эти здания, а также больница, церковные мастерские, каретный сарай (ныне перестроенный) и две деревянные кельи XIX в. составляют сейчас уникальный архитектурный комплекс. Основные монастырские строения выполнены из красного кирпича в едином псевдорусском стиле, характерном для того времени. Всего же монастырь был рассчитан на 500 монахинь и на 700 послушниц.</w:t>
      </w:r>
    </w:p>
    <w:p>
      <w:pPr>
        <w:pStyle w:val="TextBody"/>
        <w:rPr>
          <w:rFonts w:ascii="Courier New" w:hAnsi="Courier New" w:cs="Courier New"/>
        </w:rPr>
      </w:pPr>
      <w:r>
        <w:rPr>
          <w:rFonts w:cs="Courier New" w:ascii="Courier New" w:hAnsi="Courier New"/>
        </w:rPr>
        <w:t>Двадцать один год провела в Шамординском монастыре рясофорная монахиня Мария Николаевна Толстая - сестра Л.Н.Толстого, к которой он приходил в 1890 и 1910 годах. В 1890 году Л.Н.Толстой начал здесь работу над повестью "Хаджи -Мурат", а его последний визит в 1910 году в Шамордино состоялся за несколько дней до смерти - после ухода из Ясной Поляны, перед самой болезнью на станции Астапово.</w:t>
      </w:r>
    </w:p>
    <w:p>
      <w:pPr>
        <w:pStyle w:val="Normal"/>
        <w:jc w:val="both"/>
        <w:rPr>
          <w:rFonts w:ascii="Courier New" w:hAnsi="Courier New" w:cs="Courier New"/>
        </w:rPr>
      </w:pPr>
      <w:r>
        <w:rPr>
          <w:rFonts w:cs="Courier New" w:ascii="Courier New" w:hAnsi="Courier New"/>
        </w:rPr>
        <w:t>С 1918 г. монастырь был закрыт. Кельи были заняты под детдом, иконы вывезены, серебряные и золотые оклады, облачения и другие ценности расхищены, сняты колокола и кресты. Монастырские земли, дачи и леса национализированы. Служащий в обители священник Николай был арестован. Еще несколько лет насельницы жили при монастыре, образовав сельскохозяйственную артель, но и она в 1923 г. была упразднена «как рассадник контрреволюции в прилегающем районе».</w:t>
      </w:r>
    </w:p>
    <w:p>
      <w:pPr>
        <w:pStyle w:val="Normal"/>
        <w:jc w:val="both"/>
        <w:rPr>
          <w:rFonts w:ascii="Courier New" w:hAnsi="Courier New" w:cs="Courier New"/>
        </w:rPr>
      </w:pPr>
      <w:r>
        <w:rPr>
          <w:rFonts w:cs="Courier New" w:ascii="Courier New" w:hAnsi="Courier New"/>
        </w:rPr>
        <w:t>В 1929 г. значительная часть сестер была отправлена в ссылку и места заключения: в Карагандинскую область и на Соловки. Часть сестер поселилось в Козельске и его окрестностях, а остальные разъехались по родным местам.</w:t>
      </w:r>
    </w:p>
    <w:p>
      <w:pPr>
        <w:pStyle w:val="Normal"/>
        <w:jc w:val="both"/>
        <w:rPr>
          <w:rFonts w:ascii="Courier New" w:hAnsi="Courier New" w:cs="Courier New"/>
        </w:rPr>
      </w:pPr>
      <w:r>
        <w:rPr>
          <w:rFonts w:cs="Courier New" w:ascii="Courier New" w:hAnsi="Courier New"/>
        </w:rPr>
        <w:t xml:space="preserve">В годы советской власти в Казанском соборе размещался сельскохозяйственный техникум. Центральная часть храма была разделена на 2 этажа, в которых располагались учебные классы. В качестве наглядного пособия в алтаре стоял комбайн. В трапезной был оборудован клуб с кинозалом. Здание богадельни использовалось под общежитие, для чего в домовом храме были устроены перекрытия. Келья, в которой жил и скончался преподобный Амвросий, была разобрана. В доме, выстроенном над кельей старца и сохранявшем его от разрушения, был устроен гараж. Монашеские кельи заселились жильцами, была разрушена усыпальница настоятельниц монастыря, домик М.Н.Толстой перевезен в Козельск. Надгробные плиты с сестринского кладбища использовались местными жителями в качестве строительного материала. Каретный сарай был перестроен под общежитие и столовую, фруктовый сад вырублен. Без должного содержания монастырские постройки ветшали и разрушались. </w:t>
      </w:r>
    </w:p>
    <w:p>
      <w:pPr>
        <w:pStyle w:val="TextBody"/>
        <w:rPr>
          <w:rFonts w:ascii="Courier New" w:hAnsi="Courier New" w:cs="Courier New"/>
        </w:rPr>
      </w:pPr>
      <w:r>
        <w:rPr>
          <w:rFonts w:cs="Courier New" w:ascii="Courier New" w:hAnsi="Courier New"/>
        </w:rPr>
        <w:t xml:space="preserve">В школе в 1950-51 г.г. преподавал Булат Шалвович Окуджава, после окончания филфака Тбилисского по распределению направленный работать учителем русского языка и литературы в деревню Шамордино Калужской области. </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есной 1990 г. началось возрождение монашеской жизни в обители. Тогда же первые насельницы монастыря приступили к восстановительным работам в передаваемых поэтапно зданиях. Первоначально в монастыре было 10 сестер. Здание богадельни с домовым храмом в честь иконы Божией Матери «Утоли моя печали» было отремонтировано первым (храм освящен 27 мая 1997 г.). </w:t>
      </w:r>
    </w:p>
    <w:p>
      <w:pPr>
        <w:pStyle w:val="Normal"/>
        <w:jc w:val="both"/>
        <w:rPr>
          <w:rFonts w:ascii="Courier New" w:hAnsi="Courier New" w:cs="Courier New"/>
        </w:rPr>
      </w:pPr>
      <w:r>
        <w:rPr>
          <w:rFonts w:cs="Courier New" w:ascii="Courier New" w:hAnsi="Courier New"/>
        </w:rPr>
        <w:t>В настоящее время большинству зданий возвращен прежний облик. В сохранившемся доме, возведенном над кельей преподобного Амвросия, устроен первый в России храм в честь преподобного Амвросия Оптинского, который был освящен Святейшим Патриархом Алексием II 28 июля 1996 г. В юго-западной части монастыря за кладбищем строится скит с храмом в честь иконы Божией Матери «Спорительница хлебов», равноапостольных князей Владимира и Ольги и Всех Святых, в земле Российской просиявших.</w:t>
      </w:r>
    </w:p>
    <w:p>
      <w:pPr>
        <w:pStyle w:val="Normal"/>
        <w:jc w:val="both"/>
        <w:rPr>
          <w:rFonts w:ascii="Courier New" w:hAnsi="Courier New" w:cs="Courier New"/>
        </w:rPr>
      </w:pPr>
      <w:r>
        <w:rPr>
          <w:rFonts w:cs="Courier New" w:ascii="Courier New" w:hAnsi="Courier New"/>
        </w:rPr>
        <w:t xml:space="preserve">В монастыре хранится ковчег с частицами мощей преподобных Оптинских старцев. Вблизи монастыря находятся 3 святых источника: в честь Казанской иконы Божией Матери; преподобного Амвросия; преподобных Оптинских старцев. На источнике Оптинских старцев возведена часовня в честь иконы Божией Матери «Живоносный Источник» и преподобных старцев Оптинских и оборудована купальня. </w:t>
      </w:r>
    </w:p>
    <w:p>
      <w:pPr>
        <w:pStyle w:val="Normal"/>
        <w:jc w:val="both"/>
        <w:rPr>
          <w:rFonts w:ascii="Courier New" w:hAnsi="Courier New" w:cs="Courier New"/>
        </w:rPr>
      </w:pPr>
      <w:r>
        <w:rPr>
          <w:rFonts w:cs="Courier New" w:ascii="Courier New" w:hAnsi="Courier New"/>
        </w:rPr>
        <w:t>У восточной стены Казанского собора находятся могилы настоятельниц обители: схимонахини Софии, схиигумении Евфросинии, схиигумении Екатерины и захоронение жертвователя обители С.В.Перлова. Сохранилась также могила сестры Л.Н.Толстого – Марии Николаевны Толстой (схимонахини Марии; †1912 г.).</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ейчас в Свято-Амвросиевской пустыни живут 110 монахинь и послушниц, ежедневно проходят службы. Организуются паломнические поездки из Москвы и Калуги, индивидуальные паломники приезжают со всей России и из-за рубежа. Восстановлена монастырская гостиница, проживание и питание бесплатное. Всех прибывших распределяют на различные хозяйственные и ремонтные работы. Порядки в монастыре ничем особенным не отличаются,</w:t>
      </w:r>
    </w:p>
    <w:p>
      <w:pPr>
        <w:pStyle w:val="Normal"/>
        <w:jc w:val="both"/>
        <w:rPr>
          <w:rFonts w:ascii="Courier New" w:hAnsi="Courier New" w:cs="Courier New"/>
        </w:rPr>
      </w:pPr>
      <w:r>
        <w:rPr>
          <w:rFonts w:cs="Courier New" w:ascii="Courier New" w:hAnsi="Courier New"/>
        </w:rPr>
        <w:t xml:space="preserve">Монастырь расположен в 15 километрах от г. Козельска на берегу р. Серены.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Шамордино женский монастырь (Казанская свято-Амвросиевская пустынь), основанный Амвросием. Там храм, впечатляющий своими огромными размерами и необычной архитектурой. Сейчас он восстанавливается после запустения, внутри еще ничего не сделано. Красочно оформленное объявление: «Раздаются монастырские котята, от кошки-крысоловки, трехцветной масти», с изображением этой самой кошки. Монастырь на холме, окружен лесом, очень красиво.</w:t>
      </w:r>
    </w:p>
    <w:p>
      <w:pPr>
        <w:pStyle w:val="Normal"/>
        <w:jc w:val="both"/>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 xml:space="preserve">По пути, километров за 20 до Козельска, есть правый поворот к д.Шамордино и Казанской Свято-Амвросиевской женской пустыни. Монастырь построен архитектором Шервудом из красного кирпича, много цветов и грядок, все чистенько и аккуратненько, как и положено женскому монастырю.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пасть в Шамордино можно по Р92 до с. Каменка, далее 2 км. на З. Можно воспользоваться попутным паломническим и монастырским транспортом.</w:t>
      </w:r>
    </w:p>
    <w:p>
      <w:pPr>
        <w:pStyle w:val="Normal"/>
        <w:jc w:val="both"/>
        <w:rPr>
          <w:rFonts w:ascii="Courier New" w:hAnsi="Courier New" w:cs="Courier New"/>
        </w:rPr>
      </w:pPr>
      <w:r>
        <w:rPr>
          <w:rFonts w:cs="Courier New" w:ascii="Courier New" w:hAnsi="Courier New"/>
        </w:rPr>
      </w:r>
    </w:p>
    <w:p>
      <w:pPr>
        <w:pStyle w:val="Normal"/>
        <w:rPr/>
      </w:pPr>
      <w:r>
        <w:rPr/>
        <w:t>======================================================================</w:t>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12">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t>======================================================================</w:t>
      </w:r>
    </w:p>
    <w:p>
      <w:pPr>
        <w:pStyle w:val="Normal"/>
        <w:rPr>
          <w:b/>
          <w:b/>
          <w:sz w:val="32"/>
        </w:rPr>
      </w:pPr>
      <w:r>
        <w:rPr>
          <w:b/>
          <w:sz w:val="32"/>
        </w:rPr>
        <w:t xml:space="preserve">Сосенский  </w:t>
      </w:r>
    </w:p>
    <w:p>
      <w:pPr>
        <w:pStyle w:val="TextBody"/>
        <w:rPr>
          <w:rFonts w:ascii="Courier New" w:hAnsi="Courier New" w:cs="Courier New"/>
        </w:rPr>
      </w:pPr>
      <w:r>
        <w:rPr>
          <w:rFonts w:cs="Courier New" w:ascii="Courier New" w:hAnsi="Courier New"/>
        </w:rPr>
        <w:t>Город в Козельском районе Калужской области. население – 12 тыс жит.</w:t>
      </w:r>
    </w:p>
    <w:p>
      <w:pPr>
        <w:pStyle w:val="Normal"/>
        <w:jc w:val="both"/>
        <w:rPr>
          <w:rFonts w:ascii="Courier New" w:hAnsi="Courier New" w:cs="Courier New"/>
        </w:rPr>
      </w:pPr>
      <w:r>
        <w:rPr>
          <w:rFonts w:cs="Courier New" w:ascii="Courier New" w:hAnsi="Courier New"/>
        </w:rPr>
        <w:t xml:space="preserve">Расположен в 4 км от ж.д. станции, в 90 км к юго-западу от Калуги. </w:t>
      </w:r>
    </w:p>
    <w:p>
      <w:pPr>
        <w:pStyle w:val="Normal"/>
        <w:jc w:val="both"/>
        <w:rPr>
          <w:rFonts w:ascii="Courier New" w:hAnsi="Courier New" w:cs="Courier New"/>
        </w:rPr>
      </w:pPr>
      <w:r>
        <w:rPr>
          <w:rFonts w:cs="Courier New" w:ascii="Courier New" w:hAnsi="Courier New"/>
        </w:rPr>
        <w:t xml:space="preserve">Основан в 1952 в связи со строительством шахт в Подмосковном угольном бассейне. </w:t>
      </w:r>
    </w:p>
    <w:p>
      <w:pPr>
        <w:pStyle w:val="Normal"/>
        <w:jc w:val="both"/>
        <w:rPr>
          <w:rFonts w:ascii="Courier New" w:hAnsi="Courier New" w:cs="Courier New"/>
        </w:rPr>
      </w:pPr>
      <w:r>
        <w:rPr>
          <w:rFonts w:cs="Courier New" w:ascii="Courier New" w:hAnsi="Courier New"/>
        </w:rPr>
        <w:t xml:space="preserve">С 1954 ПГТ, город с 1992. </w:t>
      </w:r>
    </w:p>
    <w:p>
      <w:pPr>
        <w:pStyle w:val="Normal"/>
        <w:jc w:val="both"/>
        <w:rPr>
          <w:rFonts w:ascii="Courier New" w:hAnsi="Courier New" w:cs="Courier New"/>
        </w:rPr>
      </w:pPr>
      <w:r>
        <w:rPr>
          <w:rFonts w:cs="Courier New" w:ascii="Courier New" w:hAnsi="Courier New"/>
        </w:rPr>
        <w:t>Город Сосенский расположен в 10 км от райцентра - г.Козельск. В ХХ в. при построенном приборостроительном заводе образовался рабочий поселок. В 1992 г. он получил статус города. В настоящее время в городе действует ряд промышленных предприятий.</w:t>
      </w:r>
    </w:p>
    <w:p>
      <w:pPr>
        <w:pStyle w:val="Normal"/>
        <w:jc w:val="both"/>
        <w:rPr>
          <w:rFonts w:ascii="Courier New" w:hAnsi="Courier New" w:cs="Courier New"/>
        </w:rPr>
      </w:pPr>
      <w:r>
        <w:rPr>
          <w:rFonts w:cs="Courier New" w:ascii="Courier New" w:hAnsi="Courier New"/>
        </w:rPr>
        <w:t>ФГУП "Сосенский приборостроительный завод" Федерального космического агенства, расположенное в городе Сосенский Калужской области, было построено в начале 80-х годов как филиал завода НИИАП (в настоящее время - ФГУП "НПЦ автоматики и приборостроения им. академика Пилюгина Н.А."). Предприятие было построено для серийного производства систем управления ракетно-космической техники. Другими направлениями деятельности были производство приборов медицинской техники, товаров народного потребления, приборов управления системного проектирования и управления станками ЧПУ</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Жиздра» находится в п. Сосенский, в 10км. от монастыря. В п. Сосенском нет горячего водоснабжения. Номера без удобств, санузлы на несколько номеров. </w:t>
      </w:r>
    </w:p>
    <w:p>
      <w:pPr>
        <w:pStyle w:val="Normal"/>
        <w:jc w:val="both"/>
        <w:rPr>
          <w:rFonts w:ascii="Courier New" w:hAnsi="Courier New" w:cs="Courier New"/>
        </w:rPr>
      </w:pPr>
      <w:r>
        <w:rPr>
          <w:rFonts w:cs="Courier New" w:ascii="Courier New" w:hAnsi="Courier New"/>
        </w:rPr>
        <w:t>в пос. Сосенский также есть гостиница и возможно там есть места. Поехали туда. Действительно, через 12 км въехали в небольшой поселок с обилием перекрестков, называемый Сосенский. Гостиница находилась на противоположном конце поселка, причем народ не сразу отвечал, где это. Гостиница оказалась в одной из немногочисленных девятиэтажек. Мы зашли и попытались устроится. Оказалось, что все места зарезервированы для паломников, Но как обычно бывает, сработало правило пофигизма: чем бесшабашней заберешься, тем все лучше сложится. Нам повезло. Помимо гостиницы, в этом же здании находилось общежитие, и нас устроили в одну из комна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Торговое обслуживание населения осуществляют 25 стационарных точек. На территории Сосенского работает хлебозавод, Центр занятости населения, одна аптека и 6 аптечных киосков, управление жилищно-коммунальным хозяйством, банно-прачечный комбинат, гостиница «Жиздр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ОСЕНСКИЙ РАДИОТЕХНИЧЕСКИЙ ТЕХНИКУМ 249710, Калужская обл., Козельский р-н, г.Сосенский, ул.Ломоносова, 19         (48442) 4-19-22</w:t>
      </w:r>
    </w:p>
    <w:p>
      <w:pPr>
        <w:pStyle w:val="Normal"/>
        <w:rPr>
          <w:rFonts w:ascii="Courier New" w:hAnsi="Courier New" w:cs="Courier New"/>
        </w:rPr>
      </w:pPr>
      <w:r>
        <w:rPr>
          <w:rFonts w:cs="Courier New" w:ascii="Courier New" w:hAnsi="Courier New"/>
        </w:rPr>
      </w:r>
    </w:p>
    <w:p>
      <w:pPr>
        <w:pStyle w:val="Normal"/>
        <w:rPr/>
      </w:pPr>
      <w:r>
        <w:rPr/>
        <w:t>=======================================================================</w:t>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13">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HTMLPreformatted"/>
        <w:widowContro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rPr>
      </w:pPr>
      <w:r>
        <w:rPr>
          <w:rFonts w:cs="Times New Roman CYR"/>
        </w:rPr>
      </w:r>
    </w:p>
    <w:p>
      <w:pPr>
        <w:pStyle w:val="Normal"/>
        <w:rPr/>
      </w:pPr>
      <w:r>
        <w:rPr/>
        <w:t>===================================================================</w:t>
      </w:r>
    </w:p>
    <w:p>
      <w:pPr>
        <w:pStyle w:val="Normal"/>
        <w:rPr>
          <w:sz w:val="32"/>
        </w:rPr>
      </w:pPr>
      <w:r>
        <w:rPr>
          <w:sz w:val="32"/>
        </w:rPr>
        <w:t xml:space="preserve">Белёв </w:t>
      </w:r>
    </w:p>
    <w:p>
      <w:pPr>
        <w:pStyle w:val="Normal"/>
        <w:jc w:val="both"/>
        <w:rPr>
          <w:rFonts w:ascii="Courier New" w:hAnsi="Courier New" w:cs="Courier New"/>
        </w:rPr>
      </w:pPr>
      <w:r>
        <w:rPr>
          <w:rFonts w:cs="Courier New" w:ascii="Courier New" w:hAnsi="Courier New"/>
        </w:rPr>
        <w:t xml:space="preserve">город, районный центр в Тульской области, в 155 км к юго-западу от Тулы. Расположен в северной части Среднерусской возвышенности, на левом возвышенном берегу Оки. Железнодорожная станция на линии Смоленск - Горбачёве. Население 18,0 тыс. человек (1992; 9,6 тыс. в 1897; 12,8 тыс. в 1926; 17,8 тыс. в 1979). </w:t>
      </w:r>
    </w:p>
    <w:p>
      <w:pPr>
        <w:pStyle w:val="Normal"/>
        <w:jc w:val="both"/>
        <w:rPr>
          <w:rFonts w:ascii="Courier New" w:hAnsi="Courier New" w:cs="Courier New"/>
        </w:rPr>
      </w:pPr>
      <w:r>
        <w:rPr>
          <w:rFonts w:cs="Courier New" w:ascii="Courier New" w:hAnsi="Courier New"/>
        </w:rPr>
        <w:t>Впервые упоминается в летописи под 1147. С XIII в. под властью Великого княжества Литовского. В конце XIV - середине XVI вв. центр Белёвского княжества. В 1437 разорён ордынским ханом Улу Махметом. В 1494 присоединён к России. В 1512 разграблен сыновьями крымского хана Менгли-Гирея, в 1544 - ханом Имин-Гиреем. В XVI-XVII вв. хорошо укреплённый Белёв входил в оборонительную линию на юге Русского государства - Засечную черту. В 1563 и 1566 в Б. с досмотром порубежных мест бывал Иван Грозный. В конце XVII - начале XVIII вв. Белёв был в числе немногих городов России, в которых существовал водопровод из деревянных труб. В 1708 приписан к Киевской губернии, в 1719 - к Белгородской; с 1777 - уездный город Тульского наместничества. В 1826 в Белеве скончалась на пути из Таганрога в Петербург императрица Елизавета Алексеевна, супруга императора Александра I.</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середине XIX в. Белёв был вторым по экономическому развитию городом Тульской губернии. Здесь действовали паровая мельница, пенькопрядильные и пенькотрепальные заводы, водочные фабрики, салотопенный, мыловаренный, кожевенный, свечно-восковой заводы, типография; производилось много солонины, которую продавали в Москву и Петербург. Из ремёсел наиболее развиты были трепание и чесание пеньки. Белёв утопал в зелени фруктовых садов, на заводе Амвросия Прохорова из сушёных плодов изготавливали яблочную пастилу, известную за пределами России. Город был значительным торговым центром; по Оке вывозили хлеб, пеньку, лесоматериалы и растительное масло. С 28 августа по 10 сентября ежегодно проходила большая ярмарка, обороты которой достигали миллиона рублей. В Б. были открыты мужская прогимназия, театр, публичная библиотека имени В. А. Жуковского (с 1858). Упадок судоходства по Оке с развитием железнодорожного строительства привёл к замедлению экономического развития Б. В современном Б.: заводы - машин и приборов для железнодорожного транспорта, кирпичный, строительных конструкций, консервный, молочный; фабрики - мебельная, швейная. Развито плетение кружев на коклюшках. Художественно-краеведческий музей (факсимильные репродукции западноевропейской живописи, скульптурные слепки - подарок французской художницы Н. Леже). Среди памятников архитектуры - ансамбль Спасо-Преображенского монастыря (XVII-XIX в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лиз Б., в с. Мишенское, родился поэт В. А. Жуковский, в с. Темрянь - писатель и переводчик В. А. Левшин. В 7 км к северо-западу от Б. - мужской монастырь Св. Макария Жабынского - Белёвского чудотворц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 ул.Карла Маркса, д.27  тел. 4-27-00  В начале улицы Маркса рядом с бюстом оного мыслителя стоит небольшая гостиница относительно современной постройки. Также на главной улице замечены 2-3 каф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Белев - уездный город Тульской губернии, с пристанью, на левом, высоком (от 101 до 64 саженей), часто обрывистом, живописном берегу реки Оки, в 122 верстах от губернского города Тулы. Через Белёв пробегают две небольшие речки Белевка и Вырка, впадающие в Оку. Завырская часть при весеннем разлитии Оки заливается. Число жителей 9869. В промышленном отношении Белев занимает второе место в губернии. Значение Белевской пристани уменьшилось, вследствие перехода массы хлебного груза на железные дороги. Главные статьи оборотов: пенька, сало, растительное масло, хлеб и рогатый скот. Большая часть пеньки, до 700 тыс. пудов, отправляется через Зубцов и Гжатск на Ригу и С.-Петербург; сала идет 100 тыс. пудов. Рогатый скот закупается во многих губерниях, и в Белеве изготовляется солонина, отправляемая в Москву и Петербург. Белевцы - прирожденные маркитанты; это давний и любимый их промысел. Учебных заведений в городе с 1869 до 1877 г. было: 4 мужских и 1 женское; с 1877 г. открыто еще одно мужское. Но в 1878 г. закрыто 1 мужское, а в 1884 - еще 2 мужских училища. В 1890 г. были в городе Белеве уездное училище, мужская прогимназия и духовное училище.</w:t>
      </w:r>
    </w:p>
    <w:p>
      <w:pPr>
        <w:pStyle w:val="Normal"/>
        <w:jc w:val="both"/>
        <w:rPr>
          <w:rFonts w:ascii="Courier New" w:hAnsi="Courier New" w:cs="Courier New"/>
        </w:rPr>
      </w:pPr>
      <w:r>
        <w:rPr>
          <w:rFonts w:cs="Courier New" w:ascii="Courier New" w:hAnsi="Courier New"/>
        </w:rPr>
        <w:t>Время основания Б. точно неизвестно. Летописец впервые упоминает о нем под 1147 г., относя его в уделу одной ветви князей черниговских, которые владели им приблизительно до середины XIV столетия, когда он перешел в руки князей Одоевских. В 1407 г. Белёв взят вместе с Одоевым литовским князем Витовтом, и под владычеством литовским находился до конца XV столетия. В 1438 г. пришел в Белёв ордынский хан Улу-Махмет, спасавшийся от преследования своего брата Кичим-Ахмата; но оставался в нем недолго, покинув его в том же году. В 1468 г. литовско-польское правительство, имея в виду распространение унии и в Б., отдало его в удел Василию Романовичу, брату одоевского князя Льва Романовича; но ни Василий Романович, ни последующие князья белевские не обнаружили готовности служить Литве; мало-помалу они, не отступая от православия, стали переходить к великому князю московскому, и в 1493 г., по мирному договору, Литва должна была совершенно отступиться от Б., в пользу Иоанна III. Находясь под верховною властью князей московских, белевские князья участвовали почти во всех походах московского князя; верным Москве и ее законному государю оставался Белёв и во все продолжение смутного времени, не раз стойко выдерживая и отражая нападения польских войск. Во время первой польской войны, которую вел уже Михаил Феодорович, в 1618 г. под стенами Белева появился польский воевода Чаплинский, но был с уроном отбит воеводами Иваном Левшиным и Наумом Афремовым. С тех пор Белёв не испытывал более никаких бедствий и уже в конце царствования Алексея Михайловича был весьма значительным городом в торгово-промышленном отношении. В 1708 г. Белёв был приписан к Киевской губернии, а в 1719 г. - к Белогородской губернии Орловской провинции, и наконец, в 1777 г., с открытием Тульской губернии, отнесен к последней, возведенный на степень уездного города. В 1826 г. 4 мая в Б. скончалась императрица Елисавета Алексеевна, возвращавшаяся из Таганрога, после кончины своего супруга, Александра I.</w:t>
      </w:r>
    </w:p>
    <w:p>
      <w:pPr>
        <w:pStyle w:val="Normal"/>
        <w:jc w:val="both"/>
        <w:rPr>
          <w:rFonts w:ascii="Courier New" w:hAnsi="Courier New" w:cs="Courier New"/>
        </w:rPr>
      </w:pPr>
      <w:r>
        <w:rPr>
          <w:rFonts w:cs="Courier New" w:ascii="Courier New" w:hAnsi="Courier New"/>
        </w:rPr>
        <w:t>Герб города Б. представляет изображение на голубом поле ячменного снопа с выходящим из вершины его пламене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ремя основания Белёва неизвестно. Впервые он упоминается в Ипатьевской летописи под 1147 г. Тогда этот город входил в состав Черниговского княжества. Позднее Белёв был столицей удельного княжества. </w:t>
      </w:r>
    </w:p>
    <w:p>
      <w:pPr>
        <w:pStyle w:val="Normal"/>
        <w:jc w:val="both"/>
        <w:rPr>
          <w:rFonts w:ascii="Courier New" w:hAnsi="Courier New" w:cs="Courier New"/>
        </w:rPr>
      </w:pPr>
      <w:r>
        <w:rPr>
          <w:rFonts w:cs="Courier New" w:ascii="Courier New" w:hAnsi="Courier New"/>
        </w:rPr>
        <w:t>В 1368 г. один из новосильских князей Роман Семенович присягает на верность московскому великому князю Дмитрию Донскому, участвует со своей дружиной в Куликовской битве 1380 г. и ряде других сражений на стороне Москвы. За это Новосильское княжество подвергалось опустошительному нападению со стороны великого князя литовского Витовта, который захватил Белёв и присоединил его к своим владениям. Спасаясь от литовцев. Роман Семенович покинул Новосиль и перебрался в более безопасный, окруженный со всех сторон лесами, Одоев. Однако в 1407 г. Одоев также был захвачен Литвой и присоединен к ее владениям.</w:t>
      </w:r>
    </w:p>
    <w:p>
      <w:pPr>
        <w:pStyle w:val="Normal"/>
        <w:jc w:val="both"/>
        <w:rPr>
          <w:rFonts w:ascii="Courier New" w:hAnsi="Courier New" w:cs="Courier New"/>
        </w:rPr>
      </w:pPr>
      <w:r>
        <w:rPr>
          <w:rFonts w:cs="Courier New" w:ascii="Courier New" w:hAnsi="Courier New"/>
        </w:rPr>
        <w:t>После смерти Романа Семеновича Литва стремится усилить свое влияние в захваченных ею русских землях, расположенных по верхнему течению Оки, закрепить за собой Одоев и Белёв, вбить клин в отношения между Одоевским княжеством и Московским государством. С этой целью, рассчитывая. заручиться симпатиями одоевских князей и сделать их своими верными вассалами, литовские князья в 1468 г. подарили г. Белёв с волостями брату одоевского князя Льва Романовича Василию Романовичу в удельное княжение, при условии «верной службы» и принятия унии. Так возникло  Белёвское удельное княжество, одно из трех (Одоевское, Новосильское), существовавших в древности на территории современной Тульской области.</w:t>
      </w:r>
    </w:p>
    <w:p>
      <w:pPr>
        <w:pStyle w:val="Normal"/>
        <w:jc w:val="both"/>
        <w:rPr>
          <w:rFonts w:ascii="Courier New" w:hAnsi="Courier New" w:cs="Courier New"/>
        </w:rPr>
      </w:pPr>
      <w:r>
        <w:rPr>
          <w:rFonts w:cs="Courier New" w:ascii="Courier New" w:hAnsi="Courier New"/>
        </w:rPr>
        <w:t>Белёвское удельное княжество, небольшое по размерам, занимало незначительную часть территории современных Тульской и Калужской областей. Восточным соседом княжества являлся Одоев, на севере его граница проходила около Козельска, на юге — вблизи Болхова, на западе — недалеко от Жиздры. (площадь примерно равна нынешнему району)</w:t>
      </w:r>
    </w:p>
    <w:p>
      <w:pPr>
        <w:pStyle w:val="Normal"/>
        <w:jc w:val="both"/>
        <w:rPr>
          <w:rFonts w:ascii="Courier New" w:hAnsi="Courier New" w:cs="Courier New"/>
        </w:rPr>
      </w:pPr>
      <w:r>
        <w:rPr>
          <w:rFonts w:cs="Courier New" w:ascii="Courier New" w:hAnsi="Courier New"/>
        </w:rPr>
        <w:t xml:space="preserve">В 1437 г. хан Золотой орды Улу Мухаммед, изгнанный из Орды его соперником Едигеем, бежал в русские земли с тремя тысячами своих приверженцев. Осенью следующего года он захватил Белёв с прилегавшими к нему посадскими слободами, рассчитывая отсидеться здесь, а затем возобновить борьбу за ханский престол. Засев в городе, татары стали подвергать непрерывным грабежам его окрестности. </w:t>
      </w:r>
    </w:p>
    <w:p>
      <w:pPr>
        <w:pStyle w:val="Normal"/>
        <w:jc w:val="both"/>
        <w:rPr>
          <w:rFonts w:ascii="Courier New" w:hAnsi="Courier New" w:cs="Courier New"/>
        </w:rPr>
      </w:pPr>
      <w:r>
        <w:rPr>
          <w:rFonts w:cs="Courier New" w:ascii="Courier New" w:hAnsi="Courier New"/>
        </w:rPr>
        <w:t xml:space="preserve">Когда началась зима, татары устроили из хвороста и толстого льда крепость, усыпали ее снегом и залили водой, превратив в надежную твердыню на случай внезапного нападения. </w:t>
      </w:r>
    </w:p>
    <w:p>
      <w:pPr>
        <w:pStyle w:val="Normal"/>
        <w:jc w:val="both"/>
        <w:rPr>
          <w:rFonts w:ascii="Courier New" w:hAnsi="Courier New" w:cs="Courier New"/>
        </w:rPr>
      </w:pPr>
      <w:r>
        <w:rPr>
          <w:rFonts w:cs="Courier New" w:ascii="Courier New" w:hAnsi="Courier New"/>
        </w:rPr>
        <w:t xml:space="preserve">На предложение великого князя Московского Василия Васильевича Темного покинуть Белёв Улу Мухаммед ответил отказом. Тогда Василий Темный направил против него войско под начальством своего двоюродного брата Дмитрия Шемяки. Однако Шемяка, являвшийся политическим противником брата в борьбе за великокняжеский престол, сделал всё зависящее, чтобы обречь этот поход на неудачу, восстановить против него народные массы. По пути от Москвы до Белёва это «доблестное» воинство «отличалось» тем, что подвергло грабежу и насилию мирное русское население. </w:t>
      </w:r>
    </w:p>
    <w:p>
      <w:pPr>
        <w:pStyle w:val="Normal"/>
        <w:jc w:val="both"/>
        <w:rPr>
          <w:rFonts w:ascii="Courier New" w:hAnsi="Courier New" w:cs="Courier New"/>
        </w:rPr>
      </w:pPr>
      <w:r>
        <w:rPr>
          <w:rFonts w:cs="Courier New" w:ascii="Courier New" w:hAnsi="Courier New"/>
        </w:rPr>
        <w:t xml:space="preserve">4 декабря 1438 года войско Шемяки подступило к ледяной крепости Улу Мухаммеда. После неудачной попытки мирных переговоров началось сражение. В летописи говорится: «В лето 6 946 (1438) месяца декабря 5, бой бысть великим князем руським на Белове с царем Махметом»; он кончился поражением русских войск. </w:t>
      </w:r>
    </w:p>
    <w:p>
      <w:pPr>
        <w:pStyle w:val="Normal"/>
        <w:jc w:val="both"/>
        <w:rPr>
          <w:rFonts w:ascii="Courier New" w:hAnsi="Courier New" w:cs="Courier New"/>
        </w:rPr>
      </w:pPr>
      <w:r>
        <w:rPr>
          <w:rFonts w:cs="Courier New" w:ascii="Courier New" w:hAnsi="Courier New"/>
        </w:rPr>
        <w:t>Уже первый белёвский князь Василий Романович не стал выполнять условий, выдвинутых Литвой. Однако между последующими поколениями белёвских князей не раз возникали междоусобицы по поводу их политической ориентации. Конец этому положил Иван Васильевич, один из представителей младшего поколения белёвских князей. В 1490 г. он перешел на сторону Москвы, а в 1493 г., воспользовавшись тем, что его брат Андрей Васильевич отсутствовал в Белёве, напал с дружиной на другого своего брата Василия, схватил его самого и его бояр и насильно заставил «целовать крест» в верности Москве. После этого Иван Васильевич напал на вотчину Андрея и объявил ее своей собственностью. На претензии, заявленные Литвой, великий князь Московский Иван III отвечал, что Белёв и Одоев искони были московскими</w:t>
      </w:r>
    </w:p>
    <w:p>
      <w:pPr>
        <w:pStyle w:val="Normal"/>
        <w:jc w:val="both"/>
        <w:rPr>
          <w:rFonts w:ascii="Courier New" w:hAnsi="Courier New" w:cs="Courier New"/>
        </w:rPr>
      </w:pPr>
      <w:r>
        <w:rPr>
          <w:rFonts w:cs="Courier New" w:ascii="Courier New" w:hAnsi="Courier New"/>
        </w:rPr>
        <w:t>В летописи от 1472 года упоминается о нашествии крымского хана Ахмата в верховья Оки и о появлении его под стенами Белёва. В 1507 и 1512 годах крымские татары снова напали на Белёвское и Одоевское княжества и подвергли их разорению.</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 XV в. входил в состав Литвы, а в 1494 г. отошел к Москве.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Иван III навсегда присоединил Белёв к Москве. С этого времени белёвские князья сделались служилыми у московских государей. В 1558 году Иван Грозный, укрепляя централизованное государство с единой самодержавной властью, выслал Ивана Ивановича в Вологду и заточил в монастырь, где тот и умер, а город включил в число земель, взятых в опричнину и предназначавшихся для «испомещения», т. е. содержания царских служилых людей. «И белёвские князья извелися, и вотчину их, Белёв, царь и великий князь Иван Васильевич, всея Руси, взял на себя» — записано по этому поводу в летописи. В этом же году Иван Грозный приезжал с опричниками в Белёв, как в свою вотчину. Белёвское удельное княжество просуществовало немногим более 100 лет. Князья имели право чеканить собственные медные монеты «пулы». Такие деньги найдены при раскопках, на них можно прочитать: «деньга белёвска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Как и соседние города, Белёв был разрушен в Смутное время, но позднее отстроен заново.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XVI—XVII вв. Белёв входил в оборонительную линию Русского государства - засечную полосу, поэтому большое внимание уделялось его укреплению. Еще при первом белёвском удельном князе Василии Романовиче была построена дубовая крепость с башнями, перерубами и бойницами, с земляным валом со всех сторон, двумя воротами и тайником, выходившими к Оке.</w:t>
      </w:r>
    </w:p>
    <w:p>
      <w:pPr>
        <w:pStyle w:val="Normal"/>
        <w:jc w:val="both"/>
        <w:rPr>
          <w:rFonts w:ascii="Courier New" w:hAnsi="Courier New" w:cs="Courier New"/>
        </w:rPr>
      </w:pPr>
      <w:r>
        <w:rPr>
          <w:rFonts w:cs="Courier New" w:ascii="Courier New" w:hAnsi="Courier New"/>
        </w:rPr>
        <w:t xml:space="preserve">Построенная в XV веке деревянная крепость к концу XVI века пришла в ветхость. Учитывая особое положение Белёва в защите Москвы от польско-литовских и татарских нападений, царем принимается решение о строительстве в Белёве новой крепости. В 1592 году крепость была построен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репость – город дубовый, рубленый был построен на высокой горе на левых берегах реки Оки и реки Белёвки и занимал территорию больше 4 гектаров. Крепость имела 11 башен, которые назывались: Васильевская, Тайницкая, Спасская, Проезжая, Полевая, Средняя, Лобовская, Мироносицкая, Московская, Глухая, Пыточная.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тены были толщиной в 4 метра. Параллельно крепостной стене был отрыт глубокий ров, через который перекинули мост. Крепость с двух сторон обтекала тогда еще существовавшая речка Белёвка, с третьей стороны — Ока, а с четвертой — защищала стена и искусственный глубокий ров. В 1620 г. крепость была усилена новым острогом и валом.</w:t>
      </w:r>
    </w:p>
    <w:p>
      <w:pPr>
        <w:pStyle w:val="Normal"/>
        <w:jc w:val="both"/>
        <w:rPr>
          <w:rFonts w:ascii="Courier New" w:hAnsi="Courier New" w:cs="Courier New"/>
        </w:rPr>
      </w:pPr>
      <w:r>
        <w:rPr>
          <w:rFonts w:cs="Courier New" w:ascii="Courier New" w:hAnsi="Courier New"/>
        </w:rPr>
        <w:t xml:space="preserve">В 1636—1637 гг. Белевская крепость по своему значению и количеству ратных людей (461 чел.) занимала третье место среди городов Тульского края (после Дедилова и Тулы). </w:t>
      </w:r>
    </w:p>
    <w:p>
      <w:pPr>
        <w:pStyle w:val="Normal"/>
        <w:jc w:val="both"/>
        <w:rPr>
          <w:rFonts w:ascii="Courier New" w:hAnsi="Courier New" w:cs="Courier New"/>
        </w:rPr>
      </w:pPr>
      <w:r>
        <w:rPr>
          <w:rFonts w:cs="Courier New" w:ascii="Courier New" w:hAnsi="Courier New"/>
        </w:rPr>
        <w:t>В росписи 1643 г. отмечалось, что «Белёв город мерою кругом острога 400 сажен, двои проезжие ворота — одни Болховокие, другие Калужские, третьи Тайницкие, 8 башен глухих и наугольных, тайник колодезь; в остроге 3 пищали железные волкочейки, да 2 пищали железные, что в прошлом в 1642 г. присланы с Москвы в Белёв, 2 тюфяка, пищаль медная, 17 пищалей железных затинных». С 1640 г. в связи с передвижением оборонительной линии Русского государства на юг, к Белгородской черте, из Белёва, как и из других городов Тульского края, начинается постепенный отлив военнослужилых людей. В 1640 г. из Белёва в Чугуев было переброшено 13 казаков и 10 стрельцов, в последующие годы отлив военнослужилых людей из города возрастает. Если в 1651 г. Белёвский гарнизон насчитывал 321 человек, то в 1669 г. — 277, а в 1678 г. — 212.  Сама крепость теряет свое былое военное значение, разрушается. В росписи 1694 г. отмечается, что «острог во многих местах повалился и башни сгнили и починить немочно. Тайник колодезь згнил и завалился и воды в нем нет».</w:t>
      </w:r>
    </w:p>
    <w:p>
      <w:pPr>
        <w:pStyle w:val="Normal"/>
        <w:jc w:val="both"/>
        <w:rPr>
          <w:rFonts w:ascii="Courier New" w:hAnsi="Courier New" w:cs="Courier New"/>
        </w:rPr>
      </w:pPr>
      <w:r>
        <w:rPr>
          <w:rFonts w:cs="Courier New" w:ascii="Courier New" w:hAnsi="Courier New"/>
        </w:rPr>
        <w:t xml:space="preserve">В 1708 г. был приписан к Киевской губернии. </w:t>
      </w:r>
    </w:p>
    <w:p>
      <w:pPr>
        <w:pStyle w:val="Normal"/>
        <w:jc w:val="both"/>
        <w:rPr>
          <w:rFonts w:ascii="Courier New" w:hAnsi="Courier New" w:cs="Courier New"/>
        </w:rPr>
      </w:pPr>
      <w:r>
        <w:rPr>
          <w:rFonts w:cs="Courier New" w:ascii="Courier New" w:hAnsi="Courier New"/>
        </w:rPr>
        <w:t xml:space="preserve">В 1719 г. во время большого пожара города, крепость со всеми 11 башнями была уничтожена, сгорела церковь Успения, канцелярии, острог, тюрьма. В мужском монастыре сгорели 2 церкви. Сгорели 9 приходских церквей, богадельни, 295 жилых домов, лавки и амбары, харчевни и кузницы. Пожар уничтожил земский двор, гостиный и кружевной дворы. </w:t>
      </w:r>
    </w:p>
    <w:p>
      <w:pPr>
        <w:pStyle w:val="Normal"/>
        <w:jc w:val="both"/>
        <w:rPr>
          <w:rFonts w:ascii="Courier New" w:hAnsi="Courier New" w:cs="Courier New"/>
        </w:rPr>
      </w:pPr>
      <w:r>
        <w:rPr>
          <w:rFonts w:cs="Courier New" w:ascii="Courier New" w:hAnsi="Courier New"/>
        </w:rPr>
        <w:t>В 1719 г. вошел в состав Орловской провинции Белгородской губернии.</w:t>
      </w:r>
    </w:p>
    <w:p>
      <w:pPr>
        <w:pStyle w:val="Normal"/>
        <w:jc w:val="both"/>
        <w:rPr>
          <w:rFonts w:ascii="Courier New" w:hAnsi="Courier New" w:cs="Courier New"/>
        </w:rPr>
      </w:pPr>
      <w:r>
        <w:rPr>
          <w:rFonts w:cs="Courier New" w:ascii="Courier New" w:hAnsi="Courier New"/>
        </w:rPr>
        <w:t>В результате нового административного деления в 1777 г. Белёв становится уездным центром Тульского наместничества, преобразованного в 1797 г. в Тульскую губернию.</w:t>
      </w:r>
    </w:p>
    <w:p>
      <w:pPr>
        <w:pStyle w:val="Normal"/>
        <w:jc w:val="both"/>
        <w:rPr>
          <w:rFonts w:ascii="Courier New" w:hAnsi="Courier New" w:cs="Courier New"/>
        </w:rPr>
      </w:pPr>
      <w:r>
        <w:rPr>
          <w:rFonts w:cs="Courier New" w:ascii="Courier New" w:hAnsi="Courier New"/>
        </w:rPr>
        <w:t>В семидесятые годы XVIII столетия императрица Екатерина Вторая решает упорядочить застройку городов российских. Для этого архитекторы разрабатывают планы застройки губернских и уездных городов. Для Белёва генеральный план застройки города был разработан в 1779 году.  В середине XIX века этот план был осуществлен в основных своих положениях: главные улицы были застроены двухэтажными жилыми домами, центральные площади – зданиями общественного назначения, в формировании малых площадей, которые образовались на перекрестье основных улиц, учитывались церкви и колокольни, а на въездах в город по дорогам на Козельск, Калугу и Болхов были устроены заставы.  Четырнадцать церквей с колокольнями и два монастыря определяли силуэт застройки. Особенно живописно он воспринимался с противоположного низкого берега Оки. Панорама города в утренние часы была необычайно красива – многочисленные купола сверкали на солнце.</w:t>
      </w:r>
    </w:p>
    <w:p>
      <w:pPr>
        <w:pStyle w:val="Normal"/>
        <w:jc w:val="both"/>
        <w:rPr>
          <w:rFonts w:ascii="Courier New" w:hAnsi="Courier New" w:cs="Courier New"/>
        </w:rPr>
      </w:pPr>
      <w:r>
        <w:rPr>
          <w:rFonts w:cs="Courier New" w:ascii="Courier New" w:hAnsi="Courier New"/>
        </w:rPr>
        <w:t>Белёвская речная пристань являлась самой южной и по существу единственной крупной пристанью в верховьях Оки, удобно расположенной для основных хлебопроизводящих губерний.</w:t>
      </w:r>
    </w:p>
    <w:p>
      <w:pPr>
        <w:pStyle w:val="Normal"/>
        <w:jc w:val="both"/>
        <w:rPr>
          <w:rFonts w:ascii="Courier New" w:hAnsi="Courier New" w:cs="Courier New"/>
        </w:rPr>
      </w:pPr>
      <w:r>
        <w:rPr>
          <w:rFonts w:cs="Courier New" w:ascii="Courier New" w:hAnsi="Courier New"/>
        </w:rPr>
        <w:t>Белёв сохранил уникальную планировку конца XVIII в., при ее разработке учитывался старый план города. В прошлом Белёв застраивали вдоль левого, высокого, берега Оки. От набережной лучами расходились улицы, по мере дальнейшего развития в западной части города появлялись новые кварталы, но при этом не затрагивалась его старинная часть. В XIX в. являлся одним из основных торговых городов России.</w:t>
      </w:r>
    </w:p>
    <w:p>
      <w:pPr>
        <w:pStyle w:val="Normal"/>
        <w:jc w:val="both"/>
        <w:rPr>
          <w:rFonts w:ascii="Courier New" w:hAnsi="Courier New" w:cs="Courier New"/>
        </w:rPr>
      </w:pPr>
      <w:r>
        <w:rPr>
          <w:rFonts w:cs="Courier New" w:ascii="Courier New" w:hAnsi="Courier New"/>
        </w:rPr>
        <w:t>Развиваясь в XVIII и первой половине XIX в. как значительный торговый центр и пристань в верховьях Оки, Белёв становится самым крупным после Тулы городом Тульской губернии. В начале XIX в. он ведет бойкую торговлю хлебом, сельскохозяйственными продуктами и сырьем. В этот период центральные улицы города — Большая Козельская и Калужская застраиваются большими каменными домами, принадлежавшими купцам и дворянам. В конце XVIII в. (1792 г.) в городе насчитывалось свыше 5 тыс. жителей, во второй половине XIX в.— 10 тыс., а к 1914 г.— 14 тысяч. Промышленность, развивавшаяся в это время в Белёве, была связана, главным образом, с переработкой сельскохозяйственных продуктов и сырья. В 1792 г. в городе насчитывалось 18 кожевенных и 3 салотопенных заводов, несколько мельниц. В 30— 40 годах XIX века работало несколько фабрик, занимавшихся изготовлением канатов для речных судов и веревок для зашивки кулей, несколько пенькопрядильных и пенькочесальных фабрик, суконные, мукомольные, пивоваренные, маслобойные и другие предприятия.</w:t>
      </w:r>
    </w:p>
    <w:p>
      <w:pPr>
        <w:pStyle w:val="Normal"/>
        <w:jc w:val="both"/>
        <w:rPr>
          <w:rFonts w:ascii="Courier New" w:hAnsi="Courier New" w:cs="Courier New"/>
        </w:rPr>
      </w:pPr>
      <w:r>
        <w:rPr>
          <w:rFonts w:cs="Courier New" w:ascii="Courier New" w:hAnsi="Courier New"/>
        </w:rPr>
        <w:t xml:space="preserve">В период, предшествовавший сооружение железных дорог, Белев вел торговлю продуктами центрального района, как для верхних пристаней Двины, так и для верховьев Волги и служил перевалочным пунктом в обе стороны. Ливны, Елец и Ефремов были главными поставщиками хлеба для Белевского рынка. Пока существовало крепостное право, расстояние, отделявшее Белев от внутренних рынков, мало влияло на его торговые сношения. Извоз в то время обходился необыкновенно дешево, так как человеческий труд почти не имел цены. Но и после падения крепостного права, цены извоза по зимнему пути были еще таковы, что торговля могла держаться. Так, по исследованию Раевско, в 1860-70 году средняя цена извоза с пуда зимой были: от Ливен до Белева 190 верст - 13 копеек, от Ефремова до Белева 150 верст - 11 копеек. После проведения железных дорог, оставивших Белев в стороне, и обмеления реки Оки, ставшей у города не судоходной, торговое положение Белева должно было рушиться. И действительно город потерял свое значение и рост его приостановился.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 времени открытия железных дорог, обошедших Белев, в нем было около 9 тысяч жителей и перепись 1897 года застала в Белеве только 9538 человек. По данным на 1 января 1910 года в Белеве числится 11100 человек. Торговое оживление в Белеве наступило только после проведения через него Данково - Смоленской дороги, и уже ныне заметны признаки торгового возрождения Белева.</w:t>
      </w:r>
    </w:p>
    <w:p>
      <w:pPr>
        <w:pStyle w:val="Normal"/>
        <w:jc w:val="both"/>
        <w:rPr>
          <w:rFonts w:ascii="Courier New" w:hAnsi="Courier New" w:cs="Courier New"/>
        </w:rPr>
      </w:pPr>
      <w:r>
        <w:rPr>
          <w:rFonts w:cs="Courier New" w:ascii="Courier New" w:hAnsi="Courier New"/>
        </w:rPr>
        <w:t>К началу XX века Белёв представлял собой обычный провинциальный городок, каких были много в царской России. Ушла в далекое прошлое его былая торговая слава. Потеряли свое значение знаменитые ярмарки. В 1913 г. на белёвскую ярмарку было привезено товаров только на 10.970 руб., а продано всего лишь на 8.140 руб. Белёвская ярмарка оказалась на самом последнем месте в Тульской губернии. В этом же году со станции Белев отправлено хлеба и других грузов 830.778 пудов, в то время как со станции Ефремов — 3.049.837 пудов, а со станции Венёв 1.107.113 пудов.</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Белеве коренное депо с двумя паровозными зданиями, каждое на 15 стойл и мастерские для малого ремонта паровозов и вагонов. При станции один частный хлебный склад, пять лесных и два керосиновых склада.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1913 г. в Белёве осталось только 5 мелких кустарных предприятий с 23 рабочими, которые вырабатывали продукции на 30.850 руб. в год.</w:t>
      </w:r>
    </w:p>
    <w:p>
      <w:pPr>
        <w:pStyle w:val="Normal"/>
        <w:jc w:val="both"/>
        <w:rPr>
          <w:rFonts w:ascii="Courier New" w:hAnsi="Courier New" w:cs="Courier New"/>
        </w:rPr>
      </w:pPr>
      <w:r>
        <w:rPr>
          <w:rFonts w:cs="Courier New" w:ascii="Courier New" w:hAnsi="Courier New"/>
        </w:rPr>
        <w:t>В городе были реальное училище и женская гимназии, епархиальное и духовное училища, трех классное мужское училище в память поэта В.А. Жуковского, читальня его имени, несколько городских училищ, двухклассное железнодорожное училище и вдовий дом имени Императрицы Елизаветы Алексеевны, супруги Александра I, скончавшейся в городе Белев.</w:t>
      </w:r>
    </w:p>
    <w:p>
      <w:pPr>
        <w:pStyle w:val="Normal"/>
        <w:jc w:val="both"/>
        <w:rPr>
          <w:rFonts w:ascii="Courier New" w:hAnsi="Courier New" w:cs="Courier New"/>
        </w:rPr>
      </w:pPr>
      <w:r>
        <w:rPr>
          <w:rFonts w:cs="Courier New" w:ascii="Courier New" w:hAnsi="Courier New"/>
        </w:rPr>
        <w:t>начавшаяся в Петрограде революция. до Белёва докатилась к январю 1918 года. 25 января (7 февраля) 1918 года Первый уездный съезд Советов рабочих, крестьянских и солдатских депутатов провозглашает Советскую власть в городе. К началу 1919 года в городе было уже 400 членов партии большевиков.</w:t>
      </w:r>
    </w:p>
    <w:p>
      <w:pPr>
        <w:pStyle w:val="Normal"/>
        <w:jc w:val="both"/>
        <w:rPr>
          <w:rFonts w:ascii="Courier New" w:hAnsi="Courier New" w:cs="Courier New"/>
        </w:rPr>
      </w:pPr>
      <w:r>
        <w:rPr>
          <w:rFonts w:cs="Courier New" w:ascii="Courier New" w:hAnsi="Courier New"/>
        </w:rPr>
        <w:t>Мирный труд белёвцев был прерван нападением Германии на Советский Союз. враг рвался к Москве и вторая танковая немецкая армия, совершив прорыв южнее Брянска, захватила Орёл. Фронт переместился на территорию Тульской области. 24 октября 1941 года немецко-фашистские войска вторглись на территорию Белёвского района. Началась фашистская оккупация города. И хотя она была недолгой, ее последствия были для небольшого города и района катастрофическими. В Белёве фашисты уничтожили 1160 жилых домов, сушильный завод, винный завод, железнодорожный вокзал, депо, городскую электростанцию, водопровод, кинотеатр, Дом культуры, больницу и поликлинику. Уже 5 января 1942 года Совинформбюро сообщило об освобождении 31 декабря 1941 года Белёва от немецко-фашистских захватчик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од охраной государства, в последние три десятилетия, находится более 100 зданий, представляющих историко-архитектурную ценность. Административно-хозяйственным центром остается ул. Карла Маркса с двумя площадями. Улицы Пионерская, Октябрьская, Советская, Софьи Перовской, застроены жилыми домами XVIII-XIX веков, являющихся памятниками русского градостроительства.</w:t>
      </w:r>
    </w:p>
    <w:p>
      <w:pPr>
        <w:pStyle w:val="Normal"/>
        <w:jc w:val="both"/>
        <w:rPr>
          <w:rFonts w:ascii="Courier New" w:hAnsi="Courier New" w:cs="Courier New"/>
        </w:rPr>
      </w:pPr>
      <w:r>
        <w:rPr>
          <w:rFonts w:cs="Courier New" w:ascii="Courier New" w:hAnsi="Courier New"/>
        </w:rPr>
        <w:t>Спасо-Преображенский монастырь - один из старейших на русской земле. Он возведен в 1460 году на месте древнего городища. От Спасо-Преображенского собора, возведенного на высоком берегу, открывается красивый вид на Оку.</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ругой монастырь Белёва - женский Крестовоздвиженский, основанный в 1625 году</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Наиболее яркими культовыми строениями являются: Спасо-Преображенский собор (1683-1686) — родовая усыпальница белёвских князей, Алексеевская надвратная церковь (1695-1697), Введенская церковь (1698-1700), Спасо-Преображенская колокольня (1818-1820) — высотная доминанта города; Крестовоздвиженская церковь (1866-1869).</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Рождественская церковь, ул.Музейная, д.9 общий 4-16-00 </w:t>
      </w:r>
    </w:p>
    <w:p>
      <w:pPr>
        <w:pStyle w:val="Normal"/>
        <w:jc w:val="both"/>
        <w:rPr>
          <w:rFonts w:ascii="Courier New" w:hAnsi="Courier New" w:cs="Courier New"/>
        </w:rPr>
      </w:pPr>
      <w:r>
        <w:rPr>
          <w:rFonts w:cs="Courier New" w:ascii="Courier New" w:hAnsi="Courier New"/>
        </w:rPr>
        <w:t>Свято-Троицкая церковь, ул.Рабочая, д.17 общий 4-19-58</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Из зданий XVIII века нельзя не рассказать о доме № 7 на Октябрьской улице. В начале XIX века здание принадлежало купцу Дорофееву и было лучшим в Белёве. В нем в 1825 году остановилась и через несколько дней умерла вдова императора Александра I Елизавета, возвращавшаяся в Петербург из Таганрога после смерти мужа. Царское правительство в январе 1827 года выкупило дом у владельцев за 60 тыс.рублей и организовало в нем Вдовий дом – приют-богадельню на 24 места для вдов разных сословий. Первое время этот дом находился в ведении Тульского приказа общественного призрения, а с января 1845 года был передан под покровительство императрицы.</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Еще одно интересное здание — деревянный особняк Пастуховых (1836). На площади Революции стоит двухэтажный дом, в котором по преданию останавливался А.С.Пушкин. Интересен и угловой дом на площади Революции. В ресторане, который в нем располагался, отобедал А.С.Пушкин, проезжавший через Белёв в 1829 году, о чем он вспоминал в своем «Путешествии в Арзру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К концу улицы, ближнему к мосту, примыкает заповедная архитектурная зона, включающая территории двух бывших монастырей: Крестовоздвиженского женского и Спасо-Преображенского мужского. Сохранность их кирпичных построек на лето 2002 года я бы оценил в 3-4 балла по пятибальной шкале. От Крестовоздвиженского осталась колокольня без шпиля и собор, над которым явно потрудились реставраторы в плане восстановления кирпичной кладки. Но никакого использования храма не видно. На территории находятся частные дома горожан.</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От Спасо-Преображенского монастыря остались 3 храма явно XVII века постройки, колокольня и часть ограды. Удивительно, но вдоль ограды у надвратного храма был выкошен бурьян. Других признаков приложения человеческих рук по состоянию на июль 2002г. не замечено.</w:t>
      </w:r>
    </w:p>
    <w:p>
      <w:pPr>
        <w:pStyle w:val="Normal"/>
        <w:jc w:val="both"/>
        <w:rPr>
          <w:rFonts w:ascii="Courier New" w:hAnsi="Courier New" w:cs="Courier New"/>
        </w:rPr>
      </w:pPr>
      <w:r>
        <w:rPr>
          <w:rFonts w:cs="Courier New" w:ascii="Courier New" w:hAnsi="Courier New"/>
        </w:rPr>
        <w:t>Тут же рядом находится и единственный действующий храм города - белого цвета Воскресенская церков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род в западной части Тульской области, районный центр, расположен на р.Оке. Город является ровесником Москвы. Много частных деревянных домов, но встречаются и кирпичные многоэтажки. По площади город невелик, из конца в конец проходится за 40-50 мин.</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втостанция – древнее здание, имеющее внутри для обогрева две старые металлические печи. Находится в южной части города, открыта с 4.45 до 18.00. Расписание автобусов весьма скудное. Автовокзал в Белёве находится в живописной низине у моста через Оку, а аккурат напротив него на противоположном высоком берегу располагается исторический центр города-ровесника Москвы с многочисленными церквами и остатками оборонительных укреплени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Ж.д. вокзал находится на С-З города. Имеется довольно большой зал ожидания с сиденьями без ручек. Поездов дальнего следования в Белеве уже давно не существует, пригородное движение сократилось до неприличия: 2 рейса в сутки на Козельск и один до Горбачево. Грузовые поезда весьма редки, но бывает резервный тепловоз на Горбачево либо дрезина путейцев или связисто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л ожидания и касса открыты для пассажиров с 5 до 10 и с 12 до 18 ч. В вечернее и ночное время можно отдохнуть или укрыться от непогоды в предбаннике вокзала, где есть 3 блока сидений без руче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 былой славе белевских железнодорожников напоминает памятник-паровоз в 200 м от вокзал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советское время Белев был крупной станцией, имелось даже локомотивное депо, от которого сейчас осталось только полуразрушенное здание, ржавые металлоконструкции, остатки паровозного круга.</w:t>
      </w:r>
    </w:p>
    <w:p>
      <w:pPr>
        <w:pStyle w:val="Normal"/>
        <w:jc w:val="both"/>
        <w:rPr>
          <w:rFonts w:ascii="Courier New" w:hAnsi="Courier New" w:cs="Courier New"/>
        </w:rPr>
      </w:pPr>
      <w:r>
        <w:rPr>
          <w:rFonts w:cs="Courier New" w:ascii="Courier New" w:hAnsi="Courier New"/>
        </w:rPr>
        <w:t>На перекрестке улицы Карла Маркса с улицей Советской, где располагаются, как нетрудно догадаться, местные органы власти. Свернув на этом перекрестке направо, а затем, на пересечении с улицей Пушкина — налево, можно достигнуть железнодорожной станции Белёв, вокзал которой украшен мемориальной табличкой, извещающей о кратковременном пребывании здесь в 1910 году Льва Толстого.</w:t>
      </w:r>
    </w:p>
    <w:p>
      <w:pPr>
        <w:pStyle w:val="Normal"/>
        <w:jc w:val="both"/>
        <w:rPr>
          <w:rFonts w:ascii="Courier New" w:hAnsi="Courier New" w:cs="Courier New"/>
        </w:rPr>
      </w:pPr>
      <w:r>
        <w:rPr>
          <w:rFonts w:cs="Courier New" w:ascii="Courier New" w:hAnsi="Courier New"/>
        </w:rPr>
        <w:t>Пассажирское сообщение на этой станции, пренебрежимо мало и представлено двумя парами поездов в сутки до Козельска и мега-пригородным Белёв — Узловая, уходящего из Белёва в 2.20 ночи и доползающего до Узловой аж за семь с половиной часов с более чем часовой стоянкой в Туле-Курской. В сторону Горбачёва есть лишь грузовое движение, так что с точки зрения пассажира Белёв является ещё и тупиком.</w:t>
      </w:r>
    </w:p>
    <w:p>
      <w:pPr>
        <w:pStyle w:val="Normal"/>
        <w:jc w:val="both"/>
        <w:rPr>
          <w:rFonts w:ascii="Courier New" w:hAnsi="Courier New" w:cs="Courier New"/>
        </w:rPr>
      </w:pPr>
      <w:r>
        <w:rPr>
          <w:rFonts w:cs="Courier New" w:ascii="Courier New" w:hAnsi="Courier New"/>
        </w:rPr>
        <w:t>Пригородный Белёв — Козельск представлял собой три классических сидячих вагона, отправился заполненным примерно на треть (причем большинство пассажиров были железнодорожниками), зато на станции Слаговищи в наш поезд вошло огромное количество военных — при желании из них можно было сформировать полностью укомплектованную роту. У меня даже закралась мысль, что именно благодаря наличию в этих местах крупной воинской части и не грохнули на белёвской ветке пассажирское движени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5 минутах ходьбы от вокзала в сторону центра имеется большая гостиница «Белёв», в настоящее время полупустая и недорогая. Вокзал, гостиницу, центр и автостанцию объединяет центральная улица К.Маркса. На ней есть несколько памятников, невосстановленная церковь. Ближе к автостанции есть художественно-краеведческий музей (ул.К.Маркса, 114, работает с 10 до 16 ч. кроме вс и пн), весьма интересный. На пересечении с Советской улицей есть парк с елями и городская администрация. Немного</w:t>
      </w:r>
    </w:p>
    <w:p>
      <w:pPr>
        <w:pStyle w:val="Normal"/>
        <w:jc w:val="both"/>
        <w:rPr>
          <w:rFonts w:ascii="Courier New" w:hAnsi="Courier New" w:cs="Courier New"/>
        </w:rPr>
      </w:pPr>
      <w:r>
        <w:rPr>
          <w:rFonts w:cs="Courier New" w:ascii="Courier New" w:hAnsi="Courier New"/>
        </w:rPr>
        <w:t>ниже по Советской ул. находится рыно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целом же город находится в большом упадке. «Детский мир» и центральный универмаг закрыт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Ныне в Белеве три общеобразовательные школы, кооперативный техникум и медучилищ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коло заповедной зоны на противоположной стороне ул. Маркса находится краеведческий музей,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Белевский районный художественно-краеведческий музей Телефон: (08742) 4-3295</w:t>
      </w:r>
    </w:p>
    <w:p>
      <w:pPr>
        <w:pStyle w:val="Normal"/>
        <w:jc w:val="both"/>
        <w:rPr>
          <w:rFonts w:ascii="Courier New" w:hAnsi="Courier New" w:cs="Courier New"/>
        </w:rPr>
      </w:pPr>
      <w:r>
        <w:rPr>
          <w:rFonts w:cs="Courier New" w:ascii="Courier New" w:hAnsi="Courier New"/>
        </w:rPr>
        <w:t>Адрес: 301530, Тульская область, Тульская обл., г. Белев, ул. Карла Маркса, 114</w:t>
      </w:r>
    </w:p>
    <w:p>
      <w:pPr>
        <w:pStyle w:val="Normal"/>
        <w:jc w:val="both"/>
        <w:rPr>
          <w:rFonts w:ascii="Courier New" w:hAnsi="Courier New" w:cs="Courier New"/>
        </w:rPr>
      </w:pPr>
      <w:r>
        <w:rPr>
          <w:rFonts w:cs="Courier New" w:ascii="Courier New" w:hAnsi="Courier New"/>
        </w:rPr>
        <w:t xml:space="preserve">Режим работы:* Ежедневно с 10.00 до 17.00, кроме воскресенья и понедельника </w:t>
      </w:r>
    </w:p>
    <w:p>
      <w:pPr>
        <w:pStyle w:val="Normal"/>
        <w:jc w:val="both"/>
        <w:rPr>
          <w:rFonts w:ascii="Courier New" w:hAnsi="Courier New" w:cs="Courier New"/>
        </w:rPr>
      </w:pPr>
      <w:r>
        <w:rPr>
          <w:rFonts w:cs="Courier New" w:ascii="Courier New" w:hAnsi="Courier New"/>
        </w:rPr>
        <w:t>Создан в 1910 г. Около заповедной зоны на противоположной стороне ул. Маркса находится краеведческий музей, к сожалению не работающий в воскресенье. Музей основан в XIX веке, но все собрание погибло в Великую Отечественную. Художественно-краеведческий музей был создан сыном великого русского поэта В.А.Жуковского Павлом Васильевичем Жуковским. Музей стал работать с 1 сентября 1910 года. Павел Васильевич подарил музею 33 картины, ранее хранившиеся в Русском музее. В 1912 году он скончался, и собрание Белёвского земства постановило присвоить музею имя художника-академика П.В.Жуковского.</w:t>
      </w:r>
    </w:p>
    <w:p>
      <w:pPr>
        <w:pStyle w:val="Normal"/>
        <w:jc w:val="both"/>
        <w:rPr>
          <w:rFonts w:ascii="Courier New" w:hAnsi="Courier New" w:cs="Courier New"/>
        </w:rPr>
      </w:pPr>
      <w:r>
        <w:rPr>
          <w:rFonts w:cs="Courier New" w:ascii="Courier New" w:hAnsi="Courier New"/>
        </w:rPr>
        <w:t xml:space="preserve">Нельзя не упомянуть и о еще одной достопримечательности Белёва – художественно-краеведческом музее. Он был создан сыном великого русского поэта В.А.Жуковского Павлом Васильевичем Жуковским.  О его жизни можно написать не одну книгу. Он родился 7 января 1845 года. В то время его отцу было уже 58 лет. С раннего детства у него проявилось необыкновенное пристрастие к рисованию.  Образование Павел Васильевич получал в Германии, Москве, Петербурге и Италии. Получив прекрасное образование в области живописи, он быстро вошел в число видных русских художников. Дружба с И.Е.Репиным, К.А.Савицким, В.Д.Поленовым, К.Е.Маковским и другими великими русскими художниками только способствовала развитию его таланта. Он был в прекрасных отношениях с немецким композитором Рихардом Вагнером. Для постановки его оперы «Парсифаль» он написал декорации и нарисовал эскизы костюмов. </w:t>
      </w:r>
    </w:p>
    <w:p>
      <w:pPr>
        <w:pStyle w:val="Normal"/>
        <w:jc w:val="both"/>
        <w:rPr>
          <w:rFonts w:ascii="Courier New" w:hAnsi="Courier New" w:cs="Courier New"/>
        </w:rPr>
      </w:pPr>
      <w:r>
        <w:rPr>
          <w:rFonts w:cs="Courier New" w:ascii="Courier New" w:hAnsi="Courier New"/>
        </w:rPr>
        <w:t xml:space="preserve">В 1893 году Павел Васильевич был избран действительным членом Академии художеств. В эти же годы он проводит большую работу по организации Русского музея в Петербурге.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1910 году он приезжает в Белёв и предлагает местной управе организовать краеведческий музей. Предложение было принято, и этот музей стал работать с 1 сентября 1910 года. Павел Васильевич подарил музею 33 картины, ранее хранившиеся в Русском музее. В 1912 году он скончался, и собрание Белёвского земства постановило присвоить музею имя художника-академика П.В.Жуковского.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годы войны музей, созданный П.В.Жуковским, был полностью разграблен и сожжен. В 1960 году местным энтузиастом И.И.Петраковым был организован сегодняшний музей. Французская художница Надя Леже (Надежда Петровна Ходасевич) подарила в семидесятые годы Белёвскому художественно-краеведческому музею коллекцию копий картин великих художников мира, выполненных маслом с максимальной точностью.</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ОАО "Трансмаш", Белёв ул.Рабочая, д.119 генеральный директор 4-16-3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Белевскии кооперативный техникум  301530, Тульская область, г. Белев, УЛ. К. Маркса, д. 87     тел. (08742) 4-17-49, 4-16-41, 4-19-2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Медицинское училище, Белёв пл.Революции, д.7 директор 4-21-66 секретарь 4-19-34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Профессиональное училище №40, Белёв ул.Лебедевская, д.5 директор 4-19-68 бухгалтерия 4-11-51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Школа №1, ул.Советская, д.91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12.04.2006   17:46  В центре Белева Тульской области оползень угрожает обрушением частным домам. Накануне там работала специально созданная комиссия, которая должна решить, что делать с теми, чьи дома вот-вот сползут в овраг. </w:t>
      </w:r>
    </w:p>
    <w:p>
      <w:pPr>
        <w:pStyle w:val="Normal"/>
        <w:jc w:val="both"/>
        <w:rPr>
          <w:rFonts w:ascii="Courier New" w:hAnsi="Courier New" w:cs="Courier New"/>
        </w:rPr>
      </w:pPr>
      <w:r>
        <w:rPr>
          <w:rFonts w:cs="Courier New" w:ascii="Courier New" w:hAnsi="Courier New"/>
        </w:rPr>
        <w:t>Обрушение земли произошло 2 дня назад. Место бедствия - территория местного следственного изолятора. 5 семей находятся на расстоянии 3 метров от обрыв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 селе Мишенском недалеко от Белёва в 1783 году родился великий русский поэт Василий Андреевич Жуковский. Здесь прошли его детские и юношеские годы. После учения в Туле и Москве Жуковский в 1802 году возвращается в Мишенское и живет там с небольшими перерывами до 1815 года. В 1804 году он построил в Белёве свой дом на Ершовской улице и поселился в нем с матерью. В 1815 году он покидает город и уезжает в Петербург.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8 километрах от села Мишенского расположена деревня Долбино – родина известного собирателя русских народных песен Петра Васильевича Киреевского (1808-1856). Жил около Белёва в селе Петрищеве и декабрист Гавриил Степанович Батеньков (1793-1863). Офицер, участник Отечественной войны 1812 года, впоследствии талантливый инженер, внесший ряд интересных предложений по освоению Сибири, строительству дорог вокруг озера Байкал, укреплению берегов реки Ангары.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Белёвском уезде жил еще один декабрист Алексей Иванович Черкасов (1794-1855).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деревне Даргомыжке Белёвского уезда родился великий русский композитор Александр Сергеевич Даргомыжский (1813-1869), автор опер «Русалка», «Каменный гость», множества прекрасных романсов.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Белёв дал миру и других знаменитых людей. Здесь родились и жили: Пантелеймон Сергеевич Романов – известный русский писатель; поэтесса Зинаида Николаевна Гиппиус, жена писателя Д.Мережковского; полярный исследователь Семен Иванович Челюскин; знаменитый советский артист Игорь Владимирович Ильинский и многие другие.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3 км восточнее города (по трассе Р139 Тула-Белев) находится Курган Славы.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Также в 7 км от города расположена Жабынская Макарьева пустынь. Там имеется источник целебной воды.</w:t>
      </w:r>
    </w:p>
    <w:p>
      <w:pPr>
        <w:pStyle w:val="Normal"/>
        <w:jc w:val="both"/>
        <w:rPr>
          <w:rFonts w:ascii="Courier New" w:hAnsi="Courier New" w:cs="Courier New"/>
        </w:rPr>
      </w:pPr>
      <w:r>
        <w:rPr>
          <w:rFonts w:cs="Courier New" w:ascii="Courier New" w:hAnsi="Courier New"/>
        </w:rPr>
        <w:t>Нельзя здесь не сказать и о монастыре, расположенном у села Жабынь в 7 километрах от Белёва, который в последние годы стал известен не только в Белёвском районе, но и далеко за его пределами. Это Свято-Введенская Жабынская Макариевская пустынь. Основана она была в 1585 году преподобным Макарием, который и стал первым настоятелем монастыря. Родился Макарий Жабынский при Иване Грозном в 1539 году. Еще в ранней молодости он был удостоен священного сана. Стал первым игуменом Жабынской обители и чудотворцем.  В 1623 году игумен Макарий закончил свой земной путь. После его кончины обитель не раз закрывалась, горела, иноки ее расходились по другим монастырям. Но мощи св. Макария всегда оставались в Жабыни. А на рубеже XVII-XVIII веков в народе устанавливается его чествование, как святого. В это же время была написана икона - «преподобный Макарий Белевский Чудотворец». На пожертвования русских людей в Жабынской обители был возведен каменный Введенский Макарьевский собор. А в 1816 году произошло событие поистине чудесное. В обители на месте обветшавшей деревянной часовни решили поставить каменную церковь. Приступили, помолясь, к делу, стали копать рвы для бута и… обрели мощи прп. Макария. Нетленные мощи были перенесены в главный храм обители - Введенский Макарьевский собор, где они покоятся и по сей день.</w:t>
      </w:r>
    </w:p>
    <w:p>
      <w:pPr>
        <w:pStyle w:val="Normal"/>
        <w:jc w:val="both"/>
        <w:rPr>
          <w:rFonts w:ascii="Courier New" w:hAnsi="Courier New" w:cs="Courier New"/>
        </w:rPr>
      </w:pPr>
      <w:r>
        <w:rPr>
          <w:rFonts w:cs="Courier New" w:ascii="Courier New" w:hAnsi="Courier New"/>
        </w:rPr>
        <w:t>На противоположном берегу Оки находится древний Введенский Жабынский монастырь. От шоссе Белев-Одоев повернуть на север (есть указатель) и одолеть километров 5 кривого асфальта. Дорога проходит насквозь по территории монастыря (весьма непривычно) и машину можно оставить внутри стен. Восстановлен приземистый Введенский собор, еще один храм стоит в руинах, приведен в порядок источник, есть купальня. Наверху на горке примечательный очень старый дуб.</w:t>
      </w:r>
    </w:p>
    <w:p>
      <w:pPr>
        <w:pStyle w:val="Normal"/>
        <w:jc w:val="both"/>
        <w:rPr>
          <w:rFonts w:ascii="Courier New" w:hAnsi="Courier New" w:cs="Courier New"/>
        </w:rPr>
      </w:pPr>
      <w:r>
        <w:rPr>
          <w:rFonts w:cs="Courier New" w:ascii="Courier New" w:hAnsi="Courier New"/>
        </w:rPr>
      </w:r>
    </w:p>
    <w:p>
      <w:pPr>
        <w:pStyle w:val="NormalWeb"/>
        <w:widowControl w:val="false"/>
        <w:jc w:val="both"/>
        <w:rPr>
          <w:rFonts w:ascii="Courier New" w:hAnsi="Courier New" w:cs="Courier New"/>
          <w:sz w:val="20"/>
        </w:rPr>
      </w:pPr>
      <w:r>
        <w:rPr>
          <w:rFonts w:cs="Courier New" w:ascii="Courier New" w:hAnsi="Courier New"/>
          <w:sz w:val="20"/>
        </w:rPr>
        <w:t xml:space="preserve">Белевский уезд, наиболее западный в Тульской губернии, лежит по обеим сторонам реки Оки; он примыкает к Болховскому уезду (Орловской губернии) на юге и к Лихвинскому и Козельскому уездам (Калужской губ.) на западе. Площадь уезда только 1532,9 кв. верст. Ока здесь имеет строго меридиональное направление. Вдоль уезда течение ее составляет почти 80 верст (по прямой линии 40 верст); она здесь судоходна; ширина в Б. уезде 40 саженей, глубина 5-18 футов. Судоходство сплавное и взводное, преимущественно весеннее и осеннее. течение Оки на этом участке быстрое. С другой стороны, здесь много песчаных переметов и отмелей. </w:t>
      </w:r>
    </w:p>
    <w:p>
      <w:pPr>
        <w:pStyle w:val="NormalWeb"/>
        <w:widowControl w:val="false"/>
        <w:jc w:val="both"/>
        <w:rPr>
          <w:rFonts w:ascii="Courier New" w:hAnsi="Courier New" w:cs="Courier New"/>
          <w:sz w:val="20"/>
        </w:rPr>
      </w:pPr>
      <w:r>
        <w:rPr>
          <w:rFonts w:cs="Courier New" w:ascii="Courier New" w:hAnsi="Courier New"/>
          <w:sz w:val="20"/>
        </w:rPr>
        <w:t>Жителей в уезде 37938 мужского пола и 38697 женского, а вместе с городом 42952 мужского пола и 43542 женского, всего 86494 человека. Население - все великорусское, занимается преимущественно хлебопашеством; некоторые обрабатывают лесные материалы, изготовляя колеса, ободья, ложки и проч.; 18,7% всех жителей уходит на заработки (16175 человек). Вместо бывших в 1878-79 гг. 59 земских училищ, в 1882 году оставлено только 41 училище, а теперь только 25, т. е. менее половины того, что было 13 лет назад; кроме того, 1 министерское и 31 епархиальное училище; В уезде находится 25 мельниц, 13 питейных домов, 7 постоялых дворов, 5 лавок, 2 кирпичных завода, 1 крупорушка, 2 маслобойни, дегтярный завод, 8 винокурен. Торговля уезда несколько упала, вследствие обхода уезда Московско-Курской железной дорогой. Наибольшее селение уезда, Монаенки, находится в 20 верстах к юго-востоку от города и имеет свыше 2500 человек. В Белевском уезде, близ Белева, в селе Мохнатом родился В. А. Жуковский.</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rPr>
      </w:pPr>
      <w:r>
        <w:rPr>
          <w:rFonts w:cs="Courier New" w:ascii="Courier New" w:hAnsi="Courier New"/>
        </w:rPr>
        <w:t>МАГИЧЕСКИЙ МОНОЛИТ ИЗ БЕЛЕВСКОГО РАЙОНА ЛЕЧИТ ОТ МНОГИХ БОЛЕЗНЕЙ. 24.05.2004   18:34 В Белевском районе рядом с деревней Сныхово со дна реки Оки поднят чудодейственный метровый валун весом почти в полтонны. По словам местных жителей, камень избавляет от многих заболеваний, в том числе и от бесплодия. Археологи утверждают, что находка датируется 3-2 тысячелетием до н. э. На боковой части видны тририсунка, выбитые в древности. Они-то и придают камню магическую силу. О целебных свойствах камня в округе ходят настоящие легенды. После переноса булыжника вмузей о его магической силе прознали москвичи. Музейные работники теперь ведут табель учета столичных жителей, желающих приехать и оздоровиться.</w:t>
      </w:r>
    </w:p>
    <w:p>
      <w:pPr>
        <w:pStyle w:val="Normal"/>
        <w:jc w:val="both"/>
        <w:rPr>
          <w:rFonts w:ascii="Courier New" w:hAnsi="Courier New" w:cs="Courier New"/>
        </w:rPr>
      </w:pPr>
      <w:r>
        <w:rPr>
          <w:rFonts w:cs="Courier New" w:ascii="Courier New" w:hAnsi="Courier New"/>
        </w:rPr>
      </w:r>
    </w:p>
    <w:p>
      <w:pPr>
        <w:pStyle w:val="Normal"/>
        <w:rPr/>
      </w:pPr>
      <w:r>
        <w:rPr/>
        <w:t>===================================================================</w:t>
      </w:r>
    </w:p>
    <w:p>
      <w:pPr>
        <w:pStyle w:val="Normal"/>
        <w:rPr/>
      </w:pPr>
      <w:r>
        <w:rPr/>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14">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w:t>
      </w:r>
    </w:p>
    <w:p>
      <w:pPr>
        <w:pStyle w:val="Heading3"/>
        <w:rPr/>
      </w:pPr>
      <w:r>
        <w:rPr/>
        <w:t>Болхов</w:t>
      </w:r>
    </w:p>
    <w:p>
      <w:pPr>
        <w:pStyle w:val="Normal"/>
        <w:jc w:val="both"/>
        <w:rPr>
          <w:rFonts w:ascii="Courier New" w:hAnsi="Courier New" w:cs="Courier New"/>
        </w:rPr>
      </w:pPr>
      <w:r>
        <w:rPr>
          <w:rFonts w:cs="Courier New" w:ascii="Courier New" w:hAnsi="Courier New"/>
        </w:rPr>
        <w:t>город, районный центр в Орловской области, в 58 км к северу от Орла. Расположен в пределах Среднерусской возвышенности, на р. Нугрь (приток Оки), в 50 км от железнодорожной станции Мценск на линии Тула - Орёл. Население 13,0 тыс. человек (1992; 5 тыс. в 1797; 20,7 тыс. в 1890; 17,5 тыс. в 1926; 13 тыс. в 197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лхов известен с XIII в.; в XVI в. один из укреплённых пунктов, защищавших Москву от набегов крымских татар с юга. В 1565 подвергся осаде войск хана Девлет-Гирея, в 1608 близ Болхова состоялось сражение войск Василия Шуйского и Лжедмитрия II. С 1778 - уездный город Орловской губернии. К концу XIX в. Б. - значительный торговый центр; его пристанью на Оке было село Крутогорье (в 17 км от Болхова), через которое шла торговля хлебом, пенькой, конопляным маслом, салом и др. Была развита кожевенная промышленность (с XVIII в.). Болхов пострадал в годы Великой Отечественной войны 1941-45 (во время сражения на Орловско-Курской дуге в 1943 в Б. в течение недели продолжались бои). Болхов - родина поэта А. Н. Апухтин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современном Болхове: предприятия пищевой (в том числе консервно- овощесушильный комбинат, сырозавод, хлебокомбинат) промышленности; пенькозавод; мебельная фабрика; завод полупроводниковых приборов, завод "Болхов-ферммаш"; конезавод, племзавод крупного рогатого скота симментальской породы.</w:t>
      </w:r>
    </w:p>
    <w:p>
      <w:pPr>
        <w:pStyle w:val="Normal"/>
        <w:jc w:val="both"/>
        <w:rPr>
          <w:rFonts w:ascii="Courier New" w:hAnsi="Courier New" w:cs="Courier New"/>
        </w:rPr>
      </w:pPr>
      <w:r>
        <w:rPr>
          <w:rFonts w:cs="Courier New" w:ascii="Courier New" w:hAnsi="Courier New"/>
        </w:rPr>
        <w:t>Педагогическое училище. Краеведческий муз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ольшое количество памятников архитектуры (26 храмов). Старинный, известный ещё с XIII века Болхов имеет довольно нестандартную для подобных городов планировку. В силу своеобразного рельефа здесь два центра - верхний, где расположен Спасо-Преображенский собор и местная администрация, и нижний, где находятся рынок и автовокзал, обращённый стеклобетонным фасадом к площади и кирпичной тыльной стороной к торговым рядам. Современная застройка города относится в большей части к середине — второй половине XIX века.</w:t>
      </w:r>
    </w:p>
    <w:p>
      <w:pPr>
        <w:pStyle w:val="Normal"/>
        <w:jc w:val="both"/>
        <w:rPr>
          <w:rFonts w:ascii="Courier New" w:hAnsi="Courier New" w:cs="Courier New"/>
        </w:rPr>
      </w:pPr>
      <w:r>
        <w:rPr>
          <w:rFonts w:cs="Courier New" w:ascii="Courier New" w:hAnsi="Courier New"/>
        </w:rPr>
        <w:t>Силуэт Болхова, расположенного на холмах, определяют возвышающиеся в разных частях города церковные здания и доминирующий по высоте комплекс сооружений на месте бывшего острога (Городища) - 5-главая Троицкая церковь (1708) и Спасо-Преображенский собор (1842) с колокольней (1830-е гг.). На территории бывшего женского монастыря - Христорождественская церковь (конец XVII - начало XVIII вв.; восьмерик на прямоугольном основании) и надвратная церковь Алексея Митрополита (конец XVII - начало XVIII вв., перестроена на рубеже XIX-XX вв.). Сохранились также Введенская (1792), Афанасьевская (1800), Георгиевская (XVIII-XIX вв.) церкви. К XIX в. относится большая часть застройки бывшей торговой площад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Болховская старина" (Болхов) Кафе, автостоянка. Адрес: г. Болхов, ул. Декабристов, д. 32, тел. (48640) 2-46-71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ные ряды (Болхов) Гостиница эконом-класса. Адрес: г. Болхов, ул. Тургенева, д. 86 Рядом с автовокзалом</w:t>
      </w:r>
    </w:p>
    <w:p>
      <w:pPr>
        <w:pStyle w:val="Normal"/>
        <w:jc w:val="both"/>
        <w:rPr>
          <w:rFonts w:ascii="Courier New" w:hAnsi="Courier New" w:cs="Courier New"/>
        </w:rPr>
      </w:pPr>
      <w:r>
        <w:rPr>
          <w:rFonts w:cs="Courier New" w:ascii="Courier New" w:hAnsi="Courier New"/>
        </w:rPr>
      </w:r>
    </w:p>
    <w:p>
      <w:pPr>
        <w:pStyle w:val="NormalWeb"/>
        <w:widowControl w:val="false"/>
        <w:jc w:val="both"/>
        <w:rPr>
          <w:rFonts w:ascii="Courier New" w:hAnsi="Courier New" w:cs="Courier New"/>
          <w:sz w:val="20"/>
        </w:rPr>
      </w:pPr>
      <w:r>
        <w:rPr>
          <w:rFonts w:cs="Courier New" w:ascii="Courier New" w:hAnsi="Courier New"/>
          <w:sz w:val="20"/>
        </w:rPr>
        <w:t>Болхов  - уездный город Орловской губ., лежит к С. от Орла. Город расположен на обрывистых берегах р. Нугрь, которая в 16 вер. к С.В. от города впадает в Оку. Собственно Болхов лежит на левом берегу, а на правом слобода Зарецкая. Здесь впадает мал. речка Болховка. От гор. Орла - 55 верст, от Москвы - 325 верст.</w:t>
      </w:r>
    </w:p>
    <w:p>
      <w:pPr>
        <w:pStyle w:val="NormalWeb"/>
        <w:widowControl w:val="false"/>
        <w:jc w:val="both"/>
        <w:rPr>
          <w:rFonts w:ascii="Courier New" w:hAnsi="Courier New" w:cs="Courier New"/>
          <w:sz w:val="20"/>
        </w:rPr>
      </w:pPr>
      <w:r>
        <w:rPr>
          <w:rFonts w:cs="Courier New" w:ascii="Courier New" w:hAnsi="Courier New"/>
          <w:sz w:val="20"/>
        </w:rPr>
        <w:t>История. Имя Болхова упоминается, по одним источникам, впервые в 1556 году; по другим, он существовал с XIII стол. В 1206 г. была уже в Болхове каменная церковь во имя Рождества Хр., с приделом Владимирской Божией Матери. В 1565 хан Девлет Гирей подступал к Б., но был отражен. В 1566 Б. посетил царь Иоанн. В 1608 в 10 вер. от Б. Лжедимитрий II дал бой 13 апр., одержал победу и 14-го взял Б. Затем город Б. был сожжен ляхами. Самая древняя часть города Болхова и до сих пор называется "городком" - это площадь на горе с юго-вост. стороны; здесь стоят соборная и Троицкая церкви. Здесь же и городище - прежде обнесенное тыном. Город разрастался по Нугрю. Западные улицы - Никитские, носят название "Польши и Литвы", в воспоминание набегов. В 1778 г. Болхов назначен уездным городом.</w:t>
      </w:r>
    </w:p>
    <w:p>
      <w:pPr>
        <w:pStyle w:val="NormalWeb"/>
        <w:widowControl w:val="false"/>
        <w:jc w:val="both"/>
        <w:rPr>
          <w:rFonts w:ascii="Courier New" w:hAnsi="Courier New" w:cs="Courier New"/>
          <w:sz w:val="20"/>
        </w:rPr>
      </w:pPr>
      <w:r>
        <w:rPr>
          <w:rFonts w:cs="Courier New" w:ascii="Courier New" w:hAnsi="Courier New"/>
          <w:sz w:val="20"/>
        </w:rPr>
        <w:t>Жителей 26570 ч., из них купеческ. сосл. м. 747, женщ. 568; мещан. сосл. муж. 7727, женщ. 8038. Домов в 1890 - 3500. Церквей 18 - все каменные и с очень высокими колокольнями. В торговом отношении Болхов представляет особенность, так как он изолирован от всех прочих городов Орловской губ. Минуя их, ведет обширную торговлю с Москвой, СПб. и украинскими городами. В 17 верстах от Б., на берегу Оки, лежит село Крутогорье, которое составляет специальную пристань города Болхов. Сюда местные купцы направляют все свои товары, так как железная дорога находится в 41 версте (ст. Мценск) и 31 версте - ст. Думчино. Несмотря на то, что город обойден жел. дорогой, торговля не упала вследствие близости речн. путей и промышленной предприимчивости жит., которые стремятся вести крупную оптовую торговлю.</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rPr>
      </w:pPr>
      <w:r>
        <w:rPr>
          <w:rFonts w:cs="Courier New" w:ascii="Courier New" w:hAnsi="Courier New"/>
        </w:rPr>
        <w:t>Первоначальное поселение возникло в начале 1 тыс. н. э. Известен с XIII века. В начале XIII в. город был столицей болховских князей. Известно, что уже в 1206 г. в Болхове стоял каменный храм. Позднее город был полностью разрушен монголами. Близ Болхова пролегала Свиная дорога (шлях) - один из главных путей, по которому крымские татары вторгались в русские владения. В XVI веке укреплённый пункт на южной границе Московского государства. Упоминается как в 1556 как укрепление.</w:t>
      </w:r>
    </w:p>
    <w:p>
      <w:pPr>
        <w:pStyle w:val="Normal"/>
        <w:jc w:val="both"/>
        <w:rPr>
          <w:rFonts w:ascii="Courier New" w:hAnsi="Courier New" w:cs="Courier New"/>
        </w:rPr>
      </w:pPr>
      <w:r>
        <w:rPr>
          <w:rFonts w:cs="Courier New" w:ascii="Courier New" w:hAnsi="Courier New"/>
        </w:rPr>
        <w:t>В 1565 г. защитники крепости выдержали 12-дневную осаду войска хана Девлет-Гирея. В следующем году город посетил Иван IV. Укрепления крепости были усилены. В Смутное время был разорен поляками.</w:t>
      </w:r>
    </w:p>
    <w:p>
      <w:pPr>
        <w:pStyle w:val="Normal"/>
        <w:jc w:val="both"/>
        <w:rPr>
          <w:rFonts w:ascii="Courier New" w:hAnsi="Courier New" w:cs="Courier New"/>
        </w:rPr>
      </w:pPr>
      <w:r>
        <w:rPr>
          <w:rFonts w:cs="Courier New" w:ascii="Courier New" w:hAnsi="Courier New"/>
        </w:rPr>
        <w:t xml:space="preserve">В нач. XVII в. Болхов являлся одним из центров народного восстания против Московского правительства. В 1611 г. город был разрушен польскими интервентами, а в 1614 г. болховчане отразили нападение польского отряда А. Лисовского. В 1628 г. болховская крепость была восстановлена, а в нач. 1660-х гг. реконструирована и укреплена. В 1668 г. ее гарнизон состоял из 1048 служилых людей. К концу XVII в. с уменьшением военной угрозы Болхов потерял свое оборонное значение. После посещения его Петром 1 в 1706 г. крепость была упразднена. </w:t>
      </w:r>
    </w:p>
    <w:p>
      <w:pPr>
        <w:pStyle w:val="Normal"/>
        <w:jc w:val="both"/>
        <w:rPr>
          <w:rFonts w:ascii="Courier New" w:hAnsi="Courier New" w:cs="Courier New"/>
        </w:rPr>
      </w:pPr>
      <w:r>
        <w:rPr>
          <w:rFonts w:cs="Courier New" w:ascii="Courier New" w:hAnsi="Courier New"/>
        </w:rPr>
        <w:t xml:space="preserve">Позднее Болхов утратил свое стратегическое значение и развивался преимущественно как торговый центр. С 1708 г. Болхов как центр уезда находился в составе Киевской губ., в 1719 г. вошел в состав Орловской провинции Киевской, а с 1727 г. - Белгородской губ. </w:t>
      </w:r>
    </w:p>
    <w:p>
      <w:pPr>
        <w:pStyle w:val="Normal"/>
        <w:jc w:val="both"/>
        <w:rPr>
          <w:rFonts w:ascii="Courier New" w:hAnsi="Courier New" w:cs="Courier New"/>
        </w:rPr>
      </w:pPr>
      <w:r>
        <w:rPr>
          <w:rFonts w:cs="Courier New" w:ascii="Courier New" w:hAnsi="Courier New"/>
        </w:rPr>
        <w:t>В XVII - XIX вв. Болхов становится крупным торгово-ремесленным городом. Главными предметами торговли были: хлеб, лес, пенька, конопляное масло, соль, мед. В промышленном развитии города главную роль играло кожевенное производство. Изготовленные изделия из кожи пользовались большим спросом на рынках страны. Прикрываясь славой своих кожтоваров, местные заводчики начали вместо кожи гнать на подошвы картон. Подделка обнаружилась, и поставкам из Болхова объявили бойкот. Причем до полного банкротства. И это лишний раз свидетельствует о жестокости нравов при проклятом царизме.</w:t>
      </w:r>
    </w:p>
    <w:p>
      <w:pPr>
        <w:pStyle w:val="Normal"/>
        <w:jc w:val="both"/>
        <w:rPr>
          <w:rFonts w:ascii="Courier New" w:hAnsi="Courier New" w:cs="Courier New"/>
        </w:rPr>
      </w:pPr>
      <w:r>
        <w:rPr>
          <w:rFonts w:cs="Courier New" w:ascii="Courier New" w:hAnsi="Courier New"/>
        </w:rPr>
        <w:t xml:space="preserve">Важное место занимал ямской промысел, т. к. через город проходил почтовый тракт, соединявший Москву с Киевом. </w:t>
      </w:r>
    </w:p>
    <w:p>
      <w:pPr>
        <w:pStyle w:val="Normal"/>
        <w:jc w:val="both"/>
        <w:rPr>
          <w:rFonts w:ascii="Courier New" w:hAnsi="Courier New" w:cs="Courier New"/>
        </w:rPr>
      </w:pPr>
      <w:r>
        <w:rPr>
          <w:rFonts w:cs="Courier New" w:ascii="Courier New" w:hAnsi="Courier New"/>
        </w:rPr>
        <w:t>В XIX в. он становится одним из богатейших городов России, что неблагоприятно сказалось на его архитектурном наследии. Именно тогда многие древние храмы Болхова были разобраны и на их месте поставлены новые. Перед революцией население города составляло 21 285 человек. В Болхове насчитывалось 3362 жилых дома (269 каменных), 18 церквей, 2 монастыря.</w:t>
      </w:r>
    </w:p>
    <w:p>
      <w:pPr>
        <w:pStyle w:val="Normal"/>
        <w:jc w:val="both"/>
        <w:rPr>
          <w:rFonts w:ascii="Courier New" w:hAnsi="Courier New" w:cs="Courier New"/>
        </w:rPr>
      </w:pPr>
      <w:r>
        <w:rPr>
          <w:rFonts w:cs="Courier New" w:ascii="Courier New" w:hAnsi="Courier New"/>
        </w:rPr>
        <w:t xml:space="preserve">К 1891 г. население Болхова достигло 26,8 тыс. чел., в нем насчитывалось 491 каменное и 2979 деревянных зданий. На 230 предприятиях было занято 984 рабочих. К 1917 г. в Волхове имелись мужская гимназия, частные женские гимназия и прогимназия, высшее начальное, 3 мужских и 2 женских приходских, 2-классное министерское училища, сельская ремесленная учебная мастерская, земская больница, богадельня, библиотека-читальня, 8 книжных лавок, типография, 3 фотографии, почтово-телеграфная контора. Существовали комитет Общества Красного Креста, 2 Общества помощи учащимся. Профессиональное общество рабочих кожевенного производства, Сельскохозяйственное общество. Действовали 18 приходских храмов, Троицкий Оптин мужской и Богородицко-Всехсвятский женский монастыри.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 1928 г. Болхов стал центром района Орловского округа Центрально-Черноземной области, с 1930 г. непосредственно подчинялся ЦЧО, в 1934 г. вошел в состав Курской обл. С 1937 г. - районный центр Орловской обл. </w:t>
      </w:r>
    </w:p>
    <w:p>
      <w:pPr>
        <w:pStyle w:val="Normal"/>
        <w:jc w:val="both"/>
        <w:rPr>
          <w:rFonts w:ascii="Courier New" w:hAnsi="Courier New" w:cs="Courier New"/>
        </w:rPr>
      </w:pPr>
      <w:r>
        <w:rPr>
          <w:rFonts w:cs="Courier New" w:ascii="Courier New" w:hAnsi="Courier New"/>
        </w:rPr>
        <w:t xml:space="preserve">9 октября 1941 г. Болхов был занят войсками германской армии и превращен в мощный опорный пункт орловской группировки противника. Во время оккупации и боевых действий подвергся разрушениям, пострадали его архитектурные памятники. Освобожден 29 июля 1943 г. соединениями и частями 61-й армии Брянского фронта в период проведения наступательной операции "Кутузов".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род Болхов остался как бы законсервированным, сохранился практически в неизменном виде. Почти все дома, включая и современные, не выше 2 этаж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утём специальных поисков удалось обнаружить штук 7 3-этажных, и это всё. Выше - только церкви. При этом старые дома не обшарпанные и выглядят красиво. </w:t>
      </w:r>
    </w:p>
    <w:p>
      <w:pPr>
        <w:pStyle w:val="Normal"/>
        <w:jc w:val="both"/>
        <w:rPr>
          <w:rFonts w:ascii="Courier New" w:hAnsi="Courier New" w:cs="Courier New"/>
        </w:rPr>
      </w:pPr>
      <w:r>
        <w:rPr>
          <w:rFonts w:cs="Courier New" w:ascii="Courier New" w:hAnsi="Courier New"/>
        </w:rPr>
        <w:t xml:space="preserve">Как из Орла, так и из Мценска вы попадёте, скорее всего, в район автостанции, которая находится на Первомайской улице. Рядом - рынок. Если его пересечь или обойти, попадёшь на ул. Тургенева. На ней (за рынком) расположен хлебокомбинат и магазин с его продукцией. В нём продаётся и местный сыр. Вкусный. Если пойти по этой улице влево, можно найти гостиницу (напротив сквера с танком). Ну, а главные достопримечательности оттуда уже видно. Итак, поднимаемся на крутую гору и видим справа центральную площадь, за ней - огромный Спасо-Преображенский собор (свежеотремонтированный) и ещё одна церковь, находящаяся рядом. </w:t>
      </w:r>
    </w:p>
    <w:p>
      <w:pPr>
        <w:pStyle w:val="Normal"/>
        <w:jc w:val="both"/>
        <w:rPr>
          <w:rFonts w:ascii="Courier New" w:hAnsi="Courier New" w:cs="Courier New"/>
        </w:rPr>
      </w:pPr>
      <w:r>
        <w:rPr>
          <w:rFonts w:cs="Courier New" w:ascii="Courier New" w:hAnsi="Courier New"/>
        </w:rPr>
        <w:t>Она в стадии ремонта, но тоже действует. На месте этой церкви, которой более 300 лет, находилась ещё более старая, в которой венчался Иван Грозный (одна из его жён была родом из Болхова). В церкви мне сказали, что где-то поблизости имеется гостиница для паломников. А налево от подъёма в гору уходит ул. Ленина, переходящая далее в трассу на Белёв. На этой улице, как в старинных, так и в новых, но не нарушающих стиль и обаяние этого города, расположены все положенные райцентру учреждения, среди которых почтамт с переговорным пунктом (не круглосуточные) и краеведческий музей (выходной - воскресенье, но в марте 2006 года был закрыт на ремонт). Столовых обнаружено не было. Церквей много и других - как действующих, так и пребывающих в запустении. Где-то вблизи имеется святой источни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родской транспорт представлен ПАЗиком, совершающим рейсы по маршруту Липовка-автостанция-больница примерно раз в час в каждую сторону.</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Из двадцати шести приходских храмов уцелело шесть: три служат, а три разрушены. </w:t>
      </w:r>
    </w:p>
    <w:p>
      <w:pPr>
        <w:pStyle w:val="Normal"/>
        <w:jc w:val="both"/>
        <w:rPr>
          <w:rFonts w:ascii="Courier New" w:hAnsi="Courier New" w:cs="Courier New"/>
        </w:rPr>
      </w:pPr>
      <w:r>
        <w:rPr>
          <w:rFonts w:cs="Courier New" w:ascii="Courier New" w:hAnsi="Courier New"/>
        </w:rPr>
        <w:t xml:space="preserve">Главным храмом города является Спасо-Преображенский собор, который стоит в древнейшей части города, на вершине Красной Горы. Это уже третий собор на этом месте. Первый стоял еще в XVI в., со времен строительства деревянной крепости. В 1661-1666 гг. местным воеводой И. И. Ржевским взамен старого храма выстроен новый каменный собор. Существующее ныне здание было возведено в 1841-1851 гг. Собор вмещает до 4500 человек. Его закрыли в 1930 году и использовали под склад. В годы войны он пострадал из-за того, что отступающие советские войска подожгли хранившееся в нем зерно. </w:t>
      </w:r>
    </w:p>
    <w:p>
      <w:pPr>
        <w:pStyle w:val="Normal"/>
        <w:jc w:val="both"/>
        <w:rPr>
          <w:rFonts w:ascii="Courier New" w:hAnsi="Courier New" w:cs="Courier New"/>
        </w:rPr>
      </w:pPr>
      <w:r>
        <w:rPr>
          <w:rFonts w:cs="Courier New" w:ascii="Courier New" w:hAnsi="Courier New"/>
        </w:rPr>
        <w:t>В 1990-е годы началось восстановление этого собора. Из святынь уцелел лишь резной образ святителя. Николая, еще при Иоанне Грозном перенесенный сюда из Новгорода.</w:t>
      </w:r>
    </w:p>
    <w:p>
      <w:pPr>
        <w:pStyle w:val="Normal"/>
        <w:jc w:val="both"/>
        <w:rPr>
          <w:rFonts w:ascii="Courier New" w:hAnsi="Courier New" w:cs="Courier New"/>
        </w:rPr>
      </w:pPr>
      <w:r>
        <w:rPr>
          <w:rFonts w:cs="Courier New" w:ascii="Courier New" w:hAnsi="Courier New"/>
        </w:rPr>
        <w:t>Прекрасная соборная колокольня, выполненная в стиле классицизма, относится к более позднему периоду (20-30-е гг. XIX в.). Высокая колокольня собора украшена башенными часами. Звук курантов, отбивающих время каждые полчаса, слышен на одиннадцать километров окрест. Со старых времен сохранился и мощный колокол Подняться на колокольню не так уж и просто. Высокие каменные ступени, некоторые из которых разрушены, ведут на второй этаж, в еще не восстановленный верхний храм. А дальше ступени уже деревянные.</w:t>
      </w:r>
    </w:p>
    <w:p>
      <w:pPr>
        <w:pStyle w:val="Normal"/>
        <w:jc w:val="both"/>
        <w:rPr>
          <w:rFonts w:ascii="Courier New" w:hAnsi="Courier New" w:cs="Courier New"/>
        </w:rPr>
      </w:pPr>
      <w:r>
        <w:rPr>
          <w:rFonts w:cs="Courier New" w:ascii="Courier New" w:hAnsi="Courier New"/>
        </w:rPr>
        <w:t xml:space="preserve">Неподалеку от собора возвышается один из древнейших памятников Болхова — Троицкая церковь (1701-1708). Это самый известный памятник Болхова, он создан в XVII веке. Фасады его украшены «дивным узорочьем». После закрытия в 1930-е годы храм долгое время использовали под склад гудрона. Верх пристроенной в 1870-е годы колокольни снесли. Часовню, которая стояла на месте явления Казанской иконы Божией Матери, разрушили. В 2002 году храм вернули Православной Церкви, но неотложная реставрация в нем пока так и не началась…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Рождественский монастырь Женский, ныне церковь, в городе Болхове, Орловской губернии. Основан в XVI в. и после разорения в 1613 г. возобновлен Михаилом Феодоровичем. В 1764 г. упразднен. В 1856 г. на его месте основана Богородично-Всесвятская женская общин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ЦЕРКВИ РОЖДЕСТВА ХРИСТОВА И СВЯТИТЕЛЯ АЛЕКСИЯ, митрополита Московского, что на высоком берегу реки Нугрь, принадлежали ДЕВИЧЬЕМУ монастырю, упраздненному при Екатерине II. Церковь РОЖДЕСТВА ХРИСТОВА была возведена в 1680-е годы. Ныне здесь хранятся чтимые святыни: Тихвинская икона Божией Матери из Оптина монастыря, Смоленская икона, Иерусалимская – список с иконы Успенского собора Московского Кремля, образы Спасителя, великомученика и целителя Пантелеимона с частицей мощей. В главном летнем храме сохранились росписи XIX века. Здания АЛЕКСИЕВСКОЙ церкви и церковно-приходской школы после войны перестроили под жиль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СЕСВЯТСКИЙ монастырь расположен на одном из холмов окраины города. На его территории - могилы современных жителей Болхова. Проходя мимо них, среди деревьев мы увидели огромный разрушенный монастырский храм. Сняли его снаружи, потом зашли внутрь. Храм, конечно, сильно пострадал: нет окон, дверей, купола, но основание и стены еще крепкие.  В полу - вход в подвал, а может быть, и в подземный ход, согласно преданию, существовавший между ВСЕСВЯТСКОЙ обителью и ТРОИЦКИМ ОПТИНЫМ монастыре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Болховский краеведческий музей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елефоны: (08640) 2-2231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чтовый адрес: 303140, Орловская область,   г. Болхов, ул. Ленина, 47</w:t>
      </w:r>
    </w:p>
    <w:p>
      <w:pPr>
        <w:pStyle w:val="Normal"/>
        <w:jc w:val="both"/>
        <w:rPr>
          <w:rFonts w:ascii="Courier New" w:hAnsi="Courier New" w:cs="Courier New"/>
        </w:rPr>
      </w:pPr>
      <w:r>
        <w:rPr>
          <w:rFonts w:cs="Courier New" w:ascii="Courier New" w:hAnsi="Courier New"/>
        </w:rPr>
        <w:t xml:space="preserve">Режим работы: Ежедневно с 8.00 до 17.00 кроме воскресенья  </w:t>
      </w:r>
    </w:p>
    <w:p>
      <w:pPr>
        <w:pStyle w:val="Normal"/>
        <w:jc w:val="both"/>
        <w:rPr>
          <w:rFonts w:ascii="Courier New" w:hAnsi="Courier New" w:cs="Courier New"/>
        </w:rPr>
      </w:pPr>
      <w:r>
        <w:rPr>
          <w:rFonts w:cs="Courier New" w:ascii="Courier New" w:hAnsi="Courier New"/>
        </w:rPr>
        <w:t xml:space="preserve">Болховский краеведческий музей основан в 1918 году художником И.К.Гавриловым. Имел историко-художественное направление при фондах в 12000 единиц. Основные коллекции - археологическая, этнографическая, живописи (17-19 вв.). В годы Великой Отечественной войны основные коллекции были уничтожены. С 1946 г. музей сформирован заново. Уникальность музея подчеркивается подлинностью экспонатов, начиная с 16 века. Посетителей привлекает исторический зал (предметы археологии, оружие и вооружение), "Этнографический зал" (предметы быта), зал, посвященный природе края, зал живописи (картины 18-19 вв.) </w:t>
      </w:r>
    </w:p>
    <w:p>
      <w:pPr>
        <w:pStyle w:val="Normal"/>
        <w:jc w:val="both"/>
        <w:rPr>
          <w:rFonts w:ascii="Courier New" w:hAnsi="Courier New" w:cs="Courier New"/>
        </w:rPr>
      </w:pPr>
      <w:r>
        <w:rPr>
          <w:rFonts w:cs="Courier New" w:ascii="Courier New" w:hAnsi="Courier New"/>
        </w:rPr>
        <w:t xml:space="preserve">Здание кирпичное, двухэтажное, бывшее частное купеческое домовладение купца Жженова (конец - 18 - начало 19 века). Построено в классическом стиле.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северо-восточной окраине города находится древний Троицкий Оптин монастырь (конец XV в., разрушен в 1930-е гг.); уцелели часть крепостной стены, жилой корпус, Троицкий собор (1668; кубический объём, увенчанный 5-главием), две башни ограды (XIX в.) и одно здание келий.</w:t>
      </w:r>
    </w:p>
    <w:p>
      <w:pPr>
        <w:pStyle w:val="Normal"/>
        <w:jc w:val="both"/>
        <w:rPr>
          <w:rFonts w:ascii="Courier New" w:hAnsi="Courier New" w:cs="Courier New"/>
        </w:rPr>
      </w:pPr>
      <w:r>
        <w:rPr>
          <w:rFonts w:cs="Courier New" w:ascii="Courier New" w:hAnsi="Courier New"/>
        </w:rPr>
        <w:t>. Монастырь возвращён Русской православной церкв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Оптин-Троицкий монастырь мужской, заштатный (с 1764 г.) - Орловской губернии, близ города Волхова. Основан, по преданию, в начале XV в. тем же Оптою, что и Оптина пустынь. После разрушения в 1613 г. литовцами, возобновлен в 1620-х гг. При монастыре школа и ежегодно ярмар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Основан Болховский Оптин монастырь в XIV – XV веке, гораздо раньше Болхова, – по преданию, раскаявшимся разбойником Оптой, так же, как и Козельская Оптина пустынь, находящаяся в 70 км от Болхова. Одно время Болховский монастырь был даже более значительным и известным. Во время литовского нашествия он был разорен, но в 1620 г. восстановлен и стал местом усиленного паломничества в связи с явленной чудотворной иконой Божией Матери "Тихвинской", находящейся в Болхове и ныне.</w:t>
      </w:r>
    </w:p>
    <w:p>
      <w:pPr>
        <w:pStyle w:val="Normal"/>
        <w:jc w:val="both"/>
        <w:rPr>
          <w:rFonts w:ascii="Courier New" w:hAnsi="Courier New" w:cs="Courier New"/>
        </w:rPr>
      </w:pPr>
      <w:r>
        <w:rPr>
          <w:rFonts w:cs="Courier New" w:ascii="Courier New" w:hAnsi="Courier New"/>
        </w:rPr>
        <w:t>Во все времена монастырь имел царственных покровителей: супругу царя Алексея Михайловича Романова – царицу Марию Ильиничну Милославскую (она была болховской уроженкой; имение ее отца "Ильинское" находилось в трех верстах от Болхова); посещали монастырь цари Иоанн Грозный и Петр I и также благодетельствовали городу и монастырю; оказывала обители помощь царевна София (в монашестве Сусанна). Троицкий собор построен в подобие Успенского храма Московского Кремля, как его миниатюра, в 1668 г. на средства царя Алексея Михайловича и царицы Марии Милославской, чьи родственники погребались в монастыре. Здесь приняли "последнее целование" отец царицы Марии Ильиничны Илия Милославский и ее сестра Анна.</w:t>
      </w:r>
    </w:p>
    <w:p>
      <w:pPr>
        <w:pStyle w:val="Normal"/>
        <w:jc w:val="both"/>
        <w:rPr>
          <w:rFonts w:ascii="Courier New" w:hAnsi="Courier New" w:cs="Courier New"/>
        </w:rPr>
      </w:pPr>
      <w:r>
        <w:rPr>
          <w:rFonts w:cs="Courier New" w:ascii="Courier New" w:hAnsi="Courier New"/>
        </w:rPr>
        <w:t>Многие знаменитые русские фамилии– Шеншины, Горчаковы, Хотетовские, Милославские и другие в течение нескольких веков были известными жертвователями Оптина монастыря, где по завещанию и погребались. Ныне частично сохранились старинные могильные плиты и часть монастырской ограды с башнями и воротами, к которым примыкает здание келий постройки XIX века.</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В городе Болхов идут ремонтно-реставрационные работы в некогда известном по всей округе Троицком Оптине монастыре, которому в свое время покровительствовали царственные особы из Дома Романовых. Из монастырского комплекса с тремя храмами, келейными корпусами и службами чудом уцелел только Троицкий собор – памятник истории и культуры 17 века, а также частично сохранились старинные могильные плиты и часть монастырской ограды с башнями и вратами.   Два года назад благословением Патриарха Московского и всея Руси Алексия II и архиепископа Орловского и Ливенского Паисия началось возрождение монастыря. Здесь обосновалась женская Оптина пустын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еличественные храмы напоминают о большом торговом пути, проходившем через Болхов, и о старейшем в России кожевенном промысле, ставшим основой для процветания города в былое время. Болхов — родина поэта А.Н. Апухтина. Недалеко от Болхова создается национальный парк "Орловское полесье". Развитию туризма в Болхове мешают отсталая инфраструктура, отсутствие гостиниц и хороших дорог.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БОЛХОВСКИЙ МАШИНОСТРОИТЕЛВНЫЙ ЗАВОД -ФИЛИАЛ ОАО ПОГРУЗЧИК </w:t>
      </w:r>
    </w:p>
    <w:p>
      <w:pPr>
        <w:pStyle w:val="Normal"/>
        <w:jc w:val="both"/>
        <w:rPr>
          <w:rFonts w:ascii="Courier New" w:hAnsi="Courier New" w:cs="Courier New"/>
        </w:rPr>
      </w:pPr>
      <w:r>
        <w:rPr>
          <w:rFonts w:cs="Courier New" w:ascii="Courier New" w:hAnsi="Courier New"/>
        </w:rPr>
        <w:t xml:space="preserve">303140 Орловская обл., г. БОЛХОВ, ул. К. Маркса, 2  Телефон  21031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Название ОАО БОЛХОВМЕБЕЛЬ 303140 Орловская обл., г. БОЛХОВ, ул.Свердлова, 63  Изготовление мебели, в том числе на заказ. тел. 2-16-51, 2-16-4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АО НИВА-БОЛХОВ - ПИЩЕКОМБИНАТ 303140, Орловская обл., г. БОЛХОВ, ул. Декабристов, 3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АООТ БОЛХОВСКИЙ СЫРОДЕЛЬНЫЙ ЗАВОД   Переработка молока, производство сыра "Пошехонского", "Колбасного", масла, творога. г. Болхов, тел. 2-10-32, 2-19-9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ЗАО БОЛХОВСКИЙ ЗАВОД ПОЛУПРОВОДНИКОВЫХ ПРИБОРОВ(БЗПП) 303140 г.БОЛХОВ ул. К. Маркса, 17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БОЛХОВСКОЕ ПРОФТЕХУЧИЛИЩЕ N15 (ПТУ-15)   г. БОЛХОВ, ул. Декабристов, 64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ПЕДАГОГИЧЕСКИЙ КОЛЛЕДЖ  Орловская обл., г. БОЛХОВ, ул. Тургенева, 85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БОЛХОВСКИЙ РОНО (ШКОЛА N 1)   г.Болхов, ул.Ленина 35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БОЛХОВСКАЯ РАЙОННАЯ АДМИНИСТРАЦИЯ   г. БОЛХОВ .ул.Ленина, 75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МП МАГАЗИН КНИГИ   г. БОЛХОВ, ул. Ленина, 47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егодня в БОЛХОВе многие (страшно сказать) признательны "розе ветров" 1986 года за чернобыльский след. За отсутствием прочих источников дохода покупают хлеб-молоко на "гробовые деньги", жалкую компенсацию за загрязнение родимых улиц.</w:t>
      </w:r>
    </w:p>
    <w:p>
      <w:pPr>
        <w:pStyle w:val="Normal"/>
        <w:jc w:val="both"/>
        <w:rPr>
          <w:rFonts w:ascii="Courier New" w:hAnsi="Courier New" w:cs="Courier New"/>
        </w:rPr>
      </w:pPr>
      <w:r>
        <w:rPr>
          <w:rFonts w:cs="Courier New" w:ascii="Courier New" w:hAnsi="Courier New"/>
        </w:rPr>
      </w:r>
    </w:p>
    <w:p>
      <w:pPr>
        <w:pStyle w:val="NormalWeb"/>
        <w:widowControl w:val="false"/>
        <w:jc w:val="both"/>
        <w:rPr>
          <w:rFonts w:ascii="Courier New" w:hAnsi="Courier New" w:cs="Courier New"/>
          <w:sz w:val="20"/>
        </w:rPr>
      </w:pPr>
      <w:r>
        <w:rPr>
          <w:rFonts w:cs="Courier New" w:ascii="Courier New" w:hAnsi="Courier New"/>
          <w:sz w:val="20"/>
        </w:rPr>
        <w:t>Болховский уезд Орловской губернии лежит прямо к С. от города Орла. Самая южн. часть у. у полустанка Шахова касается 53° широты, а на С. незначительная часть заходит за шир. 53° 30' (до 53° 40'). Границы уезда очерчиваются след. обр.: на С. составляет губернскую границу - с Калужской губ. (на С.З.) и с Тульской губ. на С.В. Перелом составляет Калужск. дор., лежащая к З. от Оки. С З. граничит Карачевский у., с В. - Мценский, с Ю. - Орловский. Площадь уезда равна 2652 квадр. верст. (2595 кв. км). Жителей - 11585 ч. Небольшой участок уезда на С.В. примыкает к р. Оке с лев. бер., к басс. которой относится весь уезд, так как вдоль прорезается рекой Нугрем, который впадает в Оку в пределах самого уезда. Кроме того, уезд касается на западной границе р. Вытебети, которая верхним течен. до 53° 30' принадлежит Б. у. Течение р. Нугря составляет 75 в., Вытебети в границах Б. у. 47 верст. По р. Нугрю существует 16 мельничных запруд. Главное занятие жителей земледелие. Жители сев.-запад. лесистой части у. (полешухи и полешки) уходят на заработки южнее. Сельских жителей в у. 98000 чел.; лошадей в уезде - 24460; рогат. скота - 26200; коз и овец - 103450, свиней 35000. Пчеловодство развито. Конские заводы, - отчасти рысистые, отчасти рабочие породы: известен завод Н. П. Зиновьева с производителями кледесдальской пор. и битюж. матк. (харьк. выс.), Арбузова - 100 маток, Шеншина - 90 маток, Владимирова и Гр. Татищева. Овчинных заводов 38; мельниц вод. - 2, ветр. - 232, толчей - 12; крупорушек - 32; маслобоен - 300, сыроварня, раб. до 750 пуд.; кузниц 37; трактир. 7, постоял. двор. 15; винн. лав. - 15. Из ремесел преобладают сапожное (400 чел.) и кузнечное (100 чел.); трепачей пеньки - 700; портных - 110; кирпичн. мастеров - 60. Православных церквей - 25. Оптинский-Болховской Троицкий мужской монастырь в 1 версте от гор. Б.</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15">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HTMLPreformatted"/>
        <w:widowContro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rPr>
      </w:pPr>
      <w:r>
        <w:rPr>
          <w:rFonts w:cs="Times New Roman CYR" w:ascii="Times New Roman CYR" w:hAnsi="Times New Roman CYR"/>
        </w:rPr>
        <w:t>====================================================================</w:t>
      </w:r>
    </w:p>
    <w:p>
      <w:pPr>
        <w:pStyle w:val="Normal"/>
        <w:rPr>
          <w:sz w:val="32"/>
        </w:rPr>
      </w:pPr>
      <w:r>
        <w:rPr>
          <w:sz w:val="32"/>
        </w:rPr>
        <w:t>Мценск</w:t>
      </w:r>
    </w:p>
    <w:p>
      <w:pPr>
        <w:pStyle w:val="Normal"/>
        <w:jc w:val="both"/>
        <w:rPr>
          <w:rFonts w:ascii="Courier New" w:hAnsi="Courier New" w:cs="Courier New"/>
        </w:rPr>
      </w:pPr>
      <w:r>
        <w:rPr>
          <w:rFonts w:cs="Courier New" w:ascii="Courier New" w:hAnsi="Courier New"/>
        </w:rPr>
        <w:t>Город  в Орловской области, областного подчинения, районный центр, в 49 км к северо-востоку от Орла. Расположен в пределах Среднерусской возвышенности, в живописной местности, на р. Зуша (приток Оки). Железнодорожная станция на линии Орёл - Тула. Автомагистраль (Москва - Симферополь). Население 49,7 тыс. человек (1992; 9,4 тыс. в 1897; 10,0 тыс. в 1926; 42,3 тыс. в 197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ценск - самый древний из городов Орловской области. Впервые упоминается в Ипатьевской летописи в 1146 под названием Мьченск в составе Черниговского княжества; был военной крепостью и торгово-ремесленным центром Верхнеокского поселения. Первоначально крепость располагалась на левом возвышенном берегу р. Зуша; при впадении в Зушу небольшой речки Мецна (Мецнянка), вдоль дороги, подходившей к крепости с юга, сформировался посад. Одновременно осваивалось и левобережье Мецны. В 1238 Мценск разрушен Батыем. В 1320-1504 находился под властью Литвы; с начала XVI в. - в составе Великого Московского княжества; в это время были усилены крепостные сооружения. В XVI-XVII вв. Мценская крепость была одной из крупнейших на юге Русского государства. В начале XVII в. основным занятием жителей было хлебопашество, насчитывалось более 80 ремесленников-сапожников, валяльщиков, кузнецов, портных и др., особенно развито было кузнечное ремесло. Во второй половине XVII в., с продвижением границ государства на юг, крепость утратила прежнее значение. В 1708 М. включён в Московскую губернию, с 1727 - в Белгородскую, с 1778 - уездный город Орловского наместничества, с 1802 - Орловской губерн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 начала XIX в. Мценск начал быстро расти как торговый город с речной пристанью; отсюда по Оке и Зуше сплавлялись продукты сельского хозяйства и изделия кустарных промыслов. Ежегодно на баржах (за навигацию отправлялось свыше 500 барж и паромов) вывозилось 3,5 млн. пудов хлеба в Серпухов, Коломну, Москву и Рязань. </w:t>
      </w:r>
    </w:p>
    <w:p>
      <w:pPr>
        <w:pStyle w:val="Normal"/>
        <w:jc w:val="both"/>
        <w:rPr>
          <w:rFonts w:ascii="Courier New" w:hAnsi="Courier New" w:cs="Courier New"/>
        </w:rPr>
      </w:pPr>
      <w:r>
        <w:rPr>
          <w:rFonts w:cs="Courier New" w:ascii="Courier New" w:hAnsi="Courier New"/>
        </w:rPr>
        <w:t xml:space="preserve">После открытия в 1868 Московско-Курской железной дороги от Орла до Москвы (пересекла с севера на юг левобережную часть М., где со временем сконцентрировалась большая часть промышленных предприятий) мценская хлебная пристань постепенно утрачивает своё значение (центром торговли становится Орёл). </w:t>
      </w:r>
    </w:p>
    <w:p>
      <w:pPr>
        <w:pStyle w:val="Normal"/>
        <w:jc w:val="both"/>
        <w:rPr>
          <w:rFonts w:ascii="Courier New" w:hAnsi="Courier New" w:cs="Courier New"/>
        </w:rPr>
      </w:pPr>
      <w:r>
        <w:rPr>
          <w:rFonts w:cs="Courier New" w:ascii="Courier New" w:hAnsi="Courier New"/>
        </w:rPr>
        <w:t>В 1862 в Мценске построено каменное здание пересыльной тюрьмы, где в 1880-81 содержались революционеры-народники П. А. Алексеев, И. Н. Мышкин и др. (здание сохранилось). В XIX в. в М. действовал подземный деревянный водопровод (длина 1 км). В конце XIX в. в торгово-купеческом М. насчитывалось 164 каменных и 1673 деревянных жилых дома, действовали маслобойный, 2 мукомольных, кирпичный, шорный, бондарный, свечно-сальный завод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XIX - начале XX вв. широкое развитие в М. получили ремёсла, особенно плетение кружев (в 1880 в Мценском уезде - 5 тыс. кружевниц); </w:t>
      </w:r>
    </w:p>
    <w:p>
      <w:pPr>
        <w:pStyle w:val="Normal"/>
        <w:jc w:val="both"/>
        <w:rPr>
          <w:rFonts w:ascii="Courier New" w:hAnsi="Courier New" w:cs="Courier New"/>
        </w:rPr>
      </w:pPr>
      <w:r>
        <w:rPr>
          <w:rFonts w:cs="Courier New" w:ascii="Courier New" w:hAnsi="Courier New"/>
        </w:rPr>
        <w:t>В 1901 княгиня А. Д. Тенишева открыла в М. школу кружевниц с интернатом (в 1909 обучалось 15 девоче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годы Великой Отечественной войны 1941-45 Мценск был оккупирован немецко- фашистскими войсками 11 октября 1941; освобождён 20 июля 1943 во время сражений на Орловско-Курской дуге; сильно разрушен.</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современном М.: заводы - алюминиевого литья объединения "МосавтоЗИЛ", коммунального машиностроения (производство машин для уборки и полива улиц), "Текмаш", вторичных цветных металлов, биохимический, два кирпичных; предприятия пищевой промышленности (овощеконсервный комбинат, мясо-, пище- и хлебокомбинаты, маслозавод); швейная, мебельная фабрики. Крупное цветоводческое хозяйство. Музей истории горо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ка Мценска в основном сложилась в XVII в. Дороги, связывавшие М. с Белёвом, Орлом, Курском и Новосилем, сходились к торговой площади у речного перевоза, что определило веерный характер застройки правобережья, остальные улицы шли параллельно и перпендикулярно реке. К 1780 все узлы планировочной структуры были закреплены приходскими и соборными храмами, монастырями. Торговая площадь у перевоза играла роль общегородского центра, где размещались приказная изба, причалы пристани, лобное место и др. В 1780 утверждён генеральный план М.; для каждого берега была намечена прямоугольная система планировки, которая учитывала принципы старой застройки (с 1790 почти полностью застроен в соответствии с план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з памятников архитектуры XVII-XIX вв. на левом берегу Зуши, в северо-западной части города, сохранились: постройки Петропавловского монастыря (основан в XVI в., перенесён на современное место в 1694; XVII - вторая половина XIX вв.); церковь Покрова в духе московского барокко (рубеж XVII-XVIII вв.); церковь Знамения в стиле классицизма (1813-21). На почти отвесном берегу реки - 5-главая, декорированная двумя рядами кокошников церковь Введения (первоначально - Петра и Павла; являлась собором Петропавловского монастыря, в 1694 обращена в приходскую). На берегу, близ шоссе Москва - Симферополь, - церковь Вознесения, 2-этажный четверик, завершённый восьмериком, с богатой белокаменной резьбой западного портала нижнего храма (конец XVII в., колокольня - XVIII в., являлась соборным храмом женского монастыря; в результате перестроек в 1950-52 лишилась культового облика: утрачен купол основного объёма, северный и южный фасады обрели фронтоны, что определило распространённое ныне название церкви - "дом боярина"). Близ моста через Зушу - церковь Вознесения (1802, классицизм) с колокольней (вторая четверть XIX в.). На одном из холмов левого берега Зуши, над лощиной, в которой протекает р. Мецна, - церковь Георгия (1825, классицизм). На правом берегу Зуши, в южной части города, сохранились церковь Никиты, один из лучших памятников классицизма Орловской области (1810-18; в стенах церкви 23-25 января 1826 находилось тело императора Александра I на пути из Таганрога в Петербург), и церковь Троицы (1777; колокольня, первая половина XIX 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временная застройка М. осуществляется по генеральным планам 1964 и 1980. Левобережная часть города занята в основном промышленным комплексом близ железной дороги; жилые дома малоэтажные, в основном деревянные. На правом берегу Зуши расположена основная жилая застройка (значительно обновлена в послевоенное время, в том числе 2-3-этажные здания 1950-х гг. с классицистическими элементами на фасадах). Более поздние типовые здания в 5, 9 и 12 этажей образуют микрорайоны в центральной части, на северной и восточной окраинах М. (самый крупный район застройки 9-12-этажными зданиями - на северной окраин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Мценске и Мценском уезде родились А. А. Фет (в 7 км от М., в селе Новосёлки), скульптор Б. И. Орловский, композитор В. С. Калинников, педагог, автор учебников по математике А. П. Киселёв, гистолог и физиолог А. И. Бабухин. С М. связано имя Н. С. Лескова - автора повести "Леди Макбет Мценского уез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12 км к северу от М., в селе Спасское-Лутовиново, - Государственный мемориальный и природный заповедник-усадьба И. С. Тургенева "Спасское-Лутовинов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 "Мценск" Адрес:г. Мценск, ул.Тургенева, д. 137, тел. (48646) 2-26-89, 2-50-12 135мест?? номера: 1-местный (кол-во 1, от 250 руб.), 2-местный (кол-во 1, от 230 руб.), 3-местный (кол-во 5, от 160 руб.), 4-местный (кол-во 35, от 110 руб.)</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ценск - уездный город Орловской губ. Известен с 1147 г.; входил в состав черниговского княжества (в летописи - Меченеск или Мценеск). С 1320 по 1504 г. состоял под властью Литвы. Иоанн III дал его в удел своему сыну Василию. Город содержал охранное войско в крепости и для наблюдения за татарами. К 1 января 1896 г. жит. 15477 (8365 мжч. и 7112 жнщ.): православных 15360 чел., католиков 25, протестантов 4, евреев 62, магометан 15, прочих исповеданий 11; дворян 226, духовного сословия 128, почетных граждан и купцов 1544, военного сословия 322, мещан 12282, крестьян 959, прочих сословий 16. Каменных домов 164, деревянных 1673. Две больницы, с 21 кроватями; аптек 2. Приют для престарелых и богадельня при Троицкой црк. Училище городское, церковно-приходское и два начальных. Маслобойный завод, 2 мукомольные мельниц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ценск впервые упоминается в Ипатьевской летописи под 1147 г. под названием Мьченск (Мценеск, Мцьнесков) в составе Черниговского княжества. Был военной крепостью и торгово-ремесленным центром. В 1238 разрушен Батыем.</w:t>
      </w:r>
    </w:p>
    <w:p>
      <w:pPr>
        <w:pStyle w:val="Normal"/>
        <w:jc w:val="both"/>
        <w:rPr>
          <w:rFonts w:ascii="Courier New" w:hAnsi="Courier New" w:cs="Courier New"/>
        </w:rPr>
      </w:pPr>
      <w:r>
        <w:rPr>
          <w:rFonts w:cs="Courier New" w:ascii="Courier New" w:hAnsi="Courier New"/>
        </w:rPr>
        <w:t xml:space="preserve">В 1320-1504 гг. находился под властью Литвы. был отнесен к Брянской епархии. В 1415 г. жители города были окончательно обращены в христианство. В 1430 г. мценская крепость выдержала трехнедельную осаду войск ордынского князя Айдара. В 1494 г. Мценск был присоединен к Московскому княжеству, а в 1503 г. окончательно вошел в состав Русского государства. Относился к Крутицкой, с 1764 г. - к Московской, с 1775 г. - к Севской, с 1788 г. - к Орловской епархиям.  </w:t>
      </w:r>
    </w:p>
    <w:p>
      <w:pPr>
        <w:pStyle w:val="Normal"/>
        <w:jc w:val="both"/>
        <w:rPr>
          <w:rFonts w:ascii="Courier New" w:hAnsi="Courier New" w:cs="Courier New"/>
        </w:rPr>
      </w:pPr>
      <w:r>
        <w:rPr>
          <w:rFonts w:cs="Courier New" w:ascii="Courier New" w:hAnsi="Courier New"/>
        </w:rPr>
        <w:t>В 16-17 вв. Мценская крепость - одна из крупнейших на юге Русского государства. Во второй половине 17 в. утратила военное значение.</w:t>
      </w:r>
    </w:p>
    <w:p>
      <w:pPr>
        <w:pStyle w:val="Normal"/>
        <w:jc w:val="both"/>
        <w:rPr>
          <w:rFonts w:ascii="Courier New" w:hAnsi="Courier New" w:cs="Courier New"/>
        </w:rPr>
      </w:pPr>
      <w:r>
        <w:rPr>
          <w:rFonts w:cs="Courier New" w:ascii="Courier New" w:hAnsi="Courier New"/>
        </w:rPr>
        <w:t>В 1708 г. Мценск с уездом вошел в Киевскую губ., в 1719 г. - в Орловскую провинцию Киевской, а в 1727 г. - Белгородской туб. С 1778 г. становится уездным городом Орловского наместничества (с 1796 г. - губернии).</w:t>
      </w:r>
    </w:p>
    <w:p>
      <w:pPr>
        <w:pStyle w:val="Normal"/>
        <w:jc w:val="both"/>
        <w:rPr>
          <w:rFonts w:ascii="Courier New" w:hAnsi="Courier New" w:cs="Courier New"/>
        </w:rPr>
      </w:pPr>
      <w:r>
        <w:rPr>
          <w:rFonts w:cs="Courier New" w:ascii="Courier New" w:hAnsi="Courier New"/>
        </w:rPr>
        <w:t>Город с 1778 г. В 19 - начале 20 вв. Мценск славился производством кружев (ежегодно из Мценска вывозилось свыше 1 млн. метров кружев; в 1901 была открыта школа кружевниц).</w:t>
      </w:r>
    </w:p>
    <w:p>
      <w:pPr>
        <w:pStyle w:val="Normal"/>
        <w:jc w:val="both"/>
        <w:rPr>
          <w:rFonts w:ascii="Courier New" w:hAnsi="Courier New" w:cs="Courier New"/>
        </w:rPr>
      </w:pPr>
      <w:r>
        <w:rPr>
          <w:rFonts w:cs="Courier New" w:ascii="Courier New" w:hAnsi="Courier New"/>
        </w:rPr>
        <w:t xml:space="preserve">В 1924 г. Мценский уезд был ликвидирован, а Мценск получил административный статус поселения городского типа. В 1928 г. как город стал центром района Орловского округа Центрально-Черноземной области, с 1930 г. непосредственно подчинялся ЦЧО, в 1934 г. вошел в состав Курской обл., с 1937 г. - центр Орловской обл. </w:t>
      </w:r>
    </w:p>
    <w:p>
      <w:pPr>
        <w:pStyle w:val="Normal"/>
        <w:jc w:val="both"/>
        <w:rPr>
          <w:rFonts w:ascii="Courier New" w:hAnsi="Courier New" w:cs="Courier New"/>
        </w:rPr>
      </w:pPr>
      <w:r>
        <w:rPr>
          <w:rFonts w:cs="Courier New" w:ascii="Courier New" w:hAnsi="Courier New"/>
        </w:rPr>
        <w:t>Архитектура, достопримечательности  Постройки Петропавловского монастыря (основан в 16 в., перенесён на современное место в 1694; постройки 17 - второй половины 19 вв.).</w:t>
      </w:r>
    </w:p>
    <w:p>
      <w:pPr>
        <w:pStyle w:val="Normal"/>
        <w:jc w:val="both"/>
        <w:rPr>
          <w:rFonts w:ascii="Courier New" w:hAnsi="Courier New" w:cs="Courier New"/>
        </w:rPr>
      </w:pPr>
      <w:r>
        <w:rPr>
          <w:rFonts w:cs="Courier New" w:ascii="Courier New" w:hAnsi="Courier New"/>
        </w:rPr>
        <w:t>Церкви - Покрова (17 - 18 вв.), Св. Троицы (17 в.), Никиты (1810-18) и др. Купеческие дома (18 - начало 19 в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ревнейший город на Орловщине в 330 км к юго-западу от Москвы и в 50 км к северо-западу от Орла, на обоих берегах реки с ласковым названием Зуша. Близ Мценска проходит участок трассы М2 Москва - Симферополь, так что все вольные странники, направляясь в Крым, огибают этот замечательный город по объездной. Между тем, Мценск достоин отдельного внимания путешественника как земля Тургенева и Фета, а также патриархального уюта с деревянными домами и храмами в окружении садов и рощ в старой части города. Кстати, несмотря на небольшую численность города, в его центре (ул. Тургенева и пр.) много новопостроенных домов высотой до 16 этажей, что редко встречается в подобных мини-городках.</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круг главной площади, носящей имя Ленина, находятся современные достопримечательности: здание городской администрации с часами, главпочтамт, строящийся фонтан перед юбилейной стелой, ДК и свежепоставленный памятник Тургеневу (1999 г.) рядом с парком и стадионом вдоль ул. Гагарин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пл. Ленина, чуть левее стелы "850 лет Мценску", изображающей серебристого цвета Нику на белой колонне с гербом города и российским и Андреевским флагами, есть почтамт с телеграфом и переговорным пунктом.</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ул. Ленина, 10, стоит дом, где, по преданию, жила женщина - прообраз лесковской "Леди Макбет Мценского уезда". К смеху это или нет, но сейчас в этом доме - главная городская ментов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Исторический центр города находился на высоком левом берегу рядом с этим мостом. Чтобы попасть на городище надо около моста напротив бензоколонки свернуть с шоссе, проходящего через город и по грунтовке пробраться на городище. Сейчас там стоит часовня на месте собора и памятный знак о городище древнего Мценска. Отсюда с высоты интересные виды на остальную часть города. Несколько южнее на берегу стоит Петропавловская церковь (действующая). Там, где пришлось свернуть к городищу с шоссе, находятся постройки бывшего монастыря. </w:t>
      </w:r>
    </w:p>
    <w:p>
      <w:pPr>
        <w:pStyle w:val="Normal"/>
        <w:jc w:val="both"/>
        <w:rPr>
          <w:rFonts w:ascii="Courier New" w:hAnsi="Courier New" w:cs="Courier New"/>
        </w:rPr>
      </w:pPr>
      <w:r>
        <w:rPr>
          <w:rFonts w:cs="Courier New" w:ascii="Courier New" w:hAnsi="Courier New"/>
        </w:rPr>
        <w:t xml:space="preserve">На противоположном низком берегу, где находится современный административный центр Мценска, есть еще 2 старинных храма: ниже по течению Зуши действующий Троицкий и в глубине малоэтажных кварталов восстанавливаемый Никитский.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Мценск, как и всякий старинный русский город, изобилует храмами, которые стоят на обоих берегах Зуши. На углу ул. Калинина и Советской находится церковь Троицы (1777 г.), где венчался А. Фе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 том же правом берегу по ул. Маркса возвышается Никитский собор (1810-1818), в котором в январе 1826 г. на пути из Таганрога в Петербург находилось тело Александра l. Как один из лучших памятников архитектуры классицизма в Орловской обл. (Архитектор церкви А. И. Мельников), храм начали восстанавливать в годы перестройки. Сегодня же потемневшие и обветшалые леса вокруг колокольни свидетельствуют о том, что реставрацию давно забросил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мечательная пятиглавая церковь Введения (17 в.) стоит по-над обрывистым берегом реки напротив парка Пионеров. Первоначально она была собором основанным веком раньше Петропавловского мужского монастыря. Сам монастырь был уничтожен большевиками, а в остатках его построек (Привокзальный пер.) теперь располагается спортшкол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еревянная часовня в честь 850-летия города (1996 г.) тоже расположена на левобережье между спортшколой и храмом Введения. Помимо деревянной, есть и маленькая кирпичная часовня необычной конструкции. Находится она на холме левого берега и ее, как и остальные церкви, легко увидеть с моста болховской дорог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 1998 г. на основе заброшенного дома по ул. Гагарина строится церковь адвентистов седьмого дня (нечетная сторона улицы, недалеко от пересечения с ул. Рылеев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городе имеется три моста через Зушу: 1) на дороге в Ядрино (южная часть); 2) в р-не поста ДПС на орловском выезде; 3) на пути к вокзалу и Болхову (западная час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июле 2000 г. был закрыт на бессрочный ремонт третий мост, построенный еще после войны пленными немцами. Вместо него чуть ниже по течению установили пешеходную понтонную переправу. Несмотря на это, уже в ноябре 2000 г. рядом с ремонтируемым мостом появился нормальный асфальтовый мост. Правда, он узок и потому движение машин по нему регулируется светофором и сотрудниками ДПС, пост которой находится на "вокзальной" сторон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ценский ж/д вокзал находится на левом берегу Зуши в двухэтажном розовом здании 19 в. Первый этаж содержит бесплатный зал ожидания, бесплатные, как и везде по городу, таксофоны, сиденья с ручками, недорогой буфет и круглосуточный кассовый зал. ретропоезд-памятник, состоявший из паровоза серии Л с тендером, двухосного вагона камуфляжного цвета с надписью "штабной" и такого же вида платформ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Автостанция находится по ул. Тургенева, между вещевым и продуктовым рынками. Работает с 5.00 до 22.00. Здание автостанции недавно полностью отремонтировано и наконец-то приобрело достойный экстерьер и интерьер. мценский автовокзал отделяет от железнодорожного довольно приличное расстояние   </w:t>
      </w:r>
    </w:p>
    <w:p>
      <w:pPr>
        <w:pStyle w:val="Normal"/>
        <w:jc w:val="both"/>
        <w:rPr>
          <w:rFonts w:ascii="Courier New" w:hAnsi="Courier New" w:cs="Courier New"/>
        </w:rPr>
      </w:pPr>
      <w:r>
        <w:rPr>
          <w:rFonts w:cs="Courier New" w:ascii="Courier New" w:hAnsi="Courier New"/>
        </w:rPr>
        <w:t xml:space="preserve">Наискосок от нее – гостиница «МЦЕНСК»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родской общественный транспорт представлен автобусами "ЛИАЗ" и "Икарус" с "гармошкой" и кондукторам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ценская художественная галерея открыта 20 июля 1999 г. в реконструированном здании по адресу: Мценск, ул. Кузьмина, д. 1а. Открывала экспозицию выставка Народного художника Глазунова И.О. За год работы в стенах галереи побывали выставки художников Орла, Тулы, Курска, Мценс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ценский городской краеведческий музей им. Г.Ф.Соловьева Телефон: (246) 2-5049</w:t>
      </w:r>
    </w:p>
    <w:p>
      <w:pPr>
        <w:pStyle w:val="Normal"/>
        <w:jc w:val="both"/>
        <w:rPr>
          <w:rFonts w:ascii="Courier New" w:hAnsi="Courier New" w:cs="Courier New"/>
        </w:rPr>
      </w:pPr>
      <w:r>
        <w:rPr>
          <w:rFonts w:cs="Courier New" w:ascii="Courier New" w:hAnsi="Courier New"/>
        </w:rPr>
        <w:t>Адрес: 303000, Орловская область, г. Мценск, ул. Тургенева, 104 у продуктового рынка</w:t>
      </w:r>
    </w:p>
    <w:p>
      <w:pPr>
        <w:pStyle w:val="Normal"/>
        <w:jc w:val="both"/>
        <w:rPr>
          <w:rFonts w:ascii="Courier New" w:hAnsi="Courier New" w:cs="Courier New"/>
        </w:rPr>
      </w:pPr>
      <w:r>
        <w:rPr>
          <w:rFonts w:cs="Courier New" w:ascii="Courier New" w:hAnsi="Courier New"/>
        </w:rPr>
        <w:t>Проезд: Все городские автобусы, остановка "Рынок" или "Площадь Ленина"</w:t>
      </w:r>
    </w:p>
    <w:p>
      <w:pPr>
        <w:pStyle w:val="Normal"/>
        <w:jc w:val="both"/>
        <w:rPr>
          <w:rFonts w:ascii="Courier New" w:hAnsi="Courier New" w:cs="Courier New"/>
        </w:rPr>
      </w:pPr>
      <w:r>
        <w:rPr>
          <w:rFonts w:cs="Courier New" w:ascii="Courier New" w:hAnsi="Courier New"/>
        </w:rPr>
        <w:t>Режим работы:* Ежедневно с 10.00 до 18.00, кроме понедельника и последнего четверга каждого месяц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та открытия   - 05.11.198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0 июля - День города Мценс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естные достопримечательно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орговые ряды (19 в.) - памятник федерального значения </w:t>
      </w:r>
    </w:p>
    <w:p>
      <w:pPr>
        <w:pStyle w:val="Normal"/>
        <w:jc w:val="both"/>
        <w:rPr>
          <w:rFonts w:ascii="Courier New" w:hAnsi="Courier New" w:cs="Courier New"/>
        </w:rPr>
      </w:pPr>
      <w:r>
        <w:rPr>
          <w:rFonts w:cs="Courier New" w:ascii="Courier New" w:hAnsi="Courier New"/>
        </w:rPr>
        <w:t xml:space="preserve">Петропавловская церковь (17 в.) </w:t>
      </w:r>
    </w:p>
    <w:p>
      <w:pPr>
        <w:pStyle w:val="Normal"/>
        <w:jc w:val="both"/>
        <w:rPr>
          <w:rFonts w:ascii="Courier New" w:hAnsi="Courier New" w:cs="Courier New"/>
        </w:rPr>
      </w:pPr>
      <w:r>
        <w:rPr>
          <w:rFonts w:cs="Courier New" w:ascii="Courier New" w:hAnsi="Courier New"/>
        </w:rPr>
        <w:t xml:space="preserve">Вознесенская церковь (17 в.) </w:t>
      </w:r>
    </w:p>
    <w:p>
      <w:pPr>
        <w:pStyle w:val="Normal"/>
        <w:jc w:val="both"/>
        <w:rPr>
          <w:rFonts w:ascii="Courier New" w:hAnsi="Courier New" w:cs="Courier New"/>
        </w:rPr>
      </w:pPr>
      <w:r>
        <w:rPr>
          <w:rFonts w:cs="Courier New" w:ascii="Courier New" w:hAnsi="Courier New"/>
        </w:rPr>
        <w:t xml:space="preserve">Свято-Троицкая церковь (18 в.) </w:t>
      </w:r>
    </w:p>
    <w:p>
      <w:pPr>
        <w:pStyle w:val="Normal"/>
        <w:jc w:val="both"/>
        <w:rPr>
          <w:rFonts w:ascii="Courier New" w:hAnsi="Courier New" w:cs="Courier New"/>
        </w:rPr>
      </w:pPr>
      <w:r>
        <w:rPr>
          <w:rFonts w:cs="Courier New" w:ascii="Courier New" w:hAnsi="Courier New"/>
        </w:rPr>
        <w:t xml:space="preserve">Никитская церковь (19 в.) </w:t>
      </w:r>
    </w:p>
    <w:p>
      <w:pPr>
        <w:pStyle w:val="Normal"/>
        <w:jc w:val="both"/>
        <w:rPr>
          <w:rFonts w:ascii="Courier New" w:hAnsi="Courier New" w:cs="Courier New"/>
        </w:rPr>
      </w:pPr>
      <w:r>
        <w:rPr>
          <w:rFonts w:cs="Courier New" w:ascii="Courier New" w:hAnsi="Courier New"/>
        </w:rPr>
        <w:t xml:space="preserve">Бывшее уездное училище, где учился математик А.П. Киселев и писатель И.А. Новиков. </w:t>
      </w:r>
    </w:p>
    <w:p>
      <w:pPr>
        <w:pStyle w:val="Normal"/>
        <w:jc w:val="both"/>
        <w:rPr>
          <w:rFonts w:ascii="Courier New" w:hAnsi="Courier New" w:cs="Courier New"/>
        </w:rPr>
      </w:pPr>
      <w:r>
        <w:rPr>
          <w:rFonts w:cs="Courier New" w:ascii="Courier New" w:hAnsi="Courier New"/>
        </w:rPr>
        <w:t xml:space="preserve">Дом, в котором бывал А.А. Фет (ныне военкомат). </w:t>
      </w:r>
    </w:p>
    <w:p>
      <w:pPr>
        <w:pStyle w:val="Normal"/>
        <w:jc w:val="both"/>
        <w:rPr>
          <w:rFonts w:ascii="Courier New" w:hAnsi="Courier New" w:cs="Courier New"/>
        </w:rPr>
      </w:pPr>
      <w:r>
        <w:rPr>
          <w:rFonts w:cs="Courier New" w:ascii="Courier New" w:hAnsi="Courier New"/>
        </w:rPr>
        <w:t xml:space="preserve">Бытовая станция (19 в.), </w:t>
      </w:r>
    </w:p>
    <w:p>
      <w:pPr>
        <w:pStyle w:val="Normal"/>
        <w:jc w:val="both"/>
        <w:rPr>
          <w:rFonts w:ascii="Courier New" w:hAnsi="Courier New" w:cs="Courier New"/>
        </w:rPr>
      </w:pPr>
      <w:r>
        <w:rPr>
          <w:rFonts w:cs="Courier New" w:ascii="Courier New" w:hAnsi="Courier New"/>
        </w:rPr>
        <w:t xml:space="preserve">железнодорожный вокзал (19 в.), </w:t>
      </w:r>
    </w:p>
    <w:p>
      <w:pPr>
        <w:pStyle w:val="Normal"/>
        <w:jc w:val="both"/>
        <w:rPr>
          <w:rFonts w:ascii="Courier New" w:hAnsi="Courier New" w:cs="Courier New"/>
        </w:rPr>
      </w:pPr>
      <w:r>
        <w:rPr>
          <w:rFonts w:cs="Courier New" w:ascii="Courier New" w:hAnsi="Courier New"/>
        </w:rPr>
        <w:t xml:space="preserve">купеческие дома (18-19 вв.) на улице Ленина (бывшая Старо-Московская). Государственный мемориальный и природный музей-заповедник музей-заповедник И.С. Тургенева "Спасское-Лутовиново", </w:t>
      </w:r>
    </w:p>
    <w:p>
      <w:pPr>
        <w:pStyle w:val="Normal"/>
        <w:jc w:val="both"/>
        <w:rPr>
          <w:rFonts w:ascii="Courier New" w:hAnsi="Courier New" w:cs="Courier New"/>
        </w:rPr>
      </w:pPr>
      <w:r>
        <w:rPr>
          <w:rFonts w:cs="Courier New" w:ascii="Courier New" w:hAnsi="Courier New"/>
        </w:rPr>
        <w:t>Шестаковский парк (мценский район) и др.</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ценский уезд - лежит к СВ и В от г. Орла; граничит с Чернским и Новосильским уу. Тульской губ. Вытянут с С на Ю. Площадь у. - 2124,2 кв . в., или 221430,8 дес., М. у. занимает часть верхнего течения реки Оки и нижнего течения р. Зуши. Р. Зуша протекает 120 в.; берет начало в Новосильском у. Тульской губ.; принимает 8 прит. Судоходна от Мценска до слияния с Окой. Вследствие сильной излучистости и каменистости дна, судоходство по ней задерживалось, но 30 лет (1860-е) назад сделаны два канала для обхода отмелей. Суда - полубарки, подчалки, гусянки: самые большие, гусянки, имеют в длину 32 саж. и 7 саж. в ширину; подымают до 35 тыс. пд.</w:t>
      </w:r>
    </w:p>
    <w:p>
      <w:pPr>
        <w:pStyle w:val="Normal"/>
        <w:jc w:val="both"/>
        <w:rPr>
          <w:rFonts w:ascii="Courier New" w:hAnsi="Courier New" w:cs="Courier New"/>
        </w:rPr>
      </w:pPr>
      <w:r>
        <w:rPr>
          <w:rFonts w:cs="Courier New" w:ascii="Courier New" w:hAnsi="Courier New"/>
        </w:rPr>
        <w:t>Жит. (без города) к 1 января 1896 г. 99218 (49033 мжч. и 50185 жнщ.): дворян 565, духовного сословия 483, почетных граждан и купцов 589, мещан 1319, военного сословия 3671, крестьян 92512, пр. сословий 79. Православных 98983, раскольников 108, католиков 43, протестантов 10, евреев 49, магометан 8, пр. исповеданий 16.</w:t>
      </w:r>
    </w:p>
    <w:p>
      <w:pPr>
        <w:pStyle w:val="Normal"/>
        <w:jc w:val="both"/>
        <w:rPr>
          <w:rFonts w:ascii="Courier New" w:hAnsi="Courier New" w:cs="Courier New"/>
        </w:rPr>
      </w:pPr>
      <w:r>
        <w:rPr>
          <w:rFonts w:cs="Courier New" w:ascii="Courier New" w:hAnsi="Courier New"/>
        </w:rPr>
        <w:t xml:space="preserve">Начальных училищ 31; учащихся 1627 чел. (1 425 мальч. и 202 дев.) - 1 учащийся на 61 чел. Больниц 3, с 26 кроватями. Церквей 60 (41 камен. и 19 дерев.). </w:t>
      </w:r>
    </w:p>
    <w:p>
      <w:pPr>
        <w:pStyle w:val="Normal"/>
        <w:jc w:val="both"/>
        <w:rPr>
          <w:rFonts w:ascii="Courier New" w:hAnsi="Courier New" w:cs="Courier New"/>
        </w:rPr>
      </w:pPr>
      <w:r>
        <w:rPr>
          <w:rFonts w:cs="Courier New" w:ascii="Courier New" w:hAnsi="Courier New"/>
        </w:rPr>
        <w:t>В 1892 г. считалось в уезде усадебной земли 8649 дес., пахотной 156898 дес., сенокоса 13692 дес., выгона 4205 д., леса и кустарника 13655 д. Количество скота в 1895 г.: лошадей 32400,</w:t>
      </w:r>
    </w:p>
    <w:p>
      <w:pPr>
        <w:pStyle w:val="Normal"/>
        <w:rPr/>
      </w:pPr>
      <w:r>
        <w:rPr/>
        <w:t>====================================================================</w:t>
      </w:r>
    </w:p>
    <w:p>
      <w:pPr>
        <w:pStyle w:val="Normal"/>
        <w:rPr/>
      </w:pPr>
      <w:r>
        <w:rPr/>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16">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w:t>
      </w:r>
    </w:p>
    <w:p>
      <w:pPr>
        <w:pStyle w:val="Normal"/>
        <w:rPr>
          <w:b/>
          <w:b/>
          <w:sz w:val="32"/>
        </w:rPr>
      </w:pPr>
      <w:r>
        <w:rPr>
          <w:b/>
          <w:sz w:val="32"/>
        </w:rPr>
        <w:t>Орел</w:t>
      </w:r>
    </w:p>
    <w:p>
      <w:pPr>
        <w:pStyle w:val="NormalWeb"/>
        <w:jc w:val="both"/>
        <w:rPr>
          <w:rFonts w:ascii="Courier New" w:hAnsi="Courier New" w:cs="Courier New"/>
          <w:sz w:val="20"/>
        </w:rPr>
      </w:pPr>
      <w:r>
        <w:rPr>
          <w:rFonts w:cs="Courier New" w:ascii="Courier New" w:hAnsi="Courier New"/>
          <w:sz w:val="20"/>
        </w:rPr>
        <w:t>Гостиницы г.Орел</w:t>
      </w:r>
    </w:p>
    <w:p>
      <w:pPr>
        <w:pStyle w:val="Normal"/>
        <w:jc w:val="both"/>
        <w:rPr>
          <w:rFonts w:ascii="Courier New" w:hAnsi="Courier New" w:cs="Courier New"/>
        </w:rPr>
      </w:pPr>
      <w:r>
        <w:rPr>
          <w:rFonts w:cs="Courier New" w:ascii="Courier New" w:hAnsi="Courier New"/>
        </w:rPr>
        <w:t>Гостиница "РУСЬ" г. Орел, ул. Горького, 37 Тел. администратора 6-75-50 Проезд: автобусы №№ 3, 4, 7, 11, 18 и троллейбусы №№ 3, 4, 8 до остановки "Главпочтамт" или "Музей Тургенева" Цена: 1-местный - 310-410 руб./сутки 2-местный - 630-710 руб./сутки Люкс - 1560 руб./сутк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САЛЮТ"302000, г. Орел, ул. Ленина, 36 Тел 6-42-07, 6-41-27Проезд: авт. №№ 3, 4, 7, 11, 18 и троллебусами №№ 3, 4 до остановки "Главпочтамт" или "Музей Тургенева"</w:t>
      </w:r>
    </w:p>
    <w:p>
      <w:pPr>
        <w:pStyle w:val="Normal"/>
        <w:jc w:val="both"/>
        <w:rPr>
          <w:rFonts w:ascii="Courier New" w:hAnsi="Courier New" w:cs="Courier New"/>
        </w:rPr>
      </w:pPr>
      <w:r>
        <w:rPr>
          <w:rFonts w:cs="Courier New" w:ascii="Courier New" w:hAnsi="Courier New"/>
        </w:rPr>
        <w:t>1-местный для РФ - 550 руб./сутки 1-местный для иностранных граждан - 1050 руб./сутки</w:t>
      </w:r>
    </w:p>
    <w:p>
      <w:pPr>
        <w:pStyle w:val="Normal"/>
        <w:jc w:val="both"/>
        <w:rPr>
          <w:rFonts w:ascii="Courier New" w:hAnsi="Courier New" w:cs="Courier New"/>
        </w:rPr>
      </w:pPr>
      <w:r>
        <w:rPr>
          <w:rFonts w:cs="Courier New" w:ascii="Courier New" w:hAnsi="Courier New"/>
        </w:rPr>
        <w:t>2-местный для РФ - 250-900 руб./сутки 2-местный для иностранных граждан - 450-1700 руб./сутки Полулюкс для РФ - 800-1600 руб./сутк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ОРЕЛ"302030, г. Орел, пл. Мира, 4Тел. 5-15-60, 5-05-89Проезд: все виды транспорта, идущие по улице Московской и Комсомольской до ост. "Гостиница Орел", а также - трамваи №№ 1, 2, 3 до ост. "Сквер Танкистов". Категория: 2 1-местный с удобствами - 440руб./сутки</w:t>
      </w:r>
    </w:p>
    <w:p>
      <w:pPr>
        <w:pStyle w:val="Normal"/>
        <w:jc w:val="both"/>
        <w:rPr>
          <w:rFonts w:ascii="Courier New" w:hAnsi="Courier New" w:cs="Courier New"/>
        </w:rPr>
      </w:pPr>
      <w:r>
        <w:rPr>
          <w:rFonts w:cs="Courier New" w:ascii="Courier New" w:hAnsi="Courier New"/>
        </w:rPr>
        <w:t>1-местный без удобств - 240-300руб./сутки 2-местный с удобствами - от 910 руб./сутки</w:t>
      </w:r>
    </w:p>
    <w:p>
      <w:pPr>
        <w:pStyle w:val="Normal"/>
        <w:jc w:val="both"/>
        <w:rPr>
          <w:rFonts w:ascii="Courier New" w:hAnsi="Courier New" w:cs="Courier New"/>
        </w:rPr>
      </w:pPr>
      <w:r>
        <w:rPr>
          <w:rFonts w:cs="Courier New" w:ascii="Courier New" w:hAnsi="Courier New"/>
        </w:rPr>
        <w:t>2-местный без удобств - от 310 руб./сутки Люкс - 1600 руб./сутк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Мотель «ШИПКА» 302032, г. Орел, Московское шоссе, 175 </w:t>
        <w:br/>
        <w:t>Тел. 3-07-04, 3-06-82 Проезд: авт. № 8 и 8-к до конечной</w:t>
      </w:r>
    </w:p>
    <w:p>
      <w:pPr>
        <w:pStyle w:val="Normal"/>
        <w:jc w:val="both"/>
        <w:rPr>
          <w:rFonts w:ascii="Courier New" w:hAnsi="Courier New" w:cs="Courier New"/>
        </w:rPr>
      </w:pPr>
      <w:r>
        <w:rPr>
          <w:rFonts w:cs="Courier New" w:ascii="Courier New" w:hAnsi="Courier New"/>
        </w:rPr>
        <w:t>1-местный - 450-650 руб./сутки 2-местный - 520-750 руб./сутки полулюкс - 1200-1400 руб./сутк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ОКА"(находится на центральном рынке г. Орла) </w:t>
        <w:br/>
        <w:t>Тел. 5-76-29 Проезд: авт. №№ 2, 5, трол. №№ 1, 3, трам. №№ 1, 2, 3 до ост. "Площадь Маркс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ГОСТИНИЦА-ОБЩЕЖИТИЕ УВД 302040, г. Орел, ул. Октябрьская, 53 </w:t>
        <w:br/>
        <w:t>Тел. 9-41-22 Проезд: авт. №№ 7, 18, 12, 25, 26, трол. №№ 3, 4 до ост. "Завод Приборов". 1-местный - 240 руб./сутки 2-местный - 175 руб./сутки 3-местный - 130 руб./сутк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 ОСТО 302019, г. Орел, ул. Веселая, 2</w:t>
        <w:br/>
        <w:t>Тел. 6-39-35 Проезд: авт. №№ 11, 19 до ост. "Улица Весела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РОСТО" Адрес:г. Орел, ул.генерала Жадова, 9</w:t>
      </w:r>
    </w:p>
    <w:p>
      <w:pPr>
        <w:pStyle w:val="Normal"/>
        <w:jc w:val="both"/>
        <w:rPr>
          <w:rFonts w:ascii="Courier New" w:hAnsi="Courier New" w:cs="Courier New"/>
        </w:rPr>
      </w:pPr>
      <w:r>
        <w:rPr>
          <w:rFonts w:cs="Courier New" w:ascii="Courier New" w:hAnsi="Courier New"/>
        </w:rPr>
        <w:t>Телефон:(0862) 43-50-84 Цена: 180руб./сутки Категория: 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рёл всегда был не особенно удобной станцией - в пригородном зале висит только расписание отправления пригородных, а расписания прибытия нет. я переписал отправление, купил билет до станции верховье и поинтересовался у кассирши, где можно узнать время прибытия пригородных. оказалось, что оно повешено в здании вокзала, около входа в тоннель, ведущий к платформам (я мимо этого расписания, оказывается, прошёл, но не заметил, так как оно осталось сзади). </w:t>
      </w:r>
    </w:p>
    <w:p>
      <w:pPr>
        <w:pStyle w:val="Normal"/>
        <w:jc w:val="both"/>
        <w:rPr>
          <w:rFonts w:ascii="Courier New" w:hAnsi="Courier New" w:cs="Courier New"/>
        </w:rPr>
      </w:pPr>
      <w:r>
        <w:rPr>
          <w:rFonts w:cs="Courier New" w:ascii="Courier New" w:hAnsi="Courier New"/>
        </w:rPr>
        <w:t>пригородные, отправляющиеся из Орла на Верховье, Ливны или Елец, заезжают на Лужки-Орловские, где меняют направление движения. поезда широтного направления, например, брест-адлер, на станцию орёл не заходят и останавливаются только на лужках-орловских. раньше, лет 5 назад, они заходили и на ст. орёл. однако при существующем положении вещей для этого им приходилось бы дважды менять направление движения, и не удивительно, что от этого отказались (хотя, конечно, добираться из лужков в центр орла ещё сложнее</w:t>
      </w:r>
    </w:p>
    <w:p>
      <w:pPr>
        <w:pStyle w:val="Normal"/>
        <w:jc w:val="both"/>
        <w:rPr>
          <w:rFonts w:ascii="Courier New" w:hAnsi="Courier New" w:cs="Courier New"/>
        </w:rPr>
      </w:pPr>
      <w:r>
        <w:rPr>
          <w:rFonts w:cs="Courier New" w:ascii="Courier New" w:hAnsi="Courier New"/>
        </w:rPr>
        <w:t xml:space="preserve">тем временем наш поезд медленно и осторожно дотащился до Лужков, постоял минут 20 и столь же медленно и осторожно двинулся в обратную сторону. через некоторое время мы прибыли на «платформу 5-го километра». орловцы, едущие на пригородных в восточном направлении, предпочитают садиться на них именно здесь это вполне естественно, так как пешком до неё от вокзала идти минут 10-15, а поезд наш отправился с неё только в 9.00 (а от орла - в 7.50!) </w:t>
      </w:r>
    </w:p>
    <w:p>
      <w:pPr>
        <w:pStyle w:val="HTMLPreformatted"/>
        <w:widowContro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rPr>
      </w:pPr>
      <w:r>
        <w:rPr>
          <w:rFonts w:cs="Times New Roman CYR" w:ascii="Times New Roman CYR" w:hAnsi="Times New Roman CYR"/>
        </w:rPr>
        <w:t>===========================================================================</w:t>
      </w:r>
    </w:p>
    <w:p>
      <w:pPr>
        <w:pStyle w:val="Normal"/>
        <w:rPr>
          <w:rFonts w:ascii="Times New Roman CYR" w:hAnsi="Times New Roman CYR" w:cs="Times New Roman CYR"/>
        </w:rPr>
      </w:pPr>
      <w:r>
        <w:rPr>
          <w:rFonts w:cs="Times New Roman CY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17">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w:t>
      </w:r>
    </w:p>
    <w:p>
      <w:pPr>
        <w:pStyle w:val="Normal"/>
        <w:rPr>
          <w:sz w:val="32"/>
        </w:rPr>
      </w:pPr>
      <w:r>
        <w:rPr>
          <w:sz w:val="32"/>
        </w:rPr>
        <w:t>Ливны</w:t>
      </w:r>
    </w:p>
    <w:p>
      <w:pPr>
        <w:pStyle w:val="Normal"/>
        <w:jc w:val="both"/>
        <w:rPr>
          <w:rFonts w:ascii="Courier New" w:hAnsi="Courier New" w:cs="Courier New"/>
        </w:rPr>
      </w:pPr>
      <w:r>
        <w:rPr>
          <w:rFonts w:cs="Courier New" w:ascii="Courier New" w:hAnsi="Courier New"/>
        </w:rPr>
        <w:t>город в Орловской области, областного подчинения, районный центр, в 154 км к юго-востоку от Орла. Расположен на Среднерусской возвышенности, на левом берегу р. Сосна (приток Дона), на автодороге Орёл - Елец. Железнодорожная станция (Ливны I) на линии Верховье - Мармыжи. Население 53,0 тыс. человек (1992; свыше 4 тыс. в 1779; 20,6 тыс. в 1897; 44,9 тыс. в 1979).</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Известен с конца XII в.; в XIII в. разрушен во время татаро-монгольского нашествия. Возрождён в 1571 на крутом мысу при слиянии рек Сосна и Ливенка как "сторужа" Усть-Ливны. В 1586 по указу Бориса Годунова была поставлена крепость, рядом с которой в начале XVII в. сложился посад, также окружённый рвом, валом и дубовым тыном, с башнями и воротами. Здесь же строились струги, спускавшиеся по Сосне на Дон. Крепость входила в Засечную черту на южной границе Русского государства. Ливны были одним из центров восстания 1606-07 под руководством И. И. Болотникова. После постройки Белгородской черты (середина XVII в.) утратил военное значение. С 1708 - город, с 1778 - уездный город Орловского наместничества (с 1796 - губернии). Первое промышленное предприятие города - пильный завод Ф. Евренкова - основан в 1781. К концу XIX в. в Ливнах насчитывалось 9 каменных церквей и 383 других каменных здания; действовали 2 салотопенных, 2 мыловаренных, 2 свечно-восковых, 4 крупорушных, 3 мукомольных, кожевенный, водочный, табачный, кирпичный и другие заводы; отделение Орловского коммерческого банка, городской общественный банк, 2 гостиницы, 2 книжные лавки, 2 фотомастерские, 3 типолитографии. Велась торговля хлебом, пенькой, солью, скотом. В XIX-XX вв. Ливны известны производством ливенок (разновидность русской гармон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годы Великой Отечественной войны 1941-45 город был оккупирован немецко-фашистскими войсками с 26 ноября по 25 декабря 1941 и сильно разрушен; </w:t>
      </w:r>
    </w:p>
    <w:p>
      <w:pPr>
        <w:pStyle w:val="Normal"/>
        <w:jc w:val="both"/>
        <w:rPr>
          <w:rFonts w:ascii="Courier New" w:hAnsi="Courier New" w:cs="Courier New"/>
        </w:rPr>
      </w:pPr>
      <w:r>
        <w:rPr>
          <w:rFonts w:cs="Courier New" w:ascii="Courier New" w:hAnsi="Courier New"/>
        </w:rPr>
        <w:t>В современных Л. развиты машиностроение и пищевая промышленность; ПО "Ливгидромаш", ПО "Промприбор"; заводы - автоагрегатный, противопожарного машиностроения, средств машинной графики, жидкостных счётчиков, пластмасс, спиртовой, сахарный, маслосырозавод; мясо-, птице-, пище- и мелькомбинаты; предприятия по производству стройматериалов, швейных издел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Застройка Л. с середины XIX в. велась по регулярному плану, разработанному в 1778. Каменное строительство сосредоточилось в центральном районе и вдоль берега р. Сосна. Старая планировочная структура сохраняется в современной застройке города (осуществляется по генеральному плану 1967-81). На высоком обрыве над р. Сосна - постройки Сергиевского монастыря, основанного в 1592; 5-главая, украшенная наличниками в духе "московского барокко" и ярусом кокошников Сергиевская церковь (1667, перестроена на рубеже XVII и XVIII вв.) и 3-ярусная надвратная Тихвинская церковь-колокольня (1725-30). В центре Л. - гражданские постройки середины XIX в. в стиле классицизм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Ливнах родился и провёл детские годы русский актёр П. М. Садовский (Ермил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РИЧАРД ГОСТИНИЦА. Контакты. - Гостиница г. Ливны </w:t>
      </w:r>
    </w:p>
    <w:p>
      <w:pPr>
        <w:pStyle w:val="Normal"/>
        <w:jc w:val="both"/>
        <w:rPr>
          <w:rFonts w:ascii="Courier New" w:hAnsi="Courier New" w:cs="Courier New"/>
        </w:rPr>
      </w:pPr>
      <w:r>
        <w:rPr>
          <w:rFonts w:cs="Courier New" w:ascii="Courier New" w:hAnsi="Courier New"/>
        </w:rPr>
        <w:t xml:space="preserve">Адрес: 303800, Орловская область, Ливны г., Гайдара ул., 1 </w:t>
      </w:r>
    </w:p>
    <w:p>
      <w:pPr>
        <w:pStyle w:val="Normal"/>
        <w:jc w:val="both"/>
        <w:rPr>
          <w:rFonts w:ascii="Courier New" w:hAnsi="Courier New" w:cs="Courier New"/>
        </w:rPr>
      </w:pPr>
      <w:r>
        <w:rPr>
          <w:rFonts w:cs="Courier New" w:ascii="Courier New" w:hAnsi="Courier New"/>
        </w:rPr>
        <w:t>Телефон: (08677) 32074    номера: люкс (кол-во 4, от 1000 руб.)</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ЛИВНЫ ГОСТИНИЦА. Контакты. - Гостиница г. Ливны </w:t>
      </w:r>
    </w:p>
    <w:p>
      <w:pPr>
        <w:pStyle w:val="Normal"/>
        <w:jc w:val="both"/>
        <w:rPr>
          <w:rFonts w:ascii="Courier New" w:hAnsi="Courier New" w:cs="Courier New"/>
        </w:rPr>
      </w:pPr>
      <w:r>
        <w:rPr>
          <w:rFonts w:cs="Courier New" w:ascii="Courier New" w:hAnsi="Courier New"/>
        </w:rPr>
        <w:t xml:space="preserve">Адрес: 303800, Орловская область, Ливны г., Ленина ул., 21 </w:t>
      </w:r>
    </w:p>
    <w:p>
      <w:pPr>
        <w:pStyle w:val="Normal"/>
        <w:jc w:val="both"/>
        <w:rPr>
          <w:rFonts w:ascii="Courier New" w:hAnsi="Courier New" w:cs="Courier New"/>
        </w:rPr>
      </w:pPr>
      <w:r>
        <w:rPr>
          <w:rFonts w:cs="Courier New" w:ascii="Courier New" w:hAnsi="Courier New"/>
        </w:rPr>
        <w:t>Телефон: (08677) 23013 * номера: 1-местный (кол-во 12, от 400 руб.), 2-местный (кол-во 6, от 280 руб.), 3-местный (кол-во 4, от 270 руб.), 4-местный (кол-во 13, от 200 руб.), люкс (кол-во 4, от 450 руб.)</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анаторий-профилакторий ОАО "Ливгидромаш" Телефон/факс: (277) 21924</w:t>
      </w:r>
    </w:p>
    <w:p>
      <w:pPr>
        <w:pStyle w:val="Normal"/>
        <w:jc w:val="both"/>
        <w:rPr>
          <w:rFonts w:ascii="Courier New" w:hAnsi="Courier New" w:cs="Courier New"/>
        </w:rPr>
      </w:pPr>
      <w:r>
        <w:rPr>
          <w:rFonts w:cs="Courier New" w:ascii="Courier New" w:hAnsi="Courier New"/>
        </w:rPr>
        <w:t>Адрес: 303800, г.Ливны, ул.Мира, д.231; Ямской лес Количество мест: 2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Ливны - уездный город Орловской губернии, на реке Сосне, при устье речки Ливенки. Основан по боярскому приговору в 1586 г. Восемь лет спустя у города устроена засека. Здесь строились струги, спускавшиеся по Сосне на Дон. В Смутное время Ливны сделались скопищем всяких бродяг; В настоящее время в Л. 9 каменных церквей, а других зданий каменных 383 (в том числе лавок 112, нежилых домов 31), деревянных 1448 (лавок 124, нежилых домов 22). Жителей 25942 (13108 мжч.): двор. 88, дух. сосл. 69, почетн. граждан и купцов 3141, мещан 18206, крестьян 4375, проч. сословий 63. Православных 25715, раскольн. 85, католиков 12, протест. 3, евреев 120, Ремесленников 1045; торгов. свидетельств выдано 1449, из которых приказч. 416. Реальное училище, женская прогимназия, городское 3-кл. училище, мужское и женское приходск. училища, духовное училище. Комитет общества Красного Креста, общество вспомоществования недостат. учеников реального учил.; отделение орловского коммерческого банка; городской общественный банк; 2 аптеки, 2 гостиницы, 2 книжных лавки; обе с библиотеками, 3 типолитографии и 2 фотографии. 9 врачей, земск. ветеринаров 2; городская лечебница для приходящих, городская богадельня.</w:t>
      </w:r>
    </w:p>
    <w:p>
      <w:pPr>
        <w:pStyle w:val="Normal"/>
        <w:jc w:val="both"/>
        <w:rPr>
          <w:rFonts w:ascii="Courier New" w:hAnsi="Courier New" w:cs="Courier New"/>
        </w:rPr>
      </w:pPr>
      <w:r>
        <w:rPr>
          <w:rFonts w:cs="Courier New" w:ascii="Courier New" w:hAnsi="Courier New"/>
        </w:rPr>
        <w:t xml:space="preserve">Известен с 1177 г. как центр удельного Ливенского княжества, название по расположению при впадении в Сосну р. Ливна (ныне Ливенка). В 13 в. разрушен во время монголо-татарского нашествия. Возрождён в 1571 г. С 1586 город. По указу Бориса Годунова поставлена крепость, позднее входившая в Большую засечную черту. </w:t>
      </w:r>
    </w:p>
    <w:p>
      <w:pPr>
        <w:pStyle w:val="Normal"/>
        <w:jc w:val="both"/>
        <w:rPr>
          <w:rFonts w:ascii="Courier New" w:hAnsi="Courier New" w:cs="Courier New"/>
        </w:rPr>
      </w:pPr>
      <w:r>
        <w:rPr>
          <w:rFonts w:cs="Courier New" w:ascii="Courier New" w:hAnsi="Courier New"/>
        </w:rPr>
        <w:t>Во второй половине 16 века Русское государство беспокоили набеги крымских татар. Четырьмя главными дорогами-сакмами татары приходили на Русь.  Две из них Кальмиусский и Муравский шлях сходились на реке Сосне, недалеко от места впадения в Сосну реки Ливенки.Здесь для обороны окрестных пограничных земель Русского государства в 1586 году был построен город Ливны.</w:t>
      </w:r>
    </w:p>
    <w:p>
      <w:pPr>
        <w:pStyle w:val="Normal"/>
        <w:jc w:val="both"/>
        <w:rPr>
          <w:rFonts w:ascii="Courier New" w:hAnsi="Courier New" w:cs="Courier New"/>
        </w:rPr>
      </w:pPr>
      <w:r>
        <w:rPr>
          <w:rFonts w:cs="Courier New" w:ascii="Courier New" w:hAnsi="Courier New"/>
        </w:rPr>
        <w:t xml:space="preserve">Ливны - один из центров восстания 1606-07 под руководством Ивана Болотникова. С середины 17 в., после постройки Белгородской черты, утратил военное значение. К началу 19 в. крупный торговый пункт. </w:t>
      </w:r>
    </w:p>
    <w:p>
      <w:pPr>
        <w:pStyle w:val="Normal"/>
        <w:jc w:val="both"/>
        <w:rPr>
          <w:rFonts w:ascii="Courier New" w:hAnsi="Courier New" w:cs="Courier New"/>
        </w:rPr>
      </w:pPr>
      <w:r>
        <w:rPr>
          <w:rFonts w:cs="Courier New" w:ascii="Courier New" w:hAnsi="Courier New"/>
        </w:rPr>
        <w:t xml:space="preserve">В 1611 г. становятся центром уезда, который в церковном отношении входил в Крутицкую, с 1764 г. - в Воронежскую, а с 1788 г. - в Орловскую епархии. </w:t>
      </w:r>
    </w:p>
    <w:p>
      <w:pPr>
        <w:pStyle w:val="Normal"/>
        <w:jc w:val="both"/>
        <w:rPr>
          <w:rFonts w:ascii="Courier New" w:hAnsi="Courier New" w:cs="Courier New"/>
        </w:rPr>
      </w:pPr>
      <w:r>
        <w:rPr>
          <w:rFonts w:cs="Courier New" w:ascii="Courier New" w:hAnsi="Courier New"/>
        </w:rPr>
        <w:t xml:space="preserve">В XVII в. город находился под постоянной угрозой татарских набегов. В 1668 г. гарнизон крепости состоял из 1424 служилых людей. С продвижением границ Русского государства на юг в конце XVII в. утратил военное значение. </w:t>
      </w:r>
    </w:p>
    <w:p>
      <w:pPr>
        <w:pStyle w:val="Normal"/>
        <w:jc w:val="both"/>
        <w:rPr>
          <w:rFonts w:ascii="Courier New" w:hAnsi="Courier New" w:cs="Courier New"/>
        </w:rPr>
      </w:pPr>
      <w:r>
        <w:rPr>
          <w:rFonts w:cs="Courier New" w:ascii="Courier New" w:hAnsi="Courier New"/>
        </w:rPr>
        <w:t xml:space="preserve">С 1708 г. Ливны с уездом входили в состав Киевской губ., в 1719 г. отнесены к Елецкой провинции Азовской, а с 1725 г. - Воронежской губ. В 1750 г. в городе было 9 церквей, Сергиевский мужской и Николаевский женский монастыри. В 1778 г. Ливны как уездный город вошли в состав Орловского наместничества (с 1796 г. - губернии).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18 веке формируется центр города - несколько  прямых улиц, отходящих от исторической части города /местонахождения старой крепости/ с юго-востока на северо-запад. В 1778 году Ливны как уездный городок вошли в состав Орловского наместничества /с 1796 года - губернии/.</w:t>
      </w:r>
    </w:p>
    <w:p>
      <w:pPr>
        <w:pStyle w:val="Normal"/>
        <w:jc w:val="both"/>
        <w:rPr>
          <w:rFonts w:ascii="Courier New" w:hAnsi="Courier New" w:cs="Courier New"/>
        </w:rPr>
      </w:pPr>
      <w:r>
        <w:rPr>
          <w:rFonts w:cs="Courier New" w:ascii="Courier New" w:hAnsi="Courier New"/>
        </w:rPr>
        <w:t>Проведение железной дороги от ст. Верховье Орловско-Грязской ж.-д. до Ливен в 1871 г. и продление ее в 1896 г. до Мармыжей на ж.-д. линии Курск -Касторная способствовали экономическому развитию города.</w:t>
      </w:r>
    </w:p>
    <w:p>
      <w:pPr>
        <w:pStyle w:val="Normal"/>
        <w:jc w:val="both"/>
        <w:rPr>
          <w:rFonts w:ascii="Courier New" w:hAnsi="Courier New" w:cs="Courier New"/>
        </w:rPr>
      </w:pPr>
      <w:r>
        <w:rPr>
          <w:rFonts w:cs="Courier New" w:ascii="Courier New" w:hAnsi="Courier New"/>
        </w:rPr>
        <w:t xml:space="preserve">В 19 веке город становится одним из крупных торгово-ремесленных центров Орловской губернии. В нем велась торговля хлебом, пенькой, солью, скотом. Небольшие кустарные предприятия специализировались в основном на переработке сельхозпродукции. Получили развитие портняжное, сапожное, кузнечное и слесарное ремёсла, а также производство одной из разновидностей русской гармони - "ливенки". В конце 19 века в городе было 9 - каменных церквей, 383 - каменных зданий, 4 - крупорушенных завода, 3 - мукомольных завода, 2 - салотопленных завода, 2 - мыловаренных завода, 2 - свечковосковых, 2 - кирпичных, а также водочный, табачный и кожевенный. Много личных мельниц. </w:t>
      </w:r>
    </w:p>
    <w:p>
      <w:pPr>
        <w:pStyle w:val="Normal"/>
        <w:jc w:val="both"/>
        <w:rPr>
          <w:rFonts w:ascii="Courier New" w:hAnsi="Courier New" w:cs="Courier New"/>
        </w:rPr>
      </w:pPr>
      <w:r>
        <w:rPr>
          <w:rFonts w:cs="Courier New" w:ascii="Courier New" w:hAnsi="Courier New"/>
        </w:rPr>
        <w:t xml:space="preserve">К 1917 г. в Ливнах имелись мужская и 2 женские (1 частная) гимназии, реальное, духовное, 2 высших начальных, 2 приходских училища, 2 низших частных учебных заведения, библиотека-читальня, земская больница, 2 аптеки, аптекарский магазин, 2 богадельни, почтово-телеграфная конто-ра, отделение Русско-Азиатского банка, 3 типографии, 2 фотографии, 5 гостиниц, 2 постоялых двора, городская тюрьма. Действовали 8 приходских, 1 кладбищенская и 2 домовых православных церкви.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род Ливны - родина многих замечательных людей, своей жизнедеятельностью прославивших Россию. Это Сергей Николаевич Булгаков, русский философ, экономист, богослов. Основатель Богословского православного института в Париже. Это Николай Яковлевич Данилевский, известный русский социолог и теоретик неославянства, один из самых крупных историко-социологических исследователей в русской общественной мысли второй половины 19 века. Автор книги " Россия и Европа ". Знаменитый русский артист, родоначальник поколения артистов Малого художественного академического театра Пров Михайлович Садовский тоже родился в Ливнах. Он прославился как исполнитель ролей в пьесах драматурга Островского. Уроженец Ливен и Николай Николаевич Поликарпов, видный авиаконструктор, создатель серии самолётов самого различного назначения. </w:t>
      </w:r>
    </w:p>
    <w:p>
      <w:pPr>
        <w:pStyle w:val="Normal"/>
        <w:jc w:val="both"/>
        <w:rPr>
          <w:rFonts w:ascii="Courier New" w:hAnsi="Courier New" w:cs="Courier New"/>
        </w:rPr>
      </w:pPr>
      <w:r>
        <w:rPr>
          <w:rFonts w:cs="Courier New" w:ascii="Courier New" w:hAnsi="Courier New"/>
        </w:rPr>
        <w:t xml:space="preserve">В январе-феврале 1918 г. власть в городе и уезде перешла к Совету рабочих, солдатских и крестьянских депутатов. В августе 1918 г. Ливны стали центром восстания крестьян уезда против большевиков. По указанию В. И. Ленина восстание было беспощадно подавлено с помощью воинских частей. Во время гражданской войны город со 2 октября по 3 ноября 1919 года был занят белогвардейцами генерала А. И. Деникина. </w:t>
      </w:r>
    </w:p>
    <w:p>
      <w:pPr>
        <w:pStyle w:val="Normal"/>
        <w:jc w:val="both"/>
        <w:rPr>
          <w:rFonts w:ascii="Courier New" w:hAnsi="Courier New" w:cs="Courier New"/>
        </w:rPr>
      </w:pPr>
      <w:r>
        <w:rPr>
          <w:rFonts w:cs="Courier New" w:ascii="Courier New" w:hAnsi="Courier New"/>
        </w:rPr>
        <w:t xml:space="preserve">В 1928 г. Ливны стали центром района Орловского округа Центрально-Черноземной обл., с 1930 г. непосредственно подчинялись ЦЧО, в 1934 г. вошли в состав Курской обл., с 1937 г. - центр района Орловской области. </w:t>
      </w:r>
    </w:p>
    <w:p>
      <w:pPr>
        <w:pStyle w:val="Normal"/>
        <w:jc w:val="both"/>
        <w:rPr>
          <w:rFonts w:ascii="Courier New" w:hAnsi="Courier New" w:cs="Courier New"/>
        </w:rPr>
      </w:pPr>
      <w:r>
        <w:rPr>
          <w:rFonts w:cs="Courier New" w:ascii="Courier New" w:hAnsi="Courier New"/>
        </w:rPr>
        <w:t>В годы Великой Отечественной войны 25 ноября 1941 г. Ливны были оккупированы войсками германской армии. 13 декабря 1941 г. немцы оставили город, а через несколько дней он снова был занят противником. Окончательно освобожден 25 декабря 1941 г.</w:t>
      </w:r>
    </w:p>
    <w:p>
      <w:pPr>
        <w:pStyle w:val="Normal"/>
        <w:jc w:val="both"/>
        <w:rPr>
          <w:rFonts w:ascii="Courier New" w:hAnsi="Courier New" w:cs="Courier New"/>
        </w:rPr>
      </w:pPr>
      <w:r>
        <w:rPr>
          <w:rFonts w:cs="Courier New" w:ascii="Courier New" w:hAnsi="Courier New"/>
        </w:rPr>
        <w:t>Сегодня Ливны - второй по величине город Орловской области.  Расположен в 154 км к юго-востоку от Орла, 52 20 мин - северной широты, 55 5 мин - восточной долготы. В 50 - 90-е годы город Ливны приобрёл современный облик, стал промышленным городом. Основные отрасли промышленности - машиностроение, приборостроение, пищевая промышленность. Наиболее крупные предприятия: АО "Ливгидромаш", АО "Ливныпластик", АО "Этанол", АО "Ливенский машиностроительный завод" и другие.  В Орловской области и за её пределами известны: народный ансамбль "Ливенские гармошки", игрушки - "свистульки" из плешковской глины. Единственный сохранившийся в городе памятник истории и архитектуры - Сергиевская православная церковь.</w:t>
      </w:r>
    </w:p>
    <w:p>
      <w:pPr>
        <w:pStyle w:val="Normal"/>
        <w:jc w:val="both"/>
        <w:rPr>
          <w:rFonts w:ascii="Courier New" w:hAnsi="Courier New" w:cs="Courier New"/>
        </w:rPr>
      </w:pPr>
      <w:r>
        <w:rPr>
          <w:rFonts w:cs="Courier New" w:ascii="Courier New" w:hAnsi="Courier New"/>
        </w:rPr>
        <w:t xml:space="preserve">Указом Президиума Верховного Совета СССР от 10 апреля 1986 г. за успехи, достигнутые трудящимися города в хозяйственном и культурном строительстве, и в связи с 400-летием основания Ливны награждены орденом "Знак Почет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Ливны - совсем иной город, по местным меркам экономически активный. Центр абсолютно плоский: четыре улицы крест-накрест с ровными рядами каменных домов XVIII-XIX веков. В центре - бульвар с фонариками. За пределами центральных улиц цивилизация кончается, но зато почти на каждом старом доме висит мемориальная доска - если не "Здесь жил конструктор Поликарпов", то по крайней мере "Дом землевладельца Ф. Ф. Заседателева". Среди новых домов поражают воображение банки - несколько безвкусных особняков из бело-красного кирпич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Ливенский краеведческий музей    тел. (48677) 2-2693</w:t>
      </w:r>
    </w:p>
    <w:p>
      <w:pPr>
        <w:pStyle w:val="Normal"/>
        <w:jc w:val="both"/>
        <w:rPr>
          <w:rFonts w:ascii="Courier New" w:hAnsi="Courier New" w:cs="Courier New"/>
        </w:rPr>
      </w:pPr>
      <w:r>
        <w:rPr>
          <w:rFonts w:cs="Courier New" w:ascii="Courier New" w:hAnsi="Courier New"/>
        </w:rPr>
        <w:t>Адрес: 303800, Орловская область, г. Ливны, ул. М. Горького, 41</w:t>
      </w:r>
    </w:p>
    <w:p>
      <w:pPr>
        <w:pStyle w:val="Normal"/>
        <w:jc w:val="both"/>
        <w:rPr>
          <w:rFonts w:ascii="Courier New" w:hAnsi="Courier New" w:cs="Courier New"/>
        </w:rPr>
      </w:pPr>
      <w:r>
        <w:rPr>
          <w:rFonts w:cs="Courier New" w:ascii="Courier New" w:hAnsi="Courier New"/>
        </w:rPr>
        <w:t>Проезд: Любой автобус от ж/д-вокзала - до ост. "Улица Свердлова. Общежитие"</w:t>
      </w:r>
    </w:p>
    <w:p>
      <w:pPr>
        <w:pStyle w:val="Normal"/>
        <w:jc w:val="both"/>
        <w:rPr>
          <w:rFonts w:ascii="Courier New" w:hAnsi="Courier New" w:cs="Courier New"/>
        </w:rPr>
      </w:pPr>
      <w:r>
        <w:rPr>
          <w:rFonts w:cs="Courier New" w:ascii="Courier New" w:hAnsi="Courier New"/>
        </w:rPr>
        <w:t xml:space="preserve">Режим работы:* Ежедневно с 9.00 до 17.00, кроме понедельника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та основания - 24.11.1918</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та открытия   - 28.06.1998</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6 июля - День города Ливны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августа - День освобождения Орловщины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 декабря - День освобождения города Ливны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Ливенский краеведческий музей основан 24 ноября 1918 года. В ноябре 1941 года при подходе гитлеровцев к городу фонды музея бесследно исчезли. В 1966 году музей возрождается как народный, а в 1987 году становится филиалом Орловского областного краеведческого музея. В 1995 году город предоставил музею здание в центре города, и музей становится муниципальным. В июне 1998 года после капитального ремонта здания, строительства экспозиции и систематизации фондов музей открывается как муниципальное учреждение.  </w:t>
      </w:r>
    </w:p>
    <w:p>
      <w:pPr>
        <w:pStyle w:val="Normal"/>
        <w:jc w:val="both"/>
        <w:rPr>
          <w:rFonts w:ascii="Courier New" w:hAnsi="Courier New" w:cs="Courier New"/>
        </w:rPr>
      </w:pPr>
      <w:r>
        <w:rPr>
          <w:rFonts w:cs="Courier New" w:ascii="Courier New" w:hAnsi="Courier New"/>
        </w:rPr>
        <w:t xml:space="preserve">Здание(я):    Здание 50-х годов ХХ века, после капитального ремонта.  </w:t>
      </w:r>
    </w:p>
    <w:p>
      <w:pPr>
        <w:pStyle w:val="Normal"/>
        <w:jc w:val="both"/>
        <w:rPr>
          <w:rFonts w:ascii="Courier New" w:hAnsi="Courier New" w:cs="Courier New"/>
        </w:rPr>
      </w:pPr>
      <w:r>
        <w:rPr>
          <w:rFonts w:cs="Courier New" w:ascii="Courier New" w:hAnsi="Courier New"/>
        </w:rPr>
        <w:t>Местные достопримечательно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ергиевская церковь - памятник XVII век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ЛИВЕНСКИЙ ПОЛИТЕХНИЧЕСКИЙ КОЛЛЕДЖ, 303800, Орловская обл., г.Ливны, ул.Мира, 152а  3-17-34 – Секретарь   2-35-65 – Директор</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Автоагрегат" АООТ   фильтры, фильтрующие элементы для очистки масла, топлива и воздуха для всех видов автомобилей, тракторов и другой техники, фильтры на импортные автобусы и автомобили, глушители на автомобили КамАЗ, ЗИЛ, насосы высокого давления. Орловская область, г. Ливны, ул. Индустриальная, 2а, тел. 3-27-69, 3-24-9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Ливенский машиностроительный завод АООТ   Противопожарное и насосное оборудование: мотопомпы, лафетные стволы, огнетушители, пожарные насосы, водные колонки, центробежные насосы.  Орловская область, г. Ливны, ул. Гражданская, 23, тел. 2-27-17, 2-23-8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Ливенский мясокомбинат АОТ  Переработка скота, выработка колбасных изделий, жира пищевого, мясокостной муки, хозяйственного мыла. Орловская область, г. Ливны, ул. Титова, 2, тел. 2-25-37, 2-13-7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Ливныпластик АООТ  Изготовление продукции технического назначения и ТНП: изделий из пластмасс, пленки, трубы, листы из полимерных материалов, трубы различного хоз. Назначения в т.ч. водопроводные. Орловская область, г. Ливны, ул. Гайдара, 2а, тел. 2-25-45, 3-17-3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колонии строгого режима, расположенной в городе Ливны Орловской области, были сданы в "эксплуатацию" две новые сверхсовременные вышки для часовых.</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Участок Верховье - Ливны считается малодеятельным, пассажиропоток здесь незначителен и нестабилен. Рельсовый автобус РА-1 сократит расход дизельного топлива чуть ли не в 10 раз и сделает поездку комфортной и быстрой. Пока время в пути и количество остановок не изменилось, ведь рельсовые автобусы ходят по старому расписанию, заменяя обычные пригородные поезда только по вторникам и субботам. Однако в ближайшее время будет разработан новый график, позволяющий продлить маршрут до станции Долгое и на 30% сократить время, затраченное на поездку. При этом с введением рельсовых автобусов оплата за проезд на участке Верховье - Ливны не изменилась. </w:t>
      </w:r>
    </w:p>
    <w:p>
      <w:pPr>
        <w:pStyle w:val="Normal"/>
        <w:jc w:val="both"/>
        <w:rPr>
          <w:rFonts w:ascii="Courier New" w:hAnsi="Courier New" w:cs="Courier New"/>
        </w:rPr>
      </w:pPr>
      <w:r>
        <w:rPr>
          <w:rFonts w:cs="Courier New" w:ascii="Courier New" w:hAnsi="Courier New"/>
        </w:rPr>
        <w:t>РА-1 - самоходная транспортная единица с двумя кабинами управления, способная развивать скорость до 100 км/ч. Рельсовый автобус оснащен дизельным двигателем "Мерседес" мощностью более 400 лошадиных сил, бортовой компьютерной диагностикой и системами безопасности. Так, например, движение автобуса не сможет начаться, если плотно не закрыты прислонно-сдвижные двери. Значительно ниже, чем в пассажирском вагоне, посадочная высота, что облегчает производить посадку и высадку пассажиров. В комфортабельном салоне вагона 74 мягких кресел, а всего он может принять до 180 человек.</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Ливенский уезд, величиною в 4982,4 кв. вер., расположен в восточной половине Орловской губернии, соприкасаясь на С с Тульской губ., на Ю - частью с Курской, частью с Воронежской губ. Южную половину у. орошают правые притоки Сосны, Тим, Кшень и Олым</w:t>
      </w:r>
    </w:p>
    <w:p>
      <w:pPr>
        <w:pStyle w:val="Normal"/>
        <w:jc w:val="both"/>
        <w:rPr>
          <w:rFonts w:ascii="Courier New" w:hAnsi="Courier New" w:cs="Courier New"/>
        </w:rPr>
      </w:pPr>
      <w:r>
        <w:rPr>
          <w:rFonts w:cs="Courier New" w:ascii="Courier New" w:hAnsi="Courier New"/>
        </w:rPr>
        <w:t xml:space="preserve">Селений в Л. у. 539, крестьянских дворов 38917, не крестьянских 1291. Жителей 341876 (162918 мжч. и 178958 жнщ.); крестьян 333416, мещан 3280, дворян 975, духовного сословия 689, почетных граждан и купцов 1825, военного сословия 1632, проч. сословий 59. Православных - 341445, раскольников 220, католиков 38, протестантов 25, евреев 72, проч. исповеданий 76. </w:t>
      </w:r>
    </w:p>
    <w:p>
      <w:pPr>
        <w:pStyle w:val="Normal"/>
        <w:jc w:val="both"/>
        <w:rPr>
          <w:rFonts w:ascii="Courier New" w:hAnsi="Courier New" w:cs="Courier New"/>
        </w:rPr>
      </w:pPr>
      <w:r>
        <w:rPr>
          <w:rFonts w:cs="Courier New" w:ascii="Courier New" w:hAnsi="Courier New"/>
        </w:rPr>
        <w:t xml:space="preserve">Конских заводов 19: маток 454, производителей 58. Всего скота в 1892 г.: лошадей 73713, овец простых 107795, тонкорунных 4613, свиней 17003, рогатого скота 39421. Лошади большей частью рысистые. Река Сосна прорезывает весь Л. у. с З на В; принимая в себя целый ряд многоводных притоков и впадая в р. Дон, она может служить средством сообщения, особенно для весеннего сплава товаров. До сих пор попыток судоходства по Сосне было, однако, весьма мало. Три южные реки, Олым, Кшень и Тим, годны только для небольших размеров лодок. Торговля Л. уезда сосредоточена преимущественно на хлебе, производство которого доходит до 4 млн. чет. Она могла бы развиться еще шире, если бы в 60 вер. не находился такой бойкий торговый пункт, как Елец, издавна привлекающий к себе большую часть хлебных грузов. В 1893 г. отправлено со ст. Верховья хлебных товаров на Орел 3288 тыс. пудов, на Грязи 79 тыс. пудов. Торговых свидетельств выдано 1273, из которых 1-й гильдии 4, 2-й 157, мелочн. торга 700. </w:t>
      </w:r>
    </w:p>
    <w:p>
      <w:pPr>
        <w:pStyle w:val="Normal"/>
        <w:jc w:val="both"/>
        <w:rPr>
          <w:rFonts w:ascii="Courier New" w:hAnsi="Courier New" w:cs="Courier New"/>
        </w:rPr>
      </w:pPr>
      <w:r>
        <w:rPr>
          <w:rFonts w:cs="Courier New" w:ascii="Courier New" w:hAnsi="Courier New"/>
        </w:rPr>
        <w:t>94 училища. Учащихся 7217 (6222 мальч. и 995 дев.). Врачей 9. Церквей и соборов каменных 88, деревянных 9. Один женский монастырь, одна часовня. На дороге к Ефремову, в 5 в. от г. Ливны, видны остатки старинных укреплений.</w:t>
      </w:r>
    </w:p>
    <w:p>
      <w:pPr>
        <w:pStyle w:val="Normal"/>
        <w:jc w:val="both"/>
        <w:rPr>
          <w:rFonts w:ascii="Courier New" w:hAnsi="Courier New" w:cs="Courier New"/>
        </w:rPr>
      </w:pPr>
      <w:r>
        <w:rPr>
          <w:rFonts w:cs="Courier New" w:ascii="Courier New" w:hAnsi="Courier New"/>
        </w:rPr>
      </w:r>
    </w:p>
    <w:p>
      <w:pPr>
        <w:pStyle w:val="Normal"/>
        <w:rPr/>
      </w:pPr>
      <w:r>
        <w:rPr/>
        <w:t>================================================================</w:t>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18">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HTMLPreformatted"/>
        <w:widowContro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sz w:val="20"/>
        </w:rPr>
      </w:pPr>
      <w:r>
        <w:rPr>
          <w:rFonts w:cs="Times New Roman CYR" w:ascii="Times New Roman CYR" w:hAnsi="Times New Roman CYR"/>
          <w:sz w:val="20"/>
        </w:rPr>
      </w:r>
    </w:p>
    <w:p>
      <w:pPr>
        <w:pStyle w:val="Normal"/>
        <w:rPr/>
      </w:pPr>
      <w:r>
        <w:rPr/>
        <w:t>===========================================================================</w:t>
      </w:r>
    </w:p>
    <w:p>
      <w:pPr>
        <w:pStyle w:val="Normal"/>
        <w:rPr>
          <w:sz w:val="32"/>
        </w:rPr>
      </w:pPr>
      <w:r>
        <w:rPr>
          <w:sz w:val="32"/>
        </w:rPr>
        <w:t>ЕЛЕЦ</w:t>
      </w:r>
    </w:p>
    <w:p>
      <w:pPr>
        <w:pStyle w:val="Normal"/>
        <w:jc w:val="both"/>
        <w:rPr>
          <w:rFonts w:ascii="Courier New" w:hAnsi="Courier New" w:cs="Courier New"/>
        </w:rPr>
      </w:pPr>
      <w:r>
        <w:rPr>
          <w:rFonts w:cs="Courier New" w:ascii="Courier New" w:hAnsi="Courier New"/>
        </w:rPr>
        <w:t>город в Липецкой области, областного подчинения, районный центр, в 78 км к западу от Липецка. Расположен по берегам р. Сосна (правый приток р. Дон). Крупный транспортный узел: железнодорожных линии на Москву, Валуйки (и далее в Донбасс), Орёл, Грязи, Лев Толстой. Автомагистраль (Москва - Воронеж - Ростов-на-Дону). Конечный пункт газопровода из Западной Сибири, близ города проходят газопровод Ставрополь - Москва, нефтепровод Альметьевск - Мозырь ("Дружба"). Население 120,8 тыс. человек (1992; 45,8 тыс. в 1897; 43 тыс. в 1926; 51 тыс. в 1939; 78 тыс. в 1959; 101 тыс. в 1970; 110,5 тыс. в 197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первые Елец упоминается в летописи под 1146 как укреплённый пункт для защиты от половцев на рубеже Рязанского княжества. В 1156 Елец сожжён половцами. В XIII-XIV вв. центр удельного княжества. Зимой 1237-1238 разрушен войсками Батыя; в 1316 разграблен и сожжён ханом Узбеком, в 1365 - ханом Тегеем. 8 июля 1395, после отказа ельчан сдать город добровольно, до основания разрушен и сожжён войсками Тимура. От разорения монголо-татарами в 1415 и 1450 город пришел в упадок. В 1483 отошёл к Московскому государству. Новое рождение Е. как сторожевого пункта на юго-восточных рубежах Русского государства относится к 1591. В 1618 войска малороссийского гетмана Конашевича-Сагайдачного хитростью овладели городом; значительная часть его крепостных сооружений была разрушена. С 1778 Елец - уездный город Орловского наместничества. Развивался Елец по генеральным планам 1770 и 1827. Во второй половине XIX - начале XX вв. по величине Елец не уступал Орлу; был крупным центром торговли хлебом, тканями и др., славился производством кожевенных, табачных издели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годы Великой Отечественной войны 1941-45 был оккупирован с 5 декабря 1941 по 9 декабря 1941 немецко-фашистскими войска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лец - центр кружевного промысла, возникновение которого восходит к началу XIX в. Елецкое кружево ("парное" и "сцепное") плетётся на коклюшках преимущественно из белых катушечных ниток, реже из льняной, шёлковой (а с середины XX в. и синтетической пряжи). Отличается мягким контрастом мелкого растительного и геометрического узора и тонкого ажурного фона). С 1960 кружево вырабатывается на Елецком комбинате художественных промыслов, преобразованном в 1974 в ПО "Елецкие кружева" (выпускает мерные кружева, воротнички, скатерти и т. д.).</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современном Ельце: машиностроение и металлообработка (заводы - машиностроительный, тракторных гидро- агрегатов, элементный, медицинского оборудования и др.); сахарный, кожевенный, пивоваренный заводы; табачная фабрика; предприятия по производству стройматериалов. Педагогический институт. Краеведческий муз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Центральная часть Е. сохраняет облик, сформировавшийся по ген. планам 1770 и 1827. Среди архитектурных памятников - жилые дома и городские усадьбы XVIII - первой половины XIX вв., здание табачной фабрики (XIX в.), Вознесенский собор (XIX в.). Разнообразные по форме и величине вертикали церквей и колоколен создают впечатляющую панораму города; особенно она выразительна со стороны р. Сосн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Ельце родились писатели Марко Вовчок, И. А. Бунин, актриса В. О. Массалитинова, композитор Т. Н. Хренник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ЕЛЕЦ"  Адрес: Липецкая область, г. Елец, ул. Коммунаров, 14 </w:t>
      </w:r>
    </w:p>
    <w:p>
      <w:pPr>
        <w:pStyle w:val="Normal"/>
        <w:jc w:val="both"/>
        <w:rPr>
          <w:rFonts w:ascii="Courier New" w:hAnsi="Courier New" w:cs="Courier New"/>
        </w:rPr>
      </w:pPr>
      <w:r>
        <w:rPr>
          <w:rFonts w:cs="Courier New" w:ascii="Courier New" w:hAnsi="Courier New"/>
        </w:rPr>
        <w:t xml:space="preserve">Номерной фонд: 134 номера, 228 мест. </w:t>
      </w:r>
    </w:p>
    <w:p>
      <w:pPr>
        <w:pStyle w:val="Normal"/>
        <w:jc w:val="both"/>
        <w:rPr>
          <w:rFonts w:ascii="Courier New" w:hAnsi="Courier New" w:cs="Courier New"/>
        </w:rPr>
      </w:pPr>
      <w:r>
        <w:rPr>
          <w:rFonts w:cs="Courier New" w:ascii="Courier New" w:hAnsi="Courier New"/>
        </w:rPr>
        <w:t>гостиница — весьма приличная для районного центра многоэтажка 1970х годов. 2-местный номер с удобствами обошелся в 395 руб.,</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Елец, уездный город Орловской губернии, на реке Сосне; один из лучших русских уездных городов и немногим уступает Орлу. Город делится на две части: старый город, с 6 слободами, и новый город - Засосницкая часть, в последнее время сильно разросшаяся в направлении к станции железной дороги. Старый город, почти весь каменный, расположен на высоком левом берегу Сосны. Узкие улицы, высокие каменные ограды; отсутствие леса сказывается на каждом шагу. Обширная базарная площадь занята хлебными, железными и мануфактурными торговыми рядами. Домов каменных 963, деревянных 2992; магазинных складов 143 каменных и 158 деревянных; лавок каменных 462 и деревянных 452. Церквей 16, все каменные; два монастыря и 7 часовен. Из общественных сооружений выделяется мужская гимназия, построенная на пожертвованные С. С. Поляковым 200 тыс. руб. Водопровод действует только летом, так как мелко проложенные трубы промерзают зимой. Освещение в городе керосиновое. Жителей за 1889 г. показано 36250, но к лету 1893 г. население возросло почти до 50 тысяч. Городское взаимное страховое от огня общество, комитет для призрения бедных мещанских мальчиков, также для девочек; городская лечебница; женская богадельня. Больниц - 3 на 144 кровати. Городской общественный банк, отделение государственного банка. Мужская гимназия, женская гимназия, Александровское техническое железнодорожное училище, частное училище III разряда, 4 мужских и 2 женских приходских училища, два училища, мужское и женское, при приютах. Окружный суд. Вольное пожарное общество со 150 членами. Число выданных торговых свидетельств: 1-й гильдии 12, 2-й гильдии 375, мелочным торговцам 891, приказчикам 520. Два чугунолитейных завода, мыловаренный, стеариново-свечной, 21 кожевенный, табачная фабрика, мукомольная паровая мельница; всего 59, с оборотом в 1156 тыс. руб. Пять гостиниц. Две типографии.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род Елец впервые упоминается в Никоновской летописи в 1146 году: В год первого летописного упоминания Елец был центром удельного княжества, находившегося в вассальной зависимости князя Черниговского. В конце XII века Елецкое княжество входит в состав великого княжества Рязанского. По своим размерам Елецкое княжество равнялось современной Голландии или Бельгии.</w:t>
      </w:r>
    </w:p>
    <w:p>
      <w:pPr>
        <w:pStyle w:val="Normal"/>
        <w:jc w:val="both"/>
        <w:rPr>
          <w:rFonts w:ascii="Courier New" w:hAnsi="Courier New" w:cs="Courier New"/>
        </w:rPr>
      </w:pPr>
      <w:r>
        <w:rPr>
          <w:rFonts w:cs="Courier New" w:ascii="Courier New" w:hAnsi="Courier New"/>
        </w:rPr>
        <w:t>Река Быстрая Сосна служила пограничной чертой древней Руси; ею отделялись владения русских князей от земель кочевников. Степь (или "поле"), лежавшая к югу, заселена была половцами. В летописи упоминается, что "князья ходили к реце, зовомой Дон, и бились на самой Сосне". Имя Е. впервые упоминается в летописи под 1146 годом. Он принадлежал тогда рязанским князьям. Будучи пограничным городом, основанный и укрепленный с военными делами, Е. часто подвергался нападениям половцев. В Батыево нашествие Е. был разрушен. В 1395 г. Тамерлан "прииде близ предел Рязанския земли и взя град Е. и князя елецкого изнима и многы люди помучи". В 1415 и 1450 гг. Е. опять разорен ордынскими выходцами; в последующие 100 лет город вовсе не упоминается. В 1591 г. город Е. возобновился в качестве сторожевого пункта. В смутное время Е. находился на стороне как 1-го, так и 2-го самозванцев. В 1618 г. малороссийский гетман Конашевич-Сагайдачный хитростью завладел городом. В 1677 г. город опять тревожат татары. В настоящее время (1890г.) в Е. находятся следующие памятники старины: 1) четыре часовни или столпа с иконами, в них вделанными, поставленные, как говорит предание, в память ельчан, побиенных Тамерланом; 2) в Е. соборе - икона Казанской Божией Матери весьма древняя, с надписью: "Сей образ Божьей Матери, изволением Божиим, спасен от нашествия Темир-Аксака и принесен в Е. в 1395 г.".</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лгое время Елец был пограничным городом, охранявшим юго-восточные рубежи Российского государства. Неоднократно он подвергался нападению и разорению. Сначала, на протяжении второй половины XII - первой половины XIII веков, город осаждали половецкие орды. Близ города проходили шляхи - Муравский, Изюмский, Кальмиуский, по которым кочевники направлялись в русские земли. По этим же шляхам русские князья ходили в ответные походы на половце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1238 году татаро-монгольская орда уничтожила Елец, и, начиная с этого времени главной грозой города становятся татары, которые не раз полностью уничтожали город, убивали и уводили в плен горожан. Но каждый раз он вновь восстанавливался и заселялся.</w:t>
      </w:r>
    </w:p>
    <w:p>
      <w:pPr>
        <w:pStyle w:val="Normal"/>
        <w:jc w:val="both"/>
        <w:rPr>
          <w:rFonts w:ascii="Courier New" w:hAnsi="Courier New" w:cs="Courier New"/>
        </w:rPr>
      </w:pPr>
      <w:r>
        <w:rPr>
          <w:rFonts w:cs="Courier New" w:ascii="Courier New" w:hAnsi="Courier New"/>
        </w:rPr>
        <w:t>С первой половины XV века Елецкое княжество переходит в вотчину Москвы, а елецкие князья и правители поступают на службу к московскому государю, становятся воеводами, стольниками и различными придворными чинами. Воеводы в Елец теперь уже большею частью присылаются из Москвы, а на смену хаотичной застройке города постепенно приходит плановая.</w:t>
      </w:r>
    </w:p>
    <w:p>
      <w:pPr>
        <w:pStyle w:val="Normal"/>
        <w:jc w:val="both"/>
        <w:rPr>
          <w:rFonts w:ascii="Courier New" w:hAnsi="Courier New" w:cs="Courier New"/>
        </w:rPr>
      </w:pPr>
      <w:r>
        <w:rPr>
          <w:rFonts w:cs="Courier New" w:ascii="Courier New" w:hAnsi="Courier New"/>
        </w:rPr>
        <w:t xml:space="preserve">В начале XVI века появляется новый враг - крымские ханы. Занимаясь работорговлей и грабежами, они совершают разбойничьи налеты, уводя тысячи жителей на невольничьи рынки Крыма. Их набеги продолжались вплоть до середины XVII века. </w:t>
      </w:r>
    </w:p>
    <w:p>
      <w:pPr>
        <w:pStyle w:val="Normal"/>
        <w:jc w:val="both"/>
        <w:rPr>
          <w:rFonts w:ascii="Courier New" w:hAnsi="Courier New" w:cs="Courier New"/>
        </w:rPr>
      </w:pPr>
      <w:r>
        <w:rPr>
          <w:rFonts w:cs="Courier New" w:ascii="Courier New" w:hAnsi="Courier New"/>
        </w:rPr>
        <w:t xml:space="preserve">В 1606 году ельчане участвуют в народном восстании под руководством Ивана Болотникова. Елец играл одну из ведущих ролей в этом восстании. </w:t>
      </w:r>
    </w:p>
    <w:p>
      <w:pPr>
        <w:pStyle w:val="Normal"/>
        <w:jc w:val="both"/>
        <w:rPr>
          <w:rFonts w:ascii="Courier New" w:hAnsi="Courier New" w:cs="Courier New"/>
        </w:rPr>
      </w:pPr>
      <w:r>
        <w:rPr>
          <w:rFonts w:cs="Courier New" w:ascii="Courier New" w:hAnsi="Courier New"/>
        </w:rPr>
        <w:t>В первой четверти XVII века на юге России было проведено административное деление, здесь образовано семь уездов. Елец стал уездным городом. После строительства Белгородской пограничной черты началось заселение елецких земель. Город перестал быть пограничной крепостью, его население стало быстро расти. Во второй половине XVII века завершается освоение и заселение края. Быстрому развития города способствовали не только богатые черноземные земли, обилие лесов, но и выгодное географическое положение на перепутье дорог. Елец постепенно становится центром торговли с Доном и Югом страны.</w:t>
      </w:r>
    </w:p>
    <w:p>
      <w:pPr>
        <w:pStyle w:val="Normal"/>
        <w:jc w:val="both"/>
        <w:rPr>
          <w:rFonts w:ascii="Courier New" w:hAnsi="Courier New" w:cs="Courier New"/>
        </w:rPr>
      </w:pPr>
      <w:r>
        <w:rPr>
          <w:rFonts w:cs="Courier New" w:ascii="Courier New" w:hAnsi="Courier New"/>
        </w:rPr>
        <w:t xml:space="preserve">Дорога из Москвы на Валуйки и Оскол, почтовый тракт из Тулы в Воронеж, большак из Орла через Ливны на Тамбов, дорожная связь через Лебедянь, Данков, Пронск с Рязанью содействовали росту Ельца как торгового города, перевалочного пункта. Для хранения и переработки сельскохозяйственного сырья строятся склады, возникают кустарные ремесла и промыслы, а затем и первые промышленные предприятия. Богатеют елецкие купцы и промышленники, идет накопление торгового капитала, расширяются торговые связи. Уже к концу XVII века Елец превращается в одного из крупнейших поставщиков и перекупщиков хлеба. Хлебные поставки для армии Петра под Азовом и донским казакам отмечены в истории города. Царь Петр не раз посещал Елец, проезжая из Брянска на воронежские корабельные верфи. В XVIII веке в городе развиваются кожевенное и кузнечное производство, кружевоплетение. </w:t>
      </w:r>
    </w:p>
    <w:p>
      <w:pPr>
        <w:pStyle w:val="Normal"/>
        <w:jc w:val="both"/>
        <w:rPr>
          <w:rFonts w:ascii="Courier New" w:hAnsi="Courier New" w:cs="Courier New"/>
        </w:rPr>
      </w:pPr>
      <w:r>
        <w:rPr>
          <w:rFonts w:cs="Courier New" w:ascii="Courier New" w:hAnsi="Courier New"/>
        </w:rPr>
        <w:t>По административному делению 1708 года в России было образовано 8 губерний. Елец вошел в состав Азовской с центром в г. Азове. Позднее, с 1726 года центр губернии был перенесен в Воронеж. В 1719 году губерния была подразделена на пять провинций с центрами в Воронеже, Ельце, Тамбове, Шацке, Бахмуте. Елец стал провинциальным городом. Елецкая провинция включала Ливны, Ефремов, Лебедянь, Данков, Липецк, Усмань, Задонск, ее площадь превосходила нынешнюю Липецкую область. В 1779 году из Воронежской губернии были выделены Курская и Тамбовская, Елец стал центром уезда. Елецкий уезд вошел в состав Курской, а затем Орловской губернии. Рассказывают, что купцы хотели сделать Елец губернским городом и ходили к царю на поклон. Царь якобы ответил: "Как тридцать три церкви построите, так сделаю Елецкую губернию". И что самое интересное, купцы справились со своей задачей: последняя, тридцать третья церковь, достраивалась в 1918 году, а вот Елец так и не стал губернским городо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 XIX веке город становится крупным промышленным и торговым центром. В городе действует несколько махорочных фабрик, чугунолитейные мастерские, более десятка кожевенных предприятий, пивоваренный, спиртоводочный, мыловаренные и салотопенные заводы. Особое развитие получили мукомольное дело и кружевной промысел. Быстрому развитию капиталистических предприятий и торговли способствует строительство железной дороги Грязи-Елец-Орел, прошедшей через Елец в 1868 году, а также строительства в 1888 году первого в России элева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С развитием промышленности и транспорта растет население города. Если до отмены крепостного права здесь жило 27,5 тысячи человек, то в 1897 году - 45827, а в 1900 году - до 50 тысячи человек. </w:t>
      </w:r>
    </w:p>
    <w:p>
      <w:pPr>
        <w:pStyle w:val="Normal"/>
        <w:jc w:val="both"/>
        <w:rPr>
          <w:rFonts w:ascii="Courier New" w:hAnsi="Courier New" w:cs="Courier New"/>
        </w:rPr>
      </w:pPr>
      <w:r>
        <w:rPr>
          <w:rFonts w:cs="Courier New" w:ascii="Courier New" w:hAnsi="Courier New"/>
        </w:rPr>
        <w:t xml:space="preserve">В 1869 году в Ельце открыто первое в России железнодорожное училище, в 1871 году - мужская гимназия (ныне средняя школа номер 1), в 1874 - женская гимназия. </w:t>
      </w:r>
    </w:p>
    <w:p>
      <w:pPr>
        <w:pStyle w:val="Normal"/>
        <w:jc w:val="both"/>
        <w:rPr>
          <w:rFonts w:ascii="Courier New" w:hAnsi="Courier New" w:cs="Courier New"/>
        </w:rPr>
      </w:pPr>
      <w:r>
        <w:rPr>
          <w:rFonts w:cs="Courier New" w:ascii="Courier New" w:hAnsi="Courier New"/>
        </w:rPr>
        <w:t xml:space="preserve">Перед 1917 годом в Ельце было 915 лавок и 301 торговый склад.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1917 год коренным образом изменил социальную структуру населения города. Ушли в небытие елецкие купцы и капиталисты. Разруха и гражданская война задержали развитие города. Значительный урон Ельцу нанесли ворвавшиеся 31 августа 1919 года банды Мамонтова. Они взорвали железнодорожный мост, сожгли станцию, музей, разрушили многие здания города. В послереволюционный период были преодолены последствия разрухи, начался подъем и коренная перестройка народного хозяйства. Годы первых пятилеток ознаменовались в городе качественными изменениями социально-экономической и градообразующей базы. Кожевенный завод им. Ленина, известковый завод им. Кирова стали первенцами первых пятилеток. Начали возводиться корпуса завода "Промэлектроуголь". В 1933 году началось строительство важной хозяйственной артерии страны - железной дороги Москва-Донбасс, проходящей через елецкий узел. Все это повлекло за собой рост населения города. </w:t>
      </w:r>
    </w:p>
    <w:p>
      <w:pPr>
        <w:pStyle w:val="Normal"/>
        <w:jc w:val="both"/>
        <w:rPr>
          <w:rFonts w:ascii="Courier New" w:hAnsi="Courier New" w:cs="Courier New"/>
        </w:rPr>
      </w:pPr>
      <w:r>
        <w:rPr>
          <w:rFonts w:cs="Courier New" w:ascii="Courier New" w:hAnsi="Courier New"/>
        </w:rPr>
        <w:t>В 1928 году была образована Центрально-Черноземная область, в которую вошли Воронежская, Курская, Орловская и Тамбовская губернии. Область была поделена на 11 округов. Елец стал центром округа, в него вошли Липецкий, Ливенский, Лебедянский, Задонский уезды. Одиннадцать созданных округов делились в свою очередь на 178 районов. Именно в этот период Елецкий окружком принял решение о строительстве Новолипецкого металлургического завода.</w:t>
      </w:r>
    </w:p>
    <w:p>
      <w:pPr>
        <w:pStyle w:val="Normal"/>
        <w:jc w:val="both"/>
        <w:rPr>
          <w:rFonts w:ascii="Courier New" w:hAnsi="Courier New" w:cs="Courier New"/>
        </w:rPr>
      </w:pPr>
      <w:r>
        <w:rPr>
          <w:rFonts w:cs="Courier New" w:ascii="Courier New" w:hAnsi="Courier New"/>
        </w:rPr>
        <w:t xml:space="preserve">В 1937 году. Елец стал районным центром Орловской области. </w:t>
      </w:r>
    </w:p>
    <w:p>
      <w:pPr>
        <w:pStyle w:val="Normal"/>
        <w:jc w:val="both"/>
        <w:rPr>
          <w:rFonts w:ascii="Courier New" w:hAnsi="Courier New" w:cs="Courier New"/>
        </w:rPr>
      </w:pPr>
      <w:r>
        <w:rPr>
          <w:rFonts w:cs="Courier New" w:ascii="Courier New" w:hAnsi="Courier New"/>
        </w:rPr>
        <w:t>За время войны городу был причинен громадный ущерб в период с 3 по 9 декабря 1941 года Елец был оккупирован фашистами, бомбардировки города продолжались вплоть до 5 августа 1943 г.</w:t>
      </w:r>
    </w:p>
    <w:p>
      <w:pPr>
        <w:pStyle w:val="Normal"/>
        <w:jc w:val="both"/>
        <w:rPr>
          <w:rFonts w:ascii="Courier New" w:hAnsi="Courier New" w:cs="Courier New"/>
        </w:rPr>
      </w:pPr>
      <w:r>
        <w:rPr>
          <w:rFonts w:cs="Courier New" w:ascii="Courier New" w:hAnsi="Courier New"/>
        </w:rPr>
        <w:t xml:space="preserve">6 января 1954г. в результате разукрупнения Воронежской, Курской, Орловской и Рязанской областей была образована Липецкая область.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Елецкая земля - родина многих выдающихся общественных и государственных деятелей, ученых, писателей, художников, скульпторов, композиторов и артистов. Это знаменитый писатель Михаил Михайлович Пришвин, писательница Марко Вовчок, композитор Тихон Николаевич Хренников, художники Николай Николаевич Жуков, Василий Никитич Мешков, скульптор Алексей Матвеевич Измалков, актеры Николай Иванович Дорохин и Варвара Осиповна Массалитинова. Елецкий уезд - родина русского революционера-демократа Дмитрия Ивановича Писарева, нашими земляками также были первый нарком здравоохранения РСФСР Николай Александрович Семашко и известный политический деятель советского времени Михаил Сергеевич Соломенцев. Елецкий уезд - родина знаменитого Алексея Григорьевича Стаханова. </w:t>
      </w:r>
    </w:p>
    <w:p>
      <w:pPr>
        <w:pStyle w:val="Normal"/>
        <w:jc w:val="both"/>
        <w:rPr>
          <w:rFonts w:ascii="Courier New" w:hAnsi="Courier New" w:cs="Courier New"/>
        </w:rPr>
      </w:pPr>
      <w:r>
        <w:rPr>
          <w:rFonts w:cs="Courier New" w:ascii="Courier New" w:hAnsi="Courier New"/>
        </w:rPr>
        <w:t xml:space="preserve">С именем города Ельца неразрывно связаны жизнь и творчество Ивана Алексеевича Бунин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С.Поляков, заработавший большой капитал на строительстве железных дорог, идущих через Елец  Он же на свои средства организовал в Ельце техническое железнодорожное училище им. императора Александра II (сейчас в его здании располагается техникум железнодорожного транспорта - Г. ЕЛЕЦ, УЛ. ГАГАРИНА, Д. 20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ужская классическая гимназия, занимавшая одно из красивейших в городе зданий, была задумана и построена на средства коммерции советника С.С. Полякова. В Елецкой мужской гимназии в последнем десятилетии XIX века обучались М.Пришвин, И.Бунин, С.Булгаков, Н.Семашко, преподавал В.Розанов. Елецкая средняя школа №1 (бывшая мужская гимназия)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женскую гимназию, в здании которой продолжает нести свет образования теперь уже физико-математический факультет Елецкого государственного университета им. И. А. Бунин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Как один из древнейших городов вашей страны, Елец включен в список 115 городов Российской Федерации, имеющих интересные памятники истории и архитектуры. Под охраной государства находятся 20 памятников республиканского и местного значения и еще 40 состоят на особом учете. Городской центр сохранил старинную планировку, большое число памятников старины, в числе которых: "Дом воеводы" (XVIII в.), церковь Введения (XVIII в.), часовня-памятник ельчанам, погибшим в битве с полчищами Тамерлана (XIX в.); Вознесенский собор по проекту А.К. Тона (XIX в.); Александро-Михайловская ("Великокняжеская") церковь по проекту Э.И. Вильфарта и А.С. Каминского; елецкие терема (модерн начала ХХ в. и ропетовская школа XIX в.); шесть действующих церквей и другие культовые сооружения, включая комплекс женского Знаменского монастыря на Аргамачьей горе.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Елец. Вознесенский собор </w:t>
      </w:r>
    </w:p>
    <w:p>
      <w:pPr>
        <w:pStyle w:val="Normal"/>
        <w:jc w:val="both"/>
        <w:rPr>
          <w:rFonts w:ascii="Courier New" w:hAnsi="Courier New" w:cs="Courier New"/>
        </w:rPr>
      </w:pPr>
      <w:r>
        <w:rPr>
          <w:rFonts w:cs="Courier New" w:ascii="Courier New" w:hAnsi="Courier New"/>
        </w:rPr>
        <w:t>Дата постройки: Между 1845 и 1899.Архитектор: Константин Тон.</w:t>
      </w:r>
    </w:p>
    <w:p>
      <w:pPr>
        <w:pStyle w:val="Normal"/>
        <w:jc w:val="both"/>
        <w:rPr>
          <w:rFonts w:ascii="Courier New" w:hAnsi="Courier New" w:cs="Courier New"/>
        </w:rPr>
      </w:pPr>
      <w:r>
        <w:rPr>
          <w:rFonts w:cs="Courier New" w:ascii="Courier New" w:hAnsi="Courier New"/>
        </w:rPr>
        <w:t>Адрес: Липецкая область, город Елец, улица Красная площадь.</w:t>
      </w:r>
    </w:p>
    <w:p>
      <w:pPr>
        <w:pStyle w:val="Normal"/>
        <w:jc w:val="both"/>
        <w:rPr>
          <w:rFonts w:ascii="Courier New" w:hAnsi="Courier New" w:cs="Courier New"/>
        </w:rPr>
      </w:pPr>
      <w:r>
        <w:rPr>
          <w:rFonts w:cs="Courier New" w:ascii="Courier New" w:hAnsi="Courier New"/>
        </w:rPr>
        <w:t xml:space="preserve">Проезд: Добраться от ж/д вокзала можно автобусом №1. </w:t>
      </w:r>
    </w:p>
    <w:p>
      <w:pPr>
        <w:pStyle w:val="Normal"/>
        <w:jc w:val="both"/>
        <w:rPr>
          <w:rFonts w:ascii="Courier New" w:hAnsi="Courier New" w:cs="Courier New"/>
        </w:rPr>
      </w:pPr>
      <w:r>
        <w:rPr>
          <w:rFonts w:cs="Courier New" w:ascii="Courier New" w:hAnsi="Courier New"/>
        </w:rPr>
        <w:t>Главный храм Ельца, одно из лучших творений К.А. Тона, имеет действительно внушительные размеры: длина храма 84 метра, а высота с крестом равна ширине и составляет 74 метра. Строительство его, несмотря на первоначальные планы, длилось в течение 44 лет - с 1845 по 1889 год, а предусмотренная проектом 80-метровая соборная колокольня так и осталась недостроенно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Неподалёку от Воскресенского собора находятся два странных памятника. Первый поставлен Елецкому полку, поставлен явно недавно, выполнен просто и со вкусом: чёрный мрамор и императорский орёл на верхушке. Дата образования неизвестна, можно предположить только, что это полк, сформированный Александром II. Второй - памятник воинам, оборонявшим Елец. Тоже недавний: два война древнерусских и один 1945 года, над ними, в нише, Богоматерь.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Рядом с Вознесенским собором за оградой с его северной стороны расположена часовня над братской могилой ельчан, погибших в борьбе с полчищами Тамерлана в 1395 году. Часовня выполнена в форме, напоминающей древнерусский шлем, символ геройства, мужества и несгибаемой воли непокоренных жителей Ельца, Почти квадратное в плане здание заглублено на три четверти своей высоты в землёю. Вниз ведет прямая одномаршевая лестница с крылечком и навесом над ним, с большой площадкой перед входом. Памятник дошел до наших дней без существенных переделок, он лишь неоднократно капитально ремонтировалс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против собора - небольшая Красная площадь, на которой располагается бронзовый памятник с фигурами в полный рост: князь с мечом плечом к плечу с дружинником (с секирой) и солдатом (с автоматом). Над ними, на стеле из красного кирпича, воздев руки над головой ладонями вверх, как бы благословляя воинов на ратные подвиги, прикреплена бронзовая женщина небольшого разме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Ельце есть самый настоящий Арбат - пешеходная Торговая улица с разноцветными домами и фонарями на манер московских.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о больше всего по архитектуре нам понравилась Великокняжеская Михаило-Александровская церковь, построенная в 1911 году на средства купца А.Н. Заусайлова. Она посвящена святым благоверным князьям Александру Невскому и Михаилу Тверскому. На ее открытии присутствовал брат царя Михаил Романов. Церковь красива сама по себе, но в комплексе с оной перед самой войной купец построил Дом Призрения сирых, убогих и стариков - здание с затейливой архитектурой. В этой церкви многие иконы мироточят. В советское время там был склад текстиля и многое из убранства сохранилось.</w:t>
      </w:r>
    </w:p>
    <w:p>
      <w:pPr>
        <w:pStyle w:val="Normal"/>
        <w:jc w:val="both"/>
        <w:rPr>
          <w:rFonts w:ascii="Courier New" w:hAnsi="Courier New" w:cs="Courier New"/>
        </w:rPr>
      </w:pPr>
      <w:r>
        <w:rPr>
          <w:rFonts w:cs="Courier New" w:ascii="Courier New" w:hAnsi="Courier New"/>
        </w:rPr>
        <w:t>позолоченный купол Великокняжеской церкви, построенной в 1909-11 годах в честь трёхсотлетия дома Романовых, венчал хрустальный крест, подсвеченный изнутри электричеством. Кстати, комплекс эффектнее всего смотрится во второй половине дня, когда солнце светит наиболее удачно и позволяет выявить всю красоту и величие архитектурного замысл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Значительную историческую и архитектурную ценность как самый древний из известных памятников гражданской архитектуры представляет дом воеводы. К нему можно пройти, спустившись вниз от Красной площади по улице Шевченко к Огородному переулку на берег речки Ельчика Это одноэтажный жилой каменный дом, построенный по древнерусскому образцу: в центре сени, а слева и справа жилые комнаты. Вход в сени сделан со двора. Здание построено во второй половине ХУШ века. Его архитектура относится к раннему стилю барокко. Первоначальное внутреннее убранство дома не сохранилось. В настоящее время дом состоит из пяти жилых комнат и сеней-передней, сообщающихся между собою, и находится в личном владени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веденская церковь</w:t>
      </w:r>
    </w:p>
    <w:p>
      <w:pPr>
        <w:pStyle w:val="Normal"/>
        <w:jc w:val="both"/>
        <w:rPr>
          <w:rFonts w:ascii="Courier New" w:hAnsi="Courier New" w:cs="Courier New"/>
        </w:rPr>
      </w:pPr>
      <w:r>
        <w:rPr>
          <w:rFonts w:cs="Courier New" w:ascii="Courier New" w:hAnsi="Courier New"/>
        </w:rPr>
        <w:t>Здание церкви начали строить в середине 18 века и закончили в 1761 году. По объемно-пространственной композиции это однокупольный бесстолпный храм с трапезной, имеющей два придела, с трехярусной колокольней, завершенной высоким шпилем, Основные габариты здания 19 на 37 метров. Собственно церковь построена по древнерусскому образцу «восьмерик на четверике», перекрыта восьмигранным куполом с красивой главкой в его вершине» Здание построено на крутом косогоре, и поэтому с восточной стороны под самим храмом и апсидой построен подклетный этаж. Декоративное убранство фасада осуществлено в характерных приемах русской барочной архитектуры 40—50-х годов ХУШ столетия. Первоначально стены оставались неоштукатуренными и все детали убранства были выложены из кирпича. Наружная штукатурка выполнена в 1902 году.</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Успенская церковь</w:t>
      </w:r>
    </w:p>
    <w:p>
      <w:pPr>
        <w:pStyle w:val="Normal"/>
        <w:jc w:val="both"/>
        <w:rPr>
          <w:rFonts w:ascii="Courier New" w:hAnsi="Courier New" w:cs="Courier New"/>
        </w:rPr>
      </w:pPr>
      <w:r>
        <w:rPr>
          <w:rFonts w:cs="Courier New" w:ascii="Courier New" w:hAnsi="Courier New"/>
        </w:rPr>
        <w:t>Располагается в центральной части города на пересечении улиц Советской и Карла Маркса. Церковь сооружена в 1815—1829 годах, колокольня — в 1833—1847-м. По своей объемно-пространственной композиции это пятикупольный бесстолпный двухэтажный с одной полукруглой апсидой храм, с прилегающей трапезной и большой четырехъярусной колокольней, увенчанной высоким шпилем. Небольших размеров боковые главки крыты пологими куполами, центральная глава, с массивным восьмигранным барабаном перекрыта восьмигранным куполом и увенчана небольшой профилированной главко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реображенская церковь</w:t>
      </w:r>
    </w:p>
    <w:p>
      <w:pPr>
        <w:pStyle w:val="Normal"/>
        <w:jc w:val="both"/>
        <w:rPr>
          <w:rFonts w:ascii="Courier New" w:hAnsi="Courier New" w:cs="Courier New"/>
        </w:rPr>
      </w:pPr>
      <w:r>
        <w:rPr>
          <w:rFonts w:cs="Courier New" w:ascii="Courier New" w:hAnsi="Courier New"/>
        </w:rPr>
        <w:t>Церковь расположена на углу улиц Октябрьской и Льва Толстого. Время сооружения — 1771 год. Здание возведено на месте существовавшей ранее деревянной церкви и неоднократно перестраивалось. Построенная в 1871 году колокольня двадцать лет спустя была разрушена грозой и в 1892 году восстановлена. По своей композиции — это одноглавая, бесстолпная, одноапсидная с четырьмя приделами приходская церковь. Ее облик складывается из высокой многоярусной колокольни, низкого протяженного объема трапезной с приделами и высокого объема храм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ладимирская церковь</w:t>
      </w:r>
    </w:p>
    <w:p>
      <w:pPr>
        <w:pStyle w:val="Normal"/>
        <w:jc w:val="both"/>
        <w:rPr>
          <w:rFonts w:ascii="Courier New" w:hAnsi="Courier New" w:cs="Courier New"/>
        </w:rPr>
      </w:pPr>
      <w:r>
        <w:rPr>
          <w:rFonts w:cs="Courier New" w:ascii="Courier New" w:hAnsi="Courier New"/>
        </w:rPr>
        <w:t>Расположена на реке Ельчик по улице Маяковского. Дошедшее до нас сильно разрушенное здание храм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Церковь Михаила-архангела.</w:t>
      </w:r>
    </w:p>
    <w:p>
      <w:pPr>
        <w:pStyle w:val="Normal"/>
        <w:jc w:val="both"/>
        <w:rPr>
          <w:rFonts w:ascii="Courier New" w:hAnsi="Courier New" w:cs="Courier New"/>
        </w:rPr>
      </w:pPr>
      <w:r>
        <w:rPr>
          <w:rFonts w:cs="Courier New" w:ascii="Courier New" w:hAnsi="Courier New"/>
        </w:rPr>
        <w:t xml:space="preserve">Находится на углу улиц Октябрьской и Свердлова. Вследствие неоднократных перестроек и реконструкций в дошедшем до нас здании Архангельской церкви три ее части имеют различный «возраст», отличающийся почти столетием. Наиболее древней является колокольня, выстроенная в 1788 году; трапезная построена на месте прежней в 1828 году; собственно церковь заменила более раннюю и возводилась с 1845 по 1860 год. Церковь Михаила Архангела, поразившая в детстве Бунина, возвышалась "в таком величии, в такой роскоши, какие и не снились римскому храму Петра, и такой громадой, что уже никак не могла поразить впоследствии пирамида Хеопс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Церковь Рождества Богородицы.</w:t>
      </w:r>
    </w:p>
    <w:p>
      <w:pPr>
        <w:pStyle w:val="Normal"/>
        <w:jc w:val="both"/>
        <w:rPr>
          <w:rFonts w:ascii="Courier New" w:hAnsi="Courier New" w:cs="Courier New"/>
        </w:rPr>
      </w:pPr>
      <w:r>
        <w:rPr>
          <w:rFonts w:cs="Courier New" w:ascii="Courier New" w:hAnsi="Courier New"/>
        </w:rPr>
        <w:t>Расположена в Аргамачской слободе, на высокой горе, круто спускающейся к рекам Сосне и Ельчику. Собственно церковь заложена в 1768, закончена строительством в 1789 году, но дошла до нашего времени в сильно реконструированном и измененном виде: в 1831 году ее несколько расширили, а в 1871 году с восточной стороны к главному алтарю ее пристроили два боковых алтаря «в память избавления от холеры». Колокольня была построена в 1812 году, трапезная часть, вероятно, одновременно с церковью. Во второй половине XIX века храм был расширен в русско-византийском стил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тоит доехать до развалин Знаменского монастыря (Слободская улица, 2.), построенного в конце XVIII - начале XIX века на берегу реки Ельчик, на месте старого города Ельца, снесённого ордой Тамерлана. От самого монастыря на сегодняшний день практически ничего не сохранилось: полуразрушенные стены, колокольня, да памятный крест на территории, но площадка перед входом вполне может называться смотровой, так как с неё открывается превосходный вид на город и окрестности. Чего стоит одна только лестница, ведущая в монастыр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омимо Знаменского монастыря, мы побывали ещё на старом городском кладбище, где в тени деревьев за Казанской церковью спряталась часовня-усыпальница на месте перезахоронения защитников Ельца в 1395 году, построенная в XIX век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Знаменский монастырь, кон. XVIII-сер. XIX в.в. </w:t>
      </w:r>
    </w:p>
    <w:p>
      <w:pPr>
        <w:pStyle w:val="Normal"/>
        <w:jc w:val="both"/>
        <w:rPr>
          <w:rFonts w:ascii="Courier New" w:hAnsi="Courier New" w:cs="Courier New"/>
        </w:rPr>
      </w:pPr>
      <w:r>
        <w:rPr>
          <w:rFonts w:cs="Courier New" w:ascii="Courier New" w:hAnsi="Courier New"/>
        </w:rPr>
        <w:t xml:space="preserve">2 Троицкий монастырь, сер. XIX в. </w:t>
      </w:r>
    </w:p>
    <w:p>
      <w:pPr>
        <w:pStyle w:val="Normal"/>
        <w:jc w:val="both"/>
        <w:rPr>
          <w:rFonts w:ascii="Courier New" w:hAnsi="Courier New" w:cs="Courier New"/>
        </w:rPr>
      </w:pPr>
      <w:r>
        <w:rPr>
          <w:rFonts w:cs="Courier New" w:ascii="Courier New" w:hAnsi="Courier New"/>
        </w:rPr>
        <w:t xml:space="preserve">3 Церковь Владимирская, 1779-1843 гг. </w:t>
      </w:r>
    </w:p>
    <w:p>
      <w:pPr>
        <w:pStyle w:val="Normal"/>
        <w:jc w:val="both"/>
        <w:rPr>
          <w:rFonts w:ascii="Courier New" w:hAnsi="Courier New" w:cs="Courier New"/>
        </w:rPr>
      </w:pPr>
      <w:r>
        <w:rPr>
          <w:rFonts w:cs="Courier New" w:ascii="Courier New" w:hAnsi="Courier New"/>
        </w:rPr>
        <w:t xml:space="preserve">4 Церковь Христорождественская, 1848-64 гг. </w:t>
      </w:r>
    </w:p>
    <w:p>
      <w:pPr>
        <w:pStyle w:val="Normal"/>
        <w:jc w:val="both"/>
        <w:rPr>
          <w:rFonts w:ascii="Courier New" w:hAnsi="Courier New" w:cs="Courier New"/>
        </w:rPr>
      </w:pPr>
      <w:r>
        <w:rPr>
          <w:rFonts w:cs="Courier New" w:ascii="Courier New" w:hAnsi="Courier New"/>
        </w:rPr>
        <w:t xml:space="preserve">5 Церковь Покровская, 1729-1867 гг. </w:t>
      </w:r>
    </w:p>
    <w:p>
      <w:pPr>
        <w:pStyle w:val="Normal"/>
        <w:jc w:val="both"/>
        <w:rPr>
          <w:rFonts w:ascii="Courier New" w:hAnsi="Courier New" w:cs="Courier New"/>
        </w:rPr>
      </w:pPr>
      <w:r>
        <w:rPr>
          <w:rFonts w:cs="Courier New" w:ascii="Courier New" w:hAnsi="Courier New"/>
        </w:rPr>
        <w:t xml:space="preserve">6 Церковь Рождества Богородицы, сер. XVIII в. </w:t>
      </w:r>
    </w:p>
    <w:p>
      <w:pPr>
        <w:pStyle w:val="Normal"/>
        <w:jc w:val="both"/>
        <w:rPr>
          <w:rFonts w:ascii="Courier New" w:hAnsi="Courier New" w:cs="Courier New"/>
        </w:rPr>
      </w:pPr>
      <w:r>
        <w:rPr>
          <w:rFonts w:cs="Courier New" w:ascii="Courier New" w:hAnsi="Courier New"/>
        </w:rPr>
        <w:t xml:space="preserve">7 Церковь Введения, сер. XVIII в. </w:t>
      </w:r>
    </w:p>
    <w:p>
      <w:pPr>
        <w:pStyle w:val="Normal"/>
        <w:jc w:val="both"/>
        <w:rPr>
          <w:rFonts w:ascii="Courier New" w:hAnsi="Courier New" w:cs="Courier New"/>
        </w:rPr>
      </w:pPr>
      <w:r>
        <w:rPr>
          <w:rFonts w:cs="Courier New" w:ascii="Courier New" w:hAnsi="Courier New"/>
        </w:rPr>
        <w:t xml:space="preserve">8 Вознесенский собор, 1845-89 гг. </w:t>
      </w:r>
    </w:p>
    <w:p>
      <w:pPr>
        <w:pStyle w:val="Normal"/>
        <w:jc w:val="both"/>
        <w:rPr>
          <w:rFonts w:ascii="Courier New" w:hAnsi="Courier New" w:cs="Courier New"/>
        </w:rPr>
      </w:pPr>
      <w:r>
        <w:rPr>
          <w:rFonts w:cs="Courier New" w:ascii="Courier New" w:hAnsi="Courier New"/>
        </w:rPr>
        <w:t xml:space="preserve">9 Церковь Великокняжеская, 1909-11 гг. </w:t>
      </w:r>
    </w:p>
    <w:p>
      <w:pPr>
        <w:pStyle w:val="Normal"/>
        <w:jc w:val="both"/>
        <w:rPr>
          <w:rFonts w:ascii="Courier New" w:hAnsi="Courier New" w:cs="Courier New"/>
        </w:rPr>
      </w:pPr>
      <w:r>
        <w:rPr>
          <w:rFonts w:cs="Courier New" w:ascii="Courier New" w:hAnsi="Courier New"/>
        </w:rPr>
        <w:t xml:space="preserve">10 Церковь Казанская, кон. XVIII-Нач. XIX в. </w:t>
      </w:r>
    </w:p>
    <w:p>
      <w:pPr>
        <w:pStyle w:val="Normal"/>
        <w:jc w:val="both"/>
        <w:rPr>
          <w:rFonts w:ascii="Courier New" w:hAnsi="Courier New" w:cs="Courier New"/>
        </w:rPr>
      </w:pPr>
      <w:r>
        <w:rPr>
          <w:rFonts w:cs="Courier New" w:ascii="Courier New" w:hAnsi="Courier New"/>
        </w:rPr>
        <w:t xml:space="preserve">11 Церковь Преображенская, 1771-1890 гг. </w:t>
      </w:r>
    </w:p>
    <w:p>
      <w:pPr>
        <w:pStyle w:val="Normal"/>
        <w:jc w:val="both"/>
        <w:rPr>
          <w:rFonts w:ascii="Courier New" w:hAnsi="Courier New" w:cs="Courier New"/>
        </w:rPr>
      </w:pPr>
      <w:r>
        <w:rPr>
          <w:rFonts w:cs="Courier New" w:ascii="Courier New" w:hAnsi="Courier New"/>
        </w:rPr>
        <w:t xml:space="preserve">12 Церковь Архангельская, 1775-1860 гг. </w:t>
      </w:r>
    </w:p>
    <w:p>
      <w:pPr>
        <w:pStyle w:val="Normal"/>
        <w:jc w:val="both"/>
        <w:rPr>
          <w:rFonts w:ascii="Courier New" w:hAnsi="Courier New" w:cs="Courier New"/>
        </w:rPr>
      </w:pPr>
      <w:r>
        <w:rPr>
          <w:rFonts w:cs="Courier New" w:ascii="Courier New" w:hAnsi="Courier New"/>
        </w:rPr>
        <w:t>13 Церковь Иконы Божией Матери Елецкой, 1893-1918 гг.в районе Лучок</w:t>
      </w:r>
    </w:p>
    <w:p>
      <w:pPr>
        <w:pStyle w:val="Normal"/>
        <w:jc w:val="both"/>
        <w:rPr>
          <w:rFonts w:ascii="Courier New" w:hAnsi="Courier New" w:cs="Courier New"/>
        </w:rPr>
      </w:pPr>
      <w:r>
        <w:rPr>
          <w:rFonts w:cs="Courier New" w:ascii="Courier New" w:hAnsi="Courier New"/>
        </w:rPr>
        <w:t xml:space="preserve">14 Церковь Златоустовская, 1872 г. </w:t>
      </w:r>
    </w:p>
    <w:p>
      <w:pPr>
        <w:pStyle w:val="Normal"/>
        <w:jc w:val="both"/>
        <w:rPr>
          <w:rFonts w:ascii="Courier New" w:hAnsi="Courier New" w:cs="Courier New"/>
        </w:rPr>
      </w:pPr>
      <w:r>
        <w:rPr>
          <w:rFonts w:cs="Courier New" w:ascii="Courier New" w:hAnsi="Courier New"/>
        </w:rPr>
        <w:t xml:space="preserve">15 Церковь Успенская, 1815-сер. XIX в. </w:t>
      </w:r>
    </w:p>
    <w:p>
      <w:pPr>
        <w:pStyle w:val="Normal"/>
        <w:jc w:val="both"/>
        <w:rPr>
          <w:rFonts w:ascii="Courier New" w:hAnsi="Courier New" w:cs="Courier New"/>
        </w:rPr>
      </w:pPr>
      <w:r>
        <w:rPr>
          <w:rFonts w:cs="Courier New" w:ascii="Courier New" w:hAnsi="Courier New"/>
        </w:rPr>
        <w:t>16 Церковь Дмитрия Солунского, сер. XIX 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родской краеведческий музей г. Ельца ул. Ленина, 99  тел. (47467) 4-05-87  Проезд:; в Ельце: от автостанции авт. 1 до остановки "Детская больница" Режим работы:* Ежедневно с 9.00 до 17.00, кроме воскресенья и понедельника</w:t>
      </w:r>
    </w:p>
    <w:p>
      <w:pPr>
        <w:pStyle w:val="Normal"/>
        <w:jc w:val="both"/>
        <w:rPr>
          <w:rFonts w:ascii="Courier New" w:hAnsi="Courier New" w:cs="Courier New"/>
        </w:rPr>
      </w:pPr>
      <w:r>
        <w:rPr>
          <w:rFonts w:cs="Courier New" w:ascii="Courier New" w:hAnsi="Courier New"/>
        </w:rPr>
        <w:t>В 1998 году музей отметил свой 80-летний юбилей. Предшественником краеведческого музея стал школьный музей наглядных пособий, открытый при отделе народного образования 6 сентября 1918 года. Инициаторами создания музея являлись: писатель М.М.Пришвин и учительница А.Н.Сафонова. В 1919 году музей был разграблен в результате нашествия войск Мамонтова. В 1922 году после восстановления - открыт как Елецкий пролетарский музей. С 1927 года экспозиция строится преимущественно на краеведческом материале и музей именуется музеем местного края. Осенью 1941 года фонды вынужденно эвакуировали</w:t>
      </w:r>
    </w:p>
    <w:p>
      <w:pPr>
        <w:pStyle w:val="Normal"/>
        <w:jc w:val="both"/>
        <w:rPr>
          <w:rFonts w:ascii="Courier New" w:hAnsi="Courier New" w:cs="Courier New"/>
        </w:rPr>
      </w:pPr>
      <w:r>
        <w:rPr>
          <w:rFonts w:cs="Courier New" w:ascii="Courier New" w:hAnsi="Courier New"/>
        </w:rPr>
        <w:t>Здание:  Бывший дом купца 1-ой Гильдии - Заусайлова (середина XIX века) - памятник истории и архитектур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ом-музей Н.Н.Жукова  г. Елец, ул. 9 Декабря, 42  тел. (47467) 2-31-02</w:t>
      </w:r>
    </w:p>
    <w:p>
      <w:pPr>
        <w:pStyle w:val="Normal"/>
        <w:jc w:val="both"/>
        <w:rPr>
          <w:rFonts w:ascii="Courier New" w:hAnsi="Courier New" w:cs="Courier New"/>
        </w:rPr>
      </w:pPr>
      <w:r>
        <w:rPr>
          <w:rFonts w:cs="Courier New" w:ascii="Courier New" w:hAnsi="Courier New"/>
        </w:rPr>
        <w:t xml:space="preserve">Проезд: Авт. 2, 3, 4, 5, 9а, 12, ост. "Женский рынок", </w:t>
      </w:r>
    </w:p>
    <w:p>
      <w:pPr>
        <w:pStyle w:val="Normal"/>
        <w:jc w:val="both"/>
        <w:rPr>
          <w:rFonts w:ascii="Courier New" w:hAnsi="Courier New" w:cs="Courier New"/>
        </w:rPr>
      </w:pPr>
      <w:r>
        <w:rPr>
          <w:rFonts w:cs="Courier New" w:ascii="Courier New" w:hAnsi="Courier New"/>
        </w:rPr>
        <w:t xml:space="preserve">Режим работы:* Ежедневно с 9.00 до 17.00, кроме воскресенья и понедельника </w:t>
      </w:r>
    </w:p>
    <w:p>
      <w:pPr>
        <w:pStyle w:val="Normal"/>
        <w:jc w:val="both"/>
        <w:rPr>
          <w:rFonts w:ascii="Courier New" w:hAnsi="Courier New" w:cs="Courier New"/>
        </w:rPr>
      </w:pPr>
      <w:r>
        <w:rPr>
          <w:rFonts w:cs="Courier New" w:ascii="Courier New" w:hAnsi="Courier New"/>
        </w:rPr>
        <w:t>Дом музей Н.Н.Жукова - единственный в России. Н.Жуков - народный художник СССР, член-корреспондент Академии художеств СССР, дважды лауреат Сталинской премии,  Музей народного художника СССР, почетного гражданина города, где провел свои детские и юношеские год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Елецкий литературно-мемориальный музей писателя И.А.Бунина, г. Елец, ул. Горького, д.16  тел. (47467) 2-43-29</w:t>
      </w:r>
    </w:p>
    <w:p>
      <w:pPr>
        <w:pStyle w:val="Normal"/>
        <w:jc w:val="both"/>
        <w:rPr>
          <w:rFonts w:ascii="Courier New" w:hAnsi="Courier New" w:cs="Courier New"/>
        </w:rPr>
      </w:pPr>
      <w:r>
        <w:rPr>
          <w:rFonts w:cs="Courier New" w:ascii="Courier New" w:hAnsi="Courier New"/>
        </w:rPr>
        <w:t xml:space="preserve">Режим работы:* Ежедневно с 9.00 до 17.00, кроме понедельника и вторника </w:t>
      </w:r>
    </w:p>
    <w:p>
      <w:pPr>
        <w:pStyle w:val="Normal"/>
        <w:jc w:val="both"/>
        <w:rPr>
          <w:rFonts w:ascii="Courier New" w:hAnsi="Courier New" w:cs="Courier New"/>
        </w:rPr>
      </w:pPr>
      <w:r>
        <w:rPr>
          <w:rFonts w:cs="Courier New" w:ascii="Courier New" w:hAnsi="Courier New"/>
        </w:rPr>
        <w:t xml:space="preserve">Елецкий литературно-мемориальный музей писателя И.А.Бунина открылся 4 июня 1988 г. и расположился в доме, в котором в свое время проживал Бунин-гимназист. В двух комнатах музея воссоздана обстановка того периода - комната гимназиста и кухня. Более 50 личных вещей писателя подарены музею профессором Эдинбургского университета Милицией Грин. Музей пользуется большой популярностью среди ельчан и гостей города.  </w:t>
      </w:r>
    </w:p>
    <w:p>
      <w:pPr>
        <w:pStyle w:val="Normal"/>
        <w:jc w:val="both"/>
        <w:rPr>
          <w:rFonts w:ascii="Courier New" w:hAnsi="Courier New" w:cs="Courier New"/>
        </w:rPr>
      </w:pPr>
      <w:r>
        <w:rPr>
          <w:rFonts w:cs="Courier New" w:ascii="Courier New" w:hAnsi="Courier New"/>
        </w:rPr>
        <w:t>Здание):  Одноэтажное здание (7 комнат) построено в нач. XIX в.</w:t>
      </w:r>
    </w:p>
    <w:p>
      <w:pPr>
        <w:pStyle w:val="Normal"/>
        <w:jc w:val="both"/>
        <w:rPr>
          <w:rFonts w:ascii="Courier New" w:hAnsi="Courier New" w:cs="Courier New"/>
        </w:rPr>
      </w:pPr>
      <w:r>
        <w:rPr>
          <w:rFonts w:cs="Courier New" w:ascii="Courier New" w:hAnsi="Courier New"/>
        </w:rPr>
        <w:t>В Ельце помимо памятника есть ещё и дом-музей известного русского писателя и академика Русской изящной словесности. Здесь всё дышит атмосферой старины времён писателя: граммофон на подставке с дореволюционными пластинками внизу, деревянная резная мебель, занавески на окнах, самовар и прочая кухонная утвар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ом-музей Т.Н.Хренникова (филиал) г. Елец, ул. Маяковского, 16  тел. (47467) 4-05-87   Проезд: Внутри города: авт. №1, 2, 3, 5, 7, 14 - до ост. "Вознесенский собор"  Режим работы:* Ежедневно с 9.30 до 16.30, кроме воскресенья и понедельника. Каждый последний рабочий день месяца - санитарный. дата открытия   - 10.09.20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Художественный отдел городского краеведческого музея г. Ельца г. Елец, пл. Ленина, 9-30 - 16-30, без перерыва (кроме среды, четверга). В художественной галерее краеведческого музея представлены редкие живописные работы западноевропейских и русских мастеров XVIII и XIX вв., в том числе И.Айвазовского, П.Федотова, В.Поленова, В.Верещагин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ажной достопримечательностью города является памятник Ивану Бунину. Великий русский классик, гордо положив ногу на ногу, восседает на улице имени своего, можно так сказать врага, товарища Свердлова. Бунин родился в Воронеже, но учился в гимназии Ельца, а, получив Нобелевскую премию, будучи уже в эмиграции, душой всё равно оставался в Росс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андалам, понятное дело, судьба Бунина по-барабану, вот и сидит он с фингалом под бронзовым глазом, хорошо так нарисован, что даже на фотографиях видн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Трудно обойти молчанием скульптурную композицию А.С. Пушкину в небольшом сквере неподалёку от Каракумского моста. Сей бронзовый, нет золотой, пожалуй, правильнее, гипс с нанесённой блестящей краской стоит имени всё него, родного. Удалой, с выпяченной ножкой на постаменте, не понятно одно, чего он в Ельце то делает?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т памятника Пушкину рукой подать до берега реки Быстрая Сосна, который для ельчан стал одним из самых любимых мест отдыха. Здесь есть и пляж для любителей позагорать, и место для рыбалки. Можно просто спокойно полежать на травке, на берегу, и насладиться видом старой части города во главе с Воскресенским собором, гордо возвышающемся на противоположном берегу реки, что, кстати сказать, мы не преминули сдела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 Ельце началась реконструкция знаменитого Каракумского моста через реку Быстрая Сосна. Он был построен в 1932 г. для автопробега Москва - Каракумы - Москва., Мост знаменит тем, что его верхняя жесткая металлическая конструкция собрана с помощью 30 тыс. металлических заклепок, которые в ходе ремонта предстоит полностью заменить на болты с гайками. Необходимо обновить и часть вышедших из строя металлических конструкций общим весом 80 тонн. Затраты на восстановление моста, который станет пешеходным, составят 30 млн. рублей. </w:t>
      </w:r>
    </w:p>
    <w:p>
      <w:pPr>
        <w:pStyle w:val="Normal"/>
        <w:jc w:val="both"/>
        <w:rPr>
          <w:rFonts w:ascii="Courier New" w:hAnsi="Courier New" w:cs="Courier New"/>
        </w:rPr>
      </w:pPr>
      <w:r>
        <w:rPr>
          <w:rFonts w:cs="Courier New" w:ascii="Courier New" w:hAnsi="Courier New"/>
        </w:rPr>
        <w:t>Каракумский мост переброшен через реку Большая Сосна. При его строительстве, каменных блоков не хватило, а на приобретение новых денег не нашлось. Тогда было решено взять могильные плиты со старого кладбища и довести дело до конца. С тех пор мост стал «любимым» местом самоубийц. Только за последний месяц здесь свели счеты с жизнью три человека. У ельчан есть свое мнение на этот счет. Одни утверждают, что на мост наложено проклятие. Другие же думают, что со старого кладбища брали надгробия с могил самоубийц, души которых внушают живым мысль о суициде.</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17 апреля 1869 года первые студенты перешагнули порог открывшегося в Ельце, по инициативе строителя железных дорог купца первой гильдии С.Полякова, технического железнодорожного училища имени императора Александра II. Это было первое в России низшее техническое учебное заведение, чьим предназначением стало готовить специалистов для "чугунки".</w:t>
      </w:r>
    </w:p>
    <w:p>
      <w:pPr>
        <w:pStyle w:val="Normal"/>
        <w:jc w:val="both"/>
        <w:rPr>
          <w:rFonts w:ascii="Courier New" w:hAnsi="Courier New" w:cs="Courier New"/>
        </w:rPr>
      </w:pPr>
      <w:r>
        <w:rPr>
          <w:rFonts w:cs="Courier New" w:ascii="Courier New" w:hAnsi="Courier New"/>
        </w:rPr>
        <w:t>Министром путей сообщения П.Мельниковым был утвержден устав училища, из которого следовало, что оное предназначается для детей беднейших родителей всех сословий и служащих железных дорог. Фактически же в течение длительного периода более 60 процентов его учеников составляли дети дворян, духовных лиц и купцов.</w:t>
      </w:r>
    </w:p>
    <w:p>
      <w:pPr>
        <w:pStyle w:val="Normal"/>
        <w:jc w:val="both"/>
        <w:rPr>
          <w:rFonts w:ascii="Courier New" w:hAnsi="Courier New" w:cs="Courier New"/>
        </w:rPr>
      </w:pPr>
      <w:r>
        <w:rPr>
          <w:rFonts w:cs="Courier New" w:ascii="Courier New" w:hAnsi="Courier New"/>
        </w:rPr>
        <w:t>Училище очень быстро приобрело популярность, куда потянулись дети из 33 губерний России. Численность учащихся в разные годы составляла от 100 до 203 человек. Наряду с законом божьим, чистописанием, топографией, гимнастикой и прочим, там с третьего класса вводилась специализация, где большое внимание в обучении уделялось практическим работам в мастерских, депо, дистанции пути и на телеграфе. Воспитанники, специализирующиеся по механическому отделу, должны были наездить по управлению паровозом не менее 2500 верст: 1500 - на товарных и 1000 - на пассажирских поездах. В 1892 году оно было передано в ведение Министерства путей сообще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ЕЛЕЦКИЙ ТЕХНИКУМ ЖЕЛЕЗНОДОРОЖНОГО ТРАНСПОРТА 399740, Липецкая обл., г.Елец, ул.Гагарина, 20а        6-35-35</w:t>
      </w:r>
    </w:p>
    <w:p>
      <w:pPr>
        <w:pStyle w:val="Normal"/>
        <w:jc w:val="both"/>
        <w:rPr>
          <w:rFonts w:ascii="Courier New" w:hAnsi="Courier New" w:cs="Courier New"/>
        </w:rPr>
      </w:pPr>
      <w:r>
        <w:rPr>
          <w:rFonts w:cs="Courier New" w:ascii="Courier New" w:hAnsi="Courier New"/>
        </w:rPr>
        <w:t xml:space="preserve">Елецкий техникум железнодорожного транспорта   399773, Липецкая область, г. Елец, ул. Вермишева, 12.  3-33-93, 6-35-35.  </w:t>
      </w:r>
      <w:r>
        <w:rPr>
          <w:rFonts w:cs="Courier New" w:ascii="Courier New" w:hAnsi="Courier New"/>
          <w:lang w:val="en-US"/>
        </w:rPr>
        <w:t>e</w:t>
      </w:r>
      <w:r>
        <w:rPr>
          <w:rFonts w:cs="Courier New" w:ascii="Courier New" w:hAnsi="Courier New"/>
        </w:rPr>
        <w:t>-</w:t>
      </w:r>
      <w:r>
        <w:rPr>
          <w:rFonts w:cs="Courier New" w:ascii="Courier New" w:hAnsi="Courier New"/>
          <w:lang w:val="en-US"/>
        </w:rPr>
        <w:t>mail etjt</w:t>
      </w:r>
      <w:r>
        <w:rPr>
          <w:rFonts w:cs="Courier New" w:ascii="Courier New" w:hAnsi="Courier New"/>
        </w:rPr>
        <w:t>@</w:t>
      </w:r>
      <w:r>
        <w:rPr>
          <w:rFonts w:cs="Courier New" w:ascii="Courier New" w:hAnsi="Courier New"/>
          <w:lang w:val="en-US"/>
        </w:rPr>
        <w:t>mail</w:t>
      </w:r>
      <w:r>
        <w:rPr>
          <w:rFonts w:cs="Courier New" w:ascii="Courier New" w:hAnsi="Courier New"/>
        </w:rPr>
        <w:t>.</w:t>
      </w:r>
      <w:r>
        <w:rPr>
          <w:rFonts w:cs="Courier New" w:ascii="Courier New" w:hAnsi="Courier New"/>
          <w:lang w:val="en-US"/>
        </w:rPr>
        <w:t>ru</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тория учебного заведения начинается с 1869 года, когда по инициативе строителя железных дорог купца I гильдии С.С. Полякова и по ходатайству первого Министра путей сообщения П.П. Мельникова было открыто первое в России техническое железнодорожное училище имени Императора Александра II. За эти годы техникум подготовил более 30 тысяч специалистов для всех железных дорог нашей страны.  В настоящее время в техникуме обучается 960 человек, из них: 620 человек по очной и 340 человек по заочной формам обуче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ЕЛЕЦКИЙ МАШИНОСТРОИТЕЛЬНЫЙ ТЕХНИКУМ 399740, Липецкая обл., г.Елец, ул.Мира, 119  2-63-02 - Приемная</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Елецкий медицинский колледж   399775, Липецкая область, г. Елец, Рабочий поселок, 19.     2-80-61, 2-14-4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Елецкое медицинское училище железнодорожного транспорта   399772, Липецкая область, г. Елец, Мельничный переулок, 17.      2-27-9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Елецкое училище искусств   399770, Липецкая область, г. Елец, ул. Мира, 82.        2-12-71, 4-60-8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 заведениями общественного питания в Ельце тоже нет никаких проблем. В городе, насчитывающем 120 тыс. жителей, пять кафе и два ресторана. При желании можно пообедать в приличном кафе, недалеко от Красной площади, на улице Коммунаров, за 100-120 рублей. Можно поесть с меньшим комфортом, но в два раза дешевле: на углу улиц Мира и Свердлова есть недорогая кофейня "Русский чай", где обед обойдётся Вам рублей в 50-6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Елецкий уезд - самый восточный в Орловской губернии; на протяжении 60 верст примыкает к реке Дон, который составляет здесь границу с Воронежской губернией. Длина по меридиану около 105 верст. Площадь уезда составляет 4331,8 кв. верст. </w:t>
      </w:r>
    </w:p>
    <w:p>
      <w:pPr>
        <w:pStyle w:val="Normal"/>
        <w:jc w:val="both"/>
        <w:rPr>
          <w:rFonts w:ascii="Courier New" w:hAnsi="Courier New" w:cs="Courier New"/>
        </w:rPr>
      </w:pPr>
      <w:r>
        <w:rPr>
          <w:rFonts w:cs="Courier New" w:ascii="Courier New" w:hAnsi="Courier New"/>
        </w:rPr>
        <w:t>Чернозем преобладает по всему уезду; но лучшим качеством все-таки отличаются земли как на ефремовской границе, так и в самой южной узкой части. Средняя же присосненская полоса имеет суглинистые земли; наконец, придонская низовая полоса также не отличается качеством земли.</w:t>
      </w:r>
    </w:p>
    <w:p>
      <w:pPr>
        <w:pStyle w:val="Normal"/>
        <w:jc w:val="both"/>
        <w:rPr>
          <w:rFonts w:ascii="Courier New" w:hAnsi="Courier New" w:cs="Courier New"/>
        </w:rPr>
      </w:pPr>
      <w:r>
        <w:rPr>
          <w:rFonts w:cs="Courier New" w:ascii="Courier New" w:hAnsi="Courier New"/>
        </w:rPr>
        <w:t>В 1889 г. было в Е. уезде: лошадей - 66810, крупного рогатого скота - 31572 головы, овец - 121450, свиней - 12250, коз - 114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Положение Елецкого уезда исключительно благоприятное для промышленного и культурного развития. Кроме самого города Ельца, в уезде находятся важные заводы мукомольные (307100 руб.). Всего в Е. уезде 488 фабрик и заводов, с производством на 377 тыс. руб. Между кустарными промыслами самое выдающееся место занимает кружевное дело. Начиная с 1890 г., завязались непосредственные сношения с Парижем, где требование на русское кружево возросло до суммы 100 тыс. руб. В самом Ельце плетельщиц мало; часть живет в пригородных слободах, большинство рассеяно по деревням Е. уезда. Всего кружевниц насчитывается до 9825. Одни из них работают самостоятельно, другие только по заказу, с данным материалом. Городские плетут 9 месяцев, деревенские - 7 месяцев. Все заготовленное кружево сбывается в Елец. В год зарабатывается с кружева от 32 до 40 руб. Всего изготовляется 1736600 аршин кружева, на сумму 272700 руб., и штучного кружева до 32550 штук, на сумму 67500 руб. </w:t>
      </w:r>
    </w:p>
    <w:p>
      <w:pPr>
        <w:pStyle w:val="Normal"/>
        <w:jc w:val="both"/>
        <w:rPr>
          <w:rFonts w:ascii="Courier New" w:hAnsi="Courier New" w:cs="Courier New"/>
        </w:rPr>
      </w:pPr>
      <w:r>
        <w:rPr>
          <w:rFonts w:cs="Courier New" w:ascii="Courier New" w:hAnsi="Courier New"/>
        </w:rPr>
        <w:t>Жителей в Е. уезде считалось в 1889 г. 252162 (123872 мужчины и 128290 женщин). По сословиям: крестьян 121740+125980; мещан 978+982; почетных граждан потомственных 2434+273, почетных граждан личных 303+309; купцов 32+32; дворян потомственных 262+309; дворян личных 43+53; духовенства 207+344.</w:t>
      </w:r>
    </w:p>
    <w:p>
      <w:pPr>
        <w:pStyle w:val="Normal"/>
        <w:jc w:val="both"/>
        <w:rPr>
          <w:rFonts w:ascii="Courier New" w:hAnsi="Courier New" w:cs="Courier New"/>
        </w:rPr>
      </w:pPr>
      <w:r>
        <w:rPr>
          <w:rFonts w:cs="Courier New" w:ascii="Courier New" w:hAnsi="Courier New"/>
        </w:rPr>
        <w:t xml:space="preserve">В уезде 82 каменных и 6 деревянных церквей. Больниц 3, на 44 кровати; амбулаторий - 12. Врачей 3, фельдшеров 16; обращалось к врачебной помощи 45815 человек. Всех училищ 67, с 4008 учениками и 485 ученицами; учителей 42, учительниц 25. </w:t>
      </w:r>
    </w:p>
    <w:p>
      <w:pPr>
        <w:pStyle w:val="Normal"/>
        <w:rPr/>
      </w:pPr>
      <w:r>
        <w:rPr/>
        <w:t>===========================================================================</w:t>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19">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t>============================================================================</w:t>
      </w:r>
    </w:p>
    <w:p>
      <w:pPr>
        <w:pStyle w:val="Heading3"/>
        <w:rPr/>
      </w:pPr>
      <w:r>
        <w:rPr/>
        <w:t>Лебедянь</w:t>
      </w:r>
    </w:p>
    <w:p>
      <w:pPr>
        <w:pStyle w:val="Normal"/>
        <w:jc w:val="both"/>
        <w:rPr>
          <w:rFonts w:ascii="Courier New" w:hAnsi="Courier New" w:cs="Courier New"/>
        </w:rPr>
      </w:pPr>
      <w:r>
        <w:rPr>
          <w:rFonts w:cs="Courier New" w:ascii="Courier New" w:hAnsi="Courier New"/>
        </w:rPr>
        <w:t>город, районный центр в Липецкой области, в 62 км к северо-западу от Липецка. Расположен в пределах Среднерусской возвышенности, по берегам р. Дон. Железнодорожная станция на линии Елец – Рев Толстой. Узел автомобильных дорог. Население 23,1 тыс. человек (1992; 20,5 тыс. в 197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а Лебедянь в конце XVI в. на правом берегу Дона как сторожевой пункт на юго-восточных рубежах Русского государства. Город - с 1613. В годы царствования Алексея Михайловича, а затем Петра I в Л. строились струги и создавались запасы хлеба для отправки вниз по Дону. С 1708 Лебедянь - в составе Азовской, с 1725 - Воронежской губернии; с 1779 - уездный город Тамбовского наместничества (с 1796 - Тамбовской губернии). В XIX - начале XX вв. Лебедянь была известна конскими ярмарками и скачками. Общество сельских хозяев, существовавшее в Лебедяни в середине XIX в., выпустило несколько томов своих записо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бедянь - родина пианиста К. Н. Игумнова, писателя Е. И. Замятина. В Лебедяни  учился писатель А. И. Левитов; бывали И. С. Тургенев, М. А. Булгаков, Б. М. Кустодиев и другие деятели русской культур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хранился Троицкий монастырь, основанный в 1621 по распоряжению патриарха Филарета - отца царя Михаила Романова, с Троицким собором (1642-66), Ильинской (начало XVII в.) и Успенской (1621) церквами. По преданию, монастырь основан в бывшем Романцевском лесу, близ Л., где на рубеже XVI-XVII вв. скрывался от преследований Бориса Годунова будущий патриарх Филарет - Ф. Н. Романов. Среди других памятников архитектуры - церковь Рождества Богородицы (конец XVII в.) в стиле "московского барокко", Староказанский (1771) и Новоказанский (1828) собор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современной Лебедяни: заводы - машиностроительный, строительно-отделочных машин, инструментальный, сахарный, молочный, 2 консервных; пуговичная фабрика. Техникумы советской торговли и с.-х., педагогическое училище. Краеведческий музей.</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Лебедянском районе развиты садоводство (совхозы "Агроном", им. И. В. Мичурина и др.), производство плодовых, овощных и ягодных консерв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ОАО "ЭКЗ ЛЕБЕДЯНСКИЙ"  399620, Липецкая обл., г.Лебедянь, ул.К.Маркса, 50  3-42-11    Туристы могут остановиться в современной гостинице экспериментально-консервного завода, которая расположена на противоположном берегу Дона в 1,5 км от цент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 ОАО ЛЕМАЗ 398000, Г.ЛЕБЕДЯНЬ, УЛ. МАШИНОСТРОИТЕЛЕЙ, Д.10. тел.5-65-0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ПП ЖКХ ГОСТИНИЦА   398000, Г. ЛЕБЕДЯНЬ, УЛ. СОВЕТСКАЯ, Д. 23 (266) 5-20-22 Приехав в Лебедянь на несколько дней вы можете устроиться в городской гостинице. Ее более чем скромное убранство компенсируется выгодным расположением. Она находится в историческом центре города, в двухэтажном особняке, принадлежавшем предводителю лебедянского дворянства гвардии полковнику Василию Алексеевичу Дурасову, по Советской 17. В этом случае, вы легко решите вопрос питания, найдя буквально в двухстах метрах недорогое и уютное кафе «Русский стиль» на самой Базарной площади перед собором.</w:t>
      </w:r>
    </w:p>
    <w:p>
      <w:pPr>
        <w:pStyle w:val="Normal"/>
        <w:jc w:val="both"/>
        <w:rPr>
          <w:rFonts w:ascii="Courier New" w:hAnsi="Courier New" w:cs="Courier New"/>
        </w:rPr>
      </w:pPr>
      <w:r>
        <w:rPr>
          <w:rFonts w:cs="Courier New" w:ascii="Courier New" w:hAnsi="Courier New"/>
        </w:rPr>
        <w:t>гостиница состоит из десяти номеров и двух туалетов. Жители 9 номеров пользуются одним туалетом. Вход в другой туалет из коридора заложен кирпичом, зато в него прорублена дверь прямо из номера-люкс. Странно, но архитектору отеля показалось, что 5 унитазов на одного постояльца многовато, поэтому их осталось только три, а вместо двух других стояла чугунная ванна. Запомнилась туалетная бумага. Вместо нее возле каждого унитаза на трубе висели длинные, разноцветные упаковочные ленты от денежных пачек...</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остальном номер-люкс отличался от КПЗ наличием репродукции картины Левитана "Грачи прилетели", повешенной кверху ногами над кроватью.</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Лебедянь  уездный город Тамбовской губернии, на правом берегу Дона и при ветви Рязанско-Уральской жел. дор. Основан, вероятно, при Иоанне Грозном или Феодоре Иоанновиче. При Михаиле Федоровиче был сторожевым городом; крепость сгорела в 1703 г. и не была возобновлена. В конце XVII в. здесь строились струги и запасался хлеб для отправки вниз по Дону. В 1708 г. Л. вошел в состав Азовской губернии, в 1732 г. - Воронежской губернии, а в 1779 г. назначен уездным городом Тамбовского наместничества. Жителей 6678 (3402 мжч. и 3276 жнщ.). Православных 6579, раскольников 41, католиков 8, протестантов 6, магометан 25, иудейского закона 10, прочих исповеданий 9. Дворян 421, духовного сословия 89, почетных граждан и купцов 498, мещан 4580, крестьян 998, прочих сословий 92. Церквей православных 7 и м-рь Троицкий. 168 каменных и 562 деревянных здания, в том числе 102 лавки. Фабрик и заводов 9; главные из них - мыловаренный, 2 кожевенных, винокуренный (на 112000 р.). 3 ярмарки, Мужская прогимназия, уездное училище, приходские училища мужское и женское. Городская богадельня и земская больница. Благотворительное общество для призрения бедных (с 1880 г.). Прежде в Л. было общество сельских хозяев, которое с 1847 г. по 1861 г. выпустило несколько томов своих записок.</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pBdr>
          <w:bottom w:val="double" w:sz="6" w:space="1" w:color="000000"/>
        </w:pBdr>
        <w:ind w:right="43" w:hanging="0"/>
        <w:jc w:val="both"/>
        <w:rPr>
          <w:rFonts w:ascii="Courier New" w:hAnsi="Courier New" w:cs="Courier New"/>
        </w:rPr>
      </w:pPr>
      <w:r>
        <w:rPr>
          <w:rFonts w:cs="Courier New" w:ascii="Courier New" w:hAnsi="Courier New"/>
        </w:rPr>
        <w:t xml:space="preserve">Город Лебедянь возник, как укрепленный пункт, на границе "дикого поля" и первоначально был заселен войсковым сословием. Об этом свидетельствуют еще и ныне названия пригородных слобод: Стрелецкая, Пушкарская, Казачья и Инвалидная. Две последние слободы теперь носят названия: Покровско-Казацкая и Покровско-Инвалидная. Город Лебедянь скоро приобрел довольно видное значение в торговле, особенно ярмарками, которые славились еще при Екатерине II. </w:t>
      </w:r>
    </w:p>
    <w:p>
      <w:pPr>
        <w:pStyle w:val="Normal"/>
        <w:pBdr>
          <w:bottom w:val="double" w:sz="6" w:space="1" w:color="000000"/>
        </w:pBdr>
        <w:ind w:right="43" w:hanging="0"/>
        <w:jc w:val="both"/>
        <w:rPr>
          <w:rFonts w:ascii="Courier New" w:hAnsi="Courier New" w:cs="Courier New"/>
        </w:rPr>
      </w:pPr>
      <w:r>
        <w:rPr>
          <w:rFonts w:cs="Courier New" w:ascii="Courier New" w:hAnsi="Courier New"/>
        </w:rPr>
      </w:r>
    </w:p>
    <w:p>
      <w:pPr>
        <w:pStyle w:val="Normal"/>
        <w:ind w:right="43" w:hanging="0"/>
        <w:jc w:val="both"/>
        <w:rPr>
          <w:rFonts w:ascii="Courier New" w:hAnsi="Courier New" w:cs="Courier New"/>
        </w:rPr>
      </w:pPr>
      <w:r>
        <w:rPr>
          <w:rFonts w:cs="Courier New" w:ascii="Courier New" w:hAnsi="Courier New"/>
        </w:rPr>
        <w:t xml:space="preserve">Значение Лебедяни, после проведения железных дорог, оставивших город в стороне, упало; когда же Лебедянь была присоединена к рельсовой сети, торговые обороты города значительно увеличились, но прежнего торгового значения город все-таки не имеет. </w:t>
      </w:r>
    </w:p>
    <w:p>
      <w:pPr>
        <w:pStyle w:val="Normal"/>
        <w:jc w:val="both"/>
        <w:rPr>
          <w:rFonts w:ascii="Courier New" w:hAnsi="Courier New" w:cs="Courier New"/>
        </w:rPr>
      </w:pPr>
      <w:r>
        <w:rPr>
          <w:rFonts w:cs="Courier New" w:ascii="Courier New" w:hAnsi="Courier New"/>
        </w:rPr>
        <w:t xml:space="preserve">В 19 - начале 20 вв. Лебедянь была известна конскими ярмарками и скачками.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Лебедянский краеведческий музей , г. Лебедянь, ул. Мира, 11. тел. (47466) 5-2003  Проезд: Любой автобус городского транспорта от ж/д-вокзала - до ост. "Почта" Режим работы:* Ежедневно с 9.00 до 17.00, кроме воскресенья и понедельника</w:t>
      </w:r>
    </w:p>
    <w:p>
      <w:pPr>
        <w:pStyle w:val="Normal"/>
        <w:jc w:val="both"/>
        <w:rPr>
          <w:rFonts w:ascii="Courier New" w:hAnsi="Courier New" w:cs="Courier New"/>
        </w:rPr>
      </w:pPr>
      <w:r>
        <w:rPr>
          <w:rFonts w:cs="Courier New" w:ascii="Courier New" w:hAnsi="Courier New"/>
        </w:rPr>
        <w:t xml:space="preserve">Экспозиция носит выставочный характер. В музее хранятся уникальные экспонаты, относящиеся к каменному веку, эпохе ранней бронзы, славянам-вятичам, Куликовской битве, Петровской эпохе, мемориальные вещи К.Н.Игумнова и Е.Н.Замятина. В литературном фонде музея хранятся материалы о пребывании в городе И.С.Тургенева, Л.Н.Толстого, М.Пришвина, А.Белого, М.Булгакова. Один из разделов экспозиции рассказывает о бывшем Патриаршем Троицком монастыре и Ильинской церкви, относящейся к 1353 г. </w:t>
      </w:r>
    </w:p>
    <w:p>
      <w:pPr>
        <w:pStyle w:val="Normal"/>
        <w:jc w:val="both"/>
        <w:rPr>
          <w:rFonts w:ascii="Courier New" w:hAnsi="Courier New" w:cs="Courier New"/>
        </w:rPr>
      </w:pPr>
      <w:r>
        <w:rPr>
          <w:rFonts w:cs="Courier New" w:ascii="Courier New" w:hAnsi="Courier New"/>
        </w:rPr>
        <w:t xml:space="preserve">В краеведческом музее четыре зала, но представлены все фазы исторического развития: от каменного топора до бюста пионера-героя. </w:t>
      </w:r>
    </w:p>
    <w:p>
      <w:pPr>
        <w:pStyle w:val="Normal"/>
        <w:jc w:val="both"/>
        <w:rPr>
          <w:rFonts w:ascii="Courier New" w:hAnsi="Courier New" w:cs="Courier New"/>
        </w:rPr>
      </w:pPr>
      <w:r>
        <w:rPr>
          <w:rFonts w:cs="Courier New" w:ascii="Courier New" w:hAnsi="Courier New"/>
        </w:rPr>
        <w:t>Лебедянский краеведческий музей является одним из старейших в области, он был создан в 1919 году. Многие педагоги, историки, краеведы стояли у истоков создания музейного дела в своем городе. Традиции продолжаются и до сегодняшнего дня. Экспозиция современного музея расположена в 6 залах. Носит выставочный характер. Основные экскурсии: «Лебедянь - исторический очерк», «Литературная Лебедянь», «Православные места края», «Памятники истории и культуры». Экспозиция музея рассчитана на все возрастные категории. Обзорная экскурсия построена по принципу ленты времени, тематически разделена по основным эпохам и представляет историю Лебедянского края с древнейших времен до недавнего прошлого на примере подлинных находок. Проводятся лекции по отдельной тематике экспозиции: «Секреты мастеров края», где рассказ идет о мастеровых людях, знакомство с ремеслами, подлинными предметами, изготовленными умельцами. Так же можно познакомиться с разделом «Русская изба», увидеть внутреннее убранство избы, предметы быта 18 - 19 вв. В Лебедянском музее хранятся уникальные экспонаты, относящиеся к каменному веку, эпохе ранней бронзы, славянам - вятичам, Петровской эпохе, мемориальные вещи знаменитых земляков. В литературном фонде музея хранятся материалы о пребывании в городе И.С.Тургенева, Л.Н.Толстого, М.Пришвина, А.Белого, М.Булгакова. Один из разделов экспозиции рассказывает о Боевом и Трудовом подвиге лебедянцев в годы Великой Отечественной войны. Работает зал выставочного направления, в котором оформляются выставки, посвященные юбилейным датам страны и знаменательным событиям города и района.</w:t>
      </w:r>
    </w:p>
    <w:p>
      <w:pPr>
        <w:pStyle w:val="Normal"/>
        <w:jc w:val="both"/>
        <w:rPr>
          <w:rFonts w:ascii="Courier New" w:hAnsi="Courier New" w:cs="Courier New"/>
        </w:rPr>
      </w:pPr>
      <w:r>
        <w:rPr>
          <w:rFonts w:cs="Courier New" w:ascii="Courier New" w:hAnsi="Courier New"/>
        </w:rPr>
        <w:t xml:space="preserve">Здание(я): Здание музея построено в 1909 г. для Малого трудового училищ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Архитектура, достопримечательности</w:t>
      </w:r>
    </w:p>
    <w:p>
      <w:pPr>
        <w:pStyle w:val="Normal"/>
        <w:jc w:val="both"/>
        <w:rPr>
          <w:rFonts w:ascii="Courier New" w:hAnsi="Courier New" w:cs="Courier New"/>
        </w:rPr>
      </w:pPr>
      <w:r>
        <w:rPr>
          <w:rFonts w:cs="Courier New" w:ascii="Courier New" w:hAnsi="Courier New"/>
        </w:rPr>
        <w:t xml:space="preserve">Троицкий монастырь (основан в 1621 по распоряжению патриарха Филарета - отца царя Михаила Романова) с Троицким собором (1642-66; сильно разрушен в конце 1920-х гг.), Ильинской (начало 17 в.) и Успенской (1621; полуразрушена) церквами. </w:t>
      </w:r>
    </w:p>
    <w:p>
      <w:pPr>
        <w:pStyle w:val="Normal"/>
        <w:jc w:val="both"/>
        <w:rPr>
          <w:rFonts w:ascii="Courier New" w:hAnsi="Courier New" w:cs="Courier New"/>
        </w:rPr>
      </w:pPr>
      <w:r>
        <w:rPr>
          <w:rFonts w:cs="Courier New" w:ascii="Courier New" w:hAnsi="Courier New"/>
        </w:rPr>
        <w:t xml:space="preserve">Церковь Рождества Богородицы (конец 18 в.), Староказанский (1771) и Новоказанский (1828) соборы.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Елецкий Троицкий монастырь  мужской, общежительный - в городе Лебедянь Тамбовской губернии, основан в 1621 г. и назывался первоначально Яблоновой пустынью. В 1775 г. сюда переведены иноки Троицкого монастыря в Ельце, почему монастырь стал называться Елецким и возведен в 3-й класс. В 1811 г. он оставлен за штатом, с учреждением общежития.</w:t>
      </w:r>
    </w:p>
    <w:p>
      <w:pPr>
        <w:pStyle w:val="Normal"/>
        <w:jc w:val="both"/>
        <w:rPr>
          <w:rFonts w:ascii="Courier New" w:hAnsi="Courier New" w:cs="Courier New"/>
        </w:rPr>
      </w:pPr>
      <w:r>
        <w:rPr>
          <w:rFonts w:cs="Courier New" w:ascii="Courier New" w:hAnsi="Courier New"/>
        </w:rPr>
      </w:r>
    </w:p>
    <w:p>
      <w:pPr>
        <w:pStyle w:val="Normal"/>
        <w:pBdr>
          <w:bottom w:val="double" w:sz="6" w:space="1" w:color="000000"/>
        </w:pBdr>
        <w:jc w:val="both"/>
        <w:rPr>
          <w:rFonts w:ascii="Courier New" w:hAnsi="Courier New" w:cs="Courier New"/>
        </w:rPr>
      </w:pPr>
      <w:r>
        <w:rPr>
          <w:rFonts w:cs="Courier New" w:ascii="Courier New" w:hAnsi="Courier New"/>
        </w:rPr>
        <w:t xml:space="preserve">В этом (2001) году исполняется 165 лет с того момента, когда в Лебедяни начала действовать церковь в честь иконы Казанской Божией Матери, ставшая гордостью, украшением, символом города. </w:t>
      </w:r>
    </w:p>
    <w:p>
      <w:pPr>
        <w:pStyle w:val="Normal"/>
        <w:pBdr>
          <w:bottom w:val="double" w:sz="6" w:space="1" w:color="000000"/>
        </w:pBdr>
        <w:jc w:val="both"/>
        <w:rPr>
          <w:rFonts w:ascii="Courier New" w:hAnsi="Courier New" w:cs="Courier New"/>
        </w:rPr>
      </w:pPr>
      <w:r>
        <w:rPr>
          <w:rFonts w:cs="Courier New" w:ascii="Courier New" w:hAnsi="Courier New"/>
        </w:rPr>
        <w:t xml:space="preserve">Казанская церковь, а сейчас Ново-Казанский собор, была заложена в Лебедяни 30 августа 1828 года и выстроена стараниями прихожан, заботами и трудами купца I-й гильдии, почетного гражданина города Ивана Ивановича Игумнова. На строительство летнего холодного храма ушло почти 8 лет, позднее были достроены теплая зимняя церковь и колокольня.Первоначально в церкви были три престола: один – в летней части, во имя Казанской Божией Матери и два – в зимней, во имя Богоявления Господня и Святителя Николая Чудотворца. Позднее к двум упомянутым действующим престолам храма добавился еще один – во имя Илии Пророка, а в 1857 и в холодном храме появился также второй престол – во имя Смоленской Божией Матери. Как правило, годом рождения церкви принято считать год ее освящения. Это торжественное событие произошло в 1836 году. Именно с этих пор повел свою историю наш Ново-Казанский собор. В 30-е годы по решению советской власти храм был закрыт, иконы поруганы, сломан серебристый шпиль, на котором был укреплен крест. Колокола сбросили и отправили на переплавку. Лишь один из них – поверженный колокол-великан некоторое время оставался одиноко лежать в основании колокольни. Но и он в годы войны попал в плавильную печь. В советское время в здании собора был склад хозяйственных товаров, а в алтарной части- овощной магазин с торговлей пивом. И хотя в 1970 году произвели ремонт куполов, общей картины запустения и разрушения это не изменило. Только 4 ноября 1989 года, в день почитания Казанской иконы Божией Матери, двери храма распахнулись перед прихожанами. Возобновилась служба, и храм стал меняться на глазах. </w:t>
      </w:r>
    </w:p>
    <w:p>
      <w:pPr>
        <w:pStyle w:val="Normal"/>
        <w:pBdr>
          <w:bottom w:val="double" w:sz="6" w:space="1" w:color="000000"/>
        </w:pBdr>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Станция на противоположной от города стороне реки Дона, в трех верстах от центра города, расположенного, главным образом на правом, высоком берегу реки; на левом берегу сравнительно небольшая часть города; обе части города соединены железобетонным мосто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 Лебедяни действуют педагогический колледж, торгово-экономический и сельскохозяйственный техникумы, 2 профессионально-технических училища. В районе 26 школ, все они оснащены компьютерными классами.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Лебедянский педагогический колледж Адрес: 398000, г. Лебедянь, ул. Мира, д. 1 Телефоны: (266) 5-12-48, 5-14-2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Лебедянский сельскохозяйственный техникум Адрес: 398000, г. Лебедянь, ул. Мира, д. 1 Телефоны: (266) 5-24-61, 5-26-58    Факс: (266) 5-21-7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Лебедянский торгово-экономический техникум Адрес: 398000, г. Лебедянь, ул. Ленина, д. 50   Телефоны: (266) 5-21-42, 5-23-82, 5-26-79, 5-12-02, 5-23-8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Лебедянь располагает центральным Домом культуры. Открыто два музея, в том числе - музей прикладных ремёсел, где представлены изделия местных мастеров.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Лебедянскгй уезд занимает 2784 кв. в. Восточная часть тянется от границ Козловского уезда до левого берега р. Воронежа и она представляет равнину, лишенную не только возвышенностей, но и оврагов. Западная часть лежит по правому берегу Дона и прорезана р. Красивой-Мечей. Из рек Дон протекает по уезду до 45 в., но для судоходства не пригоден. Из притоков его наиболее значительны в уезде р. Воронеж и Красивая-Меча. Народонаселение уезда русское, инородцев нет. Жит. 153991 (76316 мжч. и 77675 жнщ.): православных 153163, раскольников 594, евреев 110, магометан 41, католиков 30, протестантов 8, прочих исповеданий 45. Дворян 314, духовного сословия 386, почетных граждан и купцов 560, мещан 412, крестьян 148878, военных сословий 2533, прочих сословий 80. Населенных мест 225; в них 13864 каменных жилых помещений и 10747 деревянных. Селений, в которых проживают более 1 тыс. человек, 59; из них более значительны Каликино - 7110, Доброе - 4960, Куйман - 4289. </w:t>
      </w:r>
    </w:p>
    <w:p>
      <w:pPr>
        <w:pStyle w:val="Normal"/>
        <w:jc w:val="both"/>
        <w:rPr>
          <w:rFonts w:ascii="Courier New" w:hAnsi="Courier New" w:cs="Courier New"/>
        </w:rPr>
      </w:pPr>
      <w:r>
        <w:rPr>
          <w:rFonts w:cs="Courier New" w:ascii="Courier New" w:hAnsi="Courier New"/>
        </w:rPr>
        <w:t xml:space="preserve">В судебном отношении Л. уезд принадлежит к району елецкого окружного суда. 4 благочинных округа, 76 самостоятельных церквей и 4 приписных. При 35 церквах были церк.- приходские попечительства. В 1883 г. из 59339 душ муж. пола было грамотных 5587 или 9,4%. Школ в у. было в 1894 г. 39. Больниц 2, врачей 4, фельдшеров 9. </w:t>
      </w:r>
    </w:p>
    <w:p>
      <w:pPr>
        <w:pStyle w:val="Normal"/>
        <w:jc w:val="both"/>
        <w:rPr>
          <w:rFonts w:ascii="Courier New" w:hAnsi="Courier New" w:cs="Courier New"/>
        </w:rPr>
      </w:pPr>
      <w:r>
        <w:rPr>
          <w:rFonts w:cs="Courier New" w:ascii="Courier New" w:hAnsi="Courier New"/>
        </w:rPr>
        <w:t>В у. есть курганы и городища; в нескольких местах найдены кости допотопных животных, в с. Каликине - 568 серебр. золотоордынских монет, около г. Лебедяни - медные и серебряные кресты, восточные монеты и две рязанские деньги.</w:t>
      </w:r>
    </w:p>
    <w:p>
      <w:pPr>
        <w:pStyle w:val="Normal"/>
        <w:rPr/>
      </w:pPr>
      <w:r>
        <w:rPr/>
        <w:t>============================================================================</w:t>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20">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w:t>
      </w:r>
    </w:p>
    <w:p>
      <w:pPr>
        <w:pStyle w:val="Normal"/>
        <w:jc w:val="both"/>
        <w:rPr>
          <w:b/>
          <w:b/>
          <w:sz w:val="32"/>
        </w:rPr>
      </w:pPr>
      <w:r>
        <w:rPr>
          <w:b/>
          <w:sz w:val="32"/>
        </w:rPr>
        <w:t>Данков</w:t>
      </w:r>
    </w:p>
    <w:p>
      <w:pPr>
        <w:pStyle w:val="TextBody"/>
        <w:rPr>
          <w:rFonts w:ascii="Courier New" w:hAnsi="Courier New" w:cs="Courier New"/>
        </w:rPr>
      </w:pPr>
      <w:r>
        <w:rPr>
          <w:rFonts w:cs="Courier New" w:ascii="Courier New" w:hAnsi="Courier New"/>
        </w:rPr>
        <w:t>Город в Липецкой области, областного подчинения, районный центр, в 86 км к северо-западу от Липецка. Расположен в пределах Среднерусской возвышенности, по берегам р. Дон, при впадении в него р. Вязовка. Железнодорожная станция на линии Раненбург - Волово. Узел автомобильных дорог. Население 24, 7 тыс. человек (1992; 23,3 тыс. в 197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гласно некоторым источникам, Данков (Донков) существовал уже в конце XIV в. и был расположен на левом берегу Дона, в 34 км от нынешнего города (близ современного села Стрешнево). Здесь купцы, отправлявшиеся в Азов и Кафу (Феодосию), грузили свои товары на суда. В 1563 Данков перенесён на правый берег Дона, на место, где, по преданию, была пустынь, основанная московским боярином Телепнёвым-Оболенским, бежавшим от опалы Ивана Грозного. До середины 17 в. сторожевой пункт для защиты Русского государства от набегов крымских и ногайских татар. В 18 в. входит в употребление форма Данков. С 1778 Данков - уездный город Рязанского наместничества. В 1796-1804 и 1924-59 Данков не имел статуса город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современном Данкове.: химический завод (производство кремнийорганических лаков, смол, масел, эмульсий, катализаторов и др.), завод железобетонных изделий; доломитовый комбинат; филиал Московской швейной фабрики "Космос"; предприятия пищевой промышленности (мясоптицекомбинат, крахмальный, молочный заводы) и др. </w:t>
      </w:r>
    </w:p>
    <w:p>
      <w:pPr>
        <w:pStyle w:val="Normal"/>
        <w:jc w:val="both"/>
        <w:rPr>
          <w:rFonts w:ascii="Courier New" w:hAnsi="Courier New" w:cs="Courier New"/>
        </w:rPr>
      </w:pPr>
      <w:r>
        <w:rPr>
          <w:rFonts w:cs="Courier New" w:ascii="Courier New" w:hAnsi="Courier New"/>
        </w:rPr>
        <w:t>Краеведческий музей (основан в 1961) и картинная галерея (основан в 1968; произведения А. А. Дейнеки, П. Д. Корина, М. К. Аникушина, Е. В. Вучетича и др.) в здании церкви Димитрия Солунского (1760; в стиле раннего классицизм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тарая часть Д., расположенная на правом берегу Дона, в основном сохранила облик уездного русского города конца XIX в.</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Гостиница "Колос" (Данков, Липецкая область) Адрес: г. Данков, ул. К.Маркса, д. 8, тел. (47465) 6-60-45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Гостиница "Силан" (Данков, Липецкая область) Адрес: г. Данков, ул. Зайцева, д. 31, тел. (47465) 6-36-30 </w:t>
      </w:r>
    </w:p>
    <w:p>
      <w:pPr>
        <w:pStyle w:val="Normal"/>
        <w:jc w:val="both"/>
        <w:rPr>
          <w:rFonts w:ascii="Courier New" w:hAnsi="Courier New" w:cs="Courier New"/>
        </w:rPr>
      </w:pPr>
      <w:r>
        <w:rPr>
          <w:rFonts w:cs="Courier New" w:ascii="Courier New" w:hAnsi="Courier New"/>
        </w:rPr>
        <w:t>От автовокзала (совмещенного с вокзалом) налево 6-7 минут пешком до здания гостиницы ОАО "Силан".</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анков - уездный город Рязанской губернии, на правом берегу Дона, при впадении в него реки Вязовни, в 162 вер. от губернского города. Соединен особою ветвью с главной линией Рязанско-Уральской железной дороги. Современный Д. (или, правильнее, Донков) основан в 1571 г. для защиты южных границ Московского государства от набегов крымских татар; первоначально же город находился в 32 в. от нынешнего, на месте, где теперь село Стрешнево [Уцелевшее Старо-Данковское городище представляло обширную насыпь, местами сохранялись выкопы. Вокруг попадаются в земле различного рода древности: оружие, монеты, складни, кирпичи и пр.]. В 1708 г. Данков принадлежал к Елецкой провинции Воронежской губ., в 1778 г. сделан уездным городом Рязанского наместничества, в 1796 г. оставлен за штатом, но в 1804 г. вновь наименован уездным городом. Жит. 2518 (1289 мужч. и 1229 женщ). В 1860 г. насчитывалось жит. 3971. Домов 350 (61 каменный, 289 деревянных). Церквей 3, каменные. Покровский заштатный монастырь; в соборной церк. сохранились два древних Евангелия. Лавок 88, из них 15 каменных; трактиров 11; ренсковых погребов 6; каретное заведение, типография и 12 различных промышленных заведений; 2 училища светских и одно духовное. Учащихся более 200 ч. Земская больница на 40 кроватей. Ссудо-сберегательное товарищество с оборотом до 30000 руб. В 1892 г. городские доходы — 12877 руб.; городской земли 383 дес. Оптовая торговля производится лишь хлебом, на сумму свыше млрд. руб. Жители занимаются садоводством, огородничеством и отчасти хлебопашеством. Еженедельно два базара; в году 3 ярмарки (лошади, скот, овощи), с незначительными оборотами. На станции ж. д. хлебный элеватор.</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XV веке Данков был городом обширным и замечательным. Тогда он имел значение крупного перевалочного пункта в международной торговле и был местом отправки русских произведений выходивших из России водным путем по Дону до Азова и по морю до Кафы и Константинополя и складочным местом для товаров, привозившихся тем же путем в Россию.</w:t>
      </w:r>
    </w:p>
    <w:p>
      <w:pPr>
        <w:pStyle w:val="Normal"/>
        <w:jc w:val="both"/>
        <w:rPr>
          <w:rFonts w:ascii="Courier New" w:hAnsi="Courier New" w:cs="Courier New"/>
        </w:rPr>
      </w:pPr>
      <w:r>
        <w:rPr>
          <w:rFonts w:cs="Courier New" w:ascii="Courier New" w:hAnsi="Courier New"/>
        </w:rPr>
        <w:t>Нынешний город Данков, или правильнее Донков, основан по повелению царя Иоанна Васильевича Грозного в 1571 году, с целью прикрыть южные границы государства от набегов крымских татар.</w:t>
      </w:r>
    </w:p>
    <w:p>
      <w:pPr>
        <w:pStyle w:val="Normal"/>
        <w:jc w:val="both"/>
        <w:rPr>
          <w:rFonts w:ascii="Courier New" w:hAnsi="Courier New" w:cs="Courier New"/>
        </w:rPr>
      </w:pPr>
      <w:r>
        <w:rPr>
          <w:rFonts w:cs="Courier New" w:ascii="Courier New" w:hAnsi="Courier New"/>
        </w:rPr>
        <w:t>Через Данков шел гужевой путь из Воронежа и Ельца на Михайлов, Зарайск и Коломну. Когда-то это был, чуть ли не самый большой гужевой путь к Москве. Это оживляло торговлю Данкова; когда же Данков был обойден железными дорогами, то совсем потерял значение. В 1860 году в Данкове было всего 3971 человек населения, и он считался одним из беднейших, но с проведением к Данкову железной дороги для него вновь наступил период оживления. В 1890 г. открыты для движения Раненбург-Данковская и Лебедянская ветви.</w:t>
      </w:r>
    </w:p>
    <w:p>
      <w:pPr>
        <w:pStyle w:val="Normal"/>
        <w:jc w:val="both"/>
        <w:rPr>
          <w:rFonts w:ascii="Courier New" w:hAnsi="Courier New" w:cs="Courier New"/>
        </w:rPr>
      </w:pPr>
      <w:r>
        <w:rPr>
          <w:rFonts w:cs="Courier New" w:ascii="Courier New" w:hAnsi="Courier New"/>
        </w:rPr>
        <w:t>По переписи 1897 года в Данкове, с его пригородными слободами было уже 9097 жителей, а на 1 января 1910 года числится 10200 человек.</w:t>
      </w:r>
    </w:p>
    <w:p>
      <w:pPr>
        <w:pStyle w:val="Normal"/>
        <w:jc w:val="both"/>
        <w:rPr>
          <w:rFonts w:ascii="Courier New" w:hAnsi="Courier New" w:cs="Courier New"/>
        </w:rPr>
      </w:pPr>
      <w:r>
        <w:rPr>
          <w:rFonts w:cs="Courier New" w:ascii="Courier New" w:hAnsi="Courier New"/>
        </w:rPr>
        <w:t>Из учебных заведений здесь имеются: частная женская прогимназия, мужская казенная гимназия, духовное училище и три городских училища.</w:t>
      </w:r>
    </w:p>
    <w:p>
      <w:pPr>
        <w:pStyle w:val="Normal"/>
        <w:jc w:val="both"/>
        <w:rPr>
          <w:rFonts w:ascii="Courier New" w:hAnsi="Courier New" w:cs="Courier New"/>
        </w:rPr>
      </w:pPr>
      <w:r>
        <w:rPr>
          <w:rFonts w:cs="Courier New" w:ascii="Courier New" w:hAnsi="Courier New"/>
        </w:rPr>
        <w:t>Железнодорожная станция отстоит от города на полторы версты и соединена с ним шоссейной дорогой, содержащейся на средства Общества Рязанско-Уральской железной дороги.</w:t>
      </w:r>
    </w:p>
    <w:p>
      <w:pPr>
        <w:pStyle w:val="Normal"/>
        <w:jc w:val="both"/>
        <w:rPr>
          <w:rFonts w:ascii="Courier New" w:hAnsi="Courier New" w:cs="Courier New"/>
        </w:rPr>
      </w:pPr>
      <w:r>
        <w:rPr>
          <w:rFonts w:cs="Courier New" w:ascii="Courier New" w:hAnsi="Courier New"/>
        </w:rPr>
        <w:t>станция Данков при том, что сам город очень живописен, особенно в месте пересечения Доном, представляет собой безликую панельную коробку неопределенного цвет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 городе действует краеведческий музей, картинная галерея "Малая Третьяковка" (1968 г.), созданная заслуженным художником России А.И. Плотновым, планетарий.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нковский краеведческий музей   Телефон: (47465) 6-6126</w:t>
      </w:r>
    </w:p>
    <w:p>
      <w:pPr>
        <w:pStyle w:val="Normal"/>
        <w:jc w:val="both"/>
        <w:rPr>
          <w:rFonts w:ascii="Courier New" w:hAnsi="Courier New" w:cs="Courier New"/>
        </w:rPr>
      </w:pPr>
      <w:r>
        <w:rPr>
          <w:rFonts w:cs="Courier New" w:ascii="Courier New" w:hAnsi="Courier New"/>
        </w:rPr>
        <w:t>Адрес: 399820, Липецкая область, г. Данков, ул. Карла Маркса, 3</w:t>
      </w:r>
    </w:p>
    <w:p>
      <w:pPr>
        <w:pStyle w:val="Normal"/>
        <w:jc w:val="both"/>
        <w:rPr>
          <w:rFonts w:ascii="Courier New" w:hAnsi="Courier New" w:cs="Courier New"/>
        </w:rPr>
      </w:pPr>
      <w:r>
        <w:rPr>
          <w:rFonts w:cs="Courier New" w:ascii="Courier New" w:hAnsi="Courier New"/>
        </w:rPr>
        <w:t>Краеведческий музей и картинная галерея в здании церкви Димитрия Солунского (179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анковское медицинское училище   399820, Липецкая область, г. Данков, ул. К. Маркса, 24.   6-63-79, 6-63-5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Крупнейшее предприятие - ОАО "Силан" (производство лаков, смол, масел, клеёв-герметиков, катализаторов и т.д.). Успешно работают завод железобетонных изделий, ОАО "Доломит", предприятия пищевой и лёгкой промышленности: мясокомбинат, крахмальный, молочный заводы, хлебозавод, завод по переработке овощей и фруктов, швейная фабрика "Космос".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К главным историческим достопримечательностям района относятся: Данковский Тихвинский собор, Владимирская церковь по проекту В.И. Баженова (1790 г.) в с. Баловнево в 10 км. от Данкова; ансамбль усадьбы Нечаевых-Мальцевых (конец 18 в.) в с. Полибино, в 45 км. от Данков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анковский уезд — один из южных уездов Рязанской губернии. Площадь уезда заключает в себе 2204,4 кв. вер. 20 волостей, 2 стана, 4 земских участка. Всех селений 201, крестьянских общин 313. Жителей в у. (не считая города) в 1892 г. было 118892 (59913 мужч. И 58979 женщ.); из них 1477 раскольников, 45 католиков, 9 протестантов, 4 еврея.</w:t>
      </w:r>
    </w:p>
    <w:p>
      <w:pPr>
        <w:pStyle w:val="Normal"/>
        <w:jc w:val="both"/>
        <w:rPr>
          <w:rFonts w:ascii="Courier New" w:hAnsi="Courier New" w:cs="Courier New"/>
        </w:rPr>
      </w:pPr>
      <w:r>
        <w:rPr>
          <w:rFonts w:cs="Courier New" w:ascii="Courier New" w:hAnsi="Courier New"/>
        </w:rPr>
        <w:t xml:space="preserve">Количество крестьянского скота по переписи 1891 г.: лошадей — 19795, </w:t>
      </w:r>
    </w:p>
    <w:p>
      <w:pPr>
        <w:pStyle w:val="Normal"/>
        <w:jc w:val="both"/>
        <w:rPr>
          <w:rFonts w:ascii="Courier New" w:hAnsi="Courier New" w:cs="Courier New"/>
        </w:rPr>
      </w:pPr>
      <w:r>
        <w:rPr>
          <w:rFonts w:cs="Courier New" w:ascii="Courier New" w:hAnsi="Courier New"/>
        </w:rPr>
        <w:t xml:space="preserve">Школ в у.: земских — 42, церковноприходских — 10, школ грамотности — 17. Всего обучающихся в сельских училишах в 1892 г. мальчиков 2492 и девочек 529, что составляет 78% для мальчиков и 16% для девочек школьного возраста (9—11 лет). Кроме земской больницы в г. Данкове, в у. имеется 2 земских пункта с больницами, каждая на 6 кроватей; 2 земских врача и 4 фельдшера. </w:t>
      </w:r>
    </w:p>
    <w:p>
      <w:pPr>
        <w:pStyle w:val="Normal"/>
        <w:jc w:val="both"/>
        <w:rPr>
          <w:rFonts w:ascii="Courier New" w:hAnsi="Courier New" w:cs="Courier New"/>
        </w:rPr>
      </w:pPr>
      <w:r>
        <w:rPr>
          <w:rFonts w:cs="Courier New" w:ascii="Courier New" w:hAnsi="Courier New"/>
        </w:rPr>
        <w:t>Ремесленной промышленности почти не существует. Побочные занятия населения — извоз в зимнее время, значительно уменьшившийся с проведением железной дороги, ломка камня и выделка жерновов Отхожие промыслы незначительны. В Данковском у. Муравнинская угольная копь открыта в 1869 г. Несмотря на прекрасные качества здешнего угля (смолистый, похожий на шотландский "бохгед"), копь мало разрабатывается.</w:t>
      </w:r>
    </w:p>
    <w:p>
      <w:pPr>
        <w:pStyle w:val="Normal"/>
        <w:jc w:val="both"/>
        <w:rPr>
          <w:rFonts w:ascii="Courier New" w:hAnsi="Courier New" w:cs="Courier New"/>
        </w:rPr>
      </w:pPr>
      <w:r>
        <w:rPr>
          <w:rFonts w:cs="Courier New" w:ascii="Courier New" w:hAnsi="Courier New"/>
        </w:rPr>
        <w:t xml:space="preserve">Поверхность уезда возвышена и орошается главным образом системою р. Дона, протекающей в узкой долине, сжатой высокими, крутыми и каменистыми берегами, которые часто пересекаются глубокими оврагами. Правый берег преимущественно командует над левым и местами весьма крут, как напр. при селе Аннином-Верхе, составляющем самую возвышенную точку у. </w:t>
      </w:r>
    </w:p>
    <w:p>
      <w:pPr>
        <w:pStyle w:val="Normal"/>
        <w:jc w:val="both"/>
        <w:rPr>
          <w:rFonts w:ascii="Courier New" w:hAnsi="Courier New" w:cs="Courier New"/>
        </w:rPr>
      </w:pPr>
      <w:r>
        <w:rPr>
          <w:rFonts w:cs="Courier New" w:ascii="Courier New" w:hAnsi="Courier New"/>
        </w:rPr>
        <w:t>Дон в пределах Данковского у. не судоходен и застроен мельницами. Течение его обыкновенно довольно тихое, но весною нередко срываются плотины и затрудняется сообщение.</w:t>
      </w:r>
    </w:p>
    <w:p>
      <w:pPr>
        <w:pStyle w:val="Normal"/>
        <w:rPr/>
      </w:pPr>
      <w:r>
        <w:rPr/>
        <w:t>=============================================================================</w:t>
      </w:r>
    </w:p>
    <w:p>
      <w:pPr>
        <w:pStyle w:val="Normal"/>
        <w:rPr/>
      </w:pPr>
      <w:r>
        <w:rPr/>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21">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HTMLPreformatted"/>
        <w:widowContro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CYR" w:hAnsi="Times New Roman CYR" w:cs="Times New Roman CYR"/>
        </w:rPr>
      </w:pPr>
      <w:r>
        <w:rPr>
          <w:rFonts w:cs="Times New Roman CYR" w:ascii="Times New Roman CYR" w:hAnsi="Times New Roman CYR"/>
        </w:rPr>
        <w:t>============================================================================</w:t>
      </w:r>
    </w:p>
    <w:p>
      <w:pPr>
        <w:pStyle w:val="Normal"/>
        <w:rPr/>
      </w:pPr>
      <w:r>
        <w:rPr>
          <w:b/>
          <w:bCs/>
          <w:sz w:val="28"/>
        </w:rPr>
        <w:t>посёлок</w:t>
      </w:r>
      <w:r>
        <w:rPr>
          <w:sz w:val="32"/>
        </w:rPr>
        <w:t xml:space="preserve"> Лев Толстой</w:t>
      </w:r>
    </w:p>
    <w:p>
      <w:pPr>
        <w:pStyle w:val="TextBody"/>
        <w:rPr>
          <w:rFonts w:ascii="Courier New" w:hAnsi="Courier New" w:cs="Courier New"/>
        </w:rPr>
      </w:pPr>
      <w:r>
        <w:rPr>
          <w:rFonts w:cs="Courier New" w:ascii="Courier New" w:hAnsi="Courier New"/>
        </w:rPr>
        <w:t>Районный центр - поселок городского типа Лев Толстой (переименован в 1920 г.), историческая станция Астапово, где в 1910 г. скончался Л.Н. Толстой, относительно крупная станция, где пересекаются линии Смоленск-Мичуринск и Троекурово-Елец. Население – 9 тыс.жи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о 31 октября 1910 года станцию Астапово (с октября 1918 года переименованную в станцию Лев Толстой) знали лишь путейские служащие да окрестные жители. Она была образована сравнительно недавно. В июле 1889 года началось строительство железнодорожных линий от станции Богоявленск через Раненбург к городам Данков и Лебедянь длиной 107 верст и железной дороги Раненбург — Павелец с ветвью Троекурово — Астапово. Астапово стала узловой. Она быстро разрасталась, строилась. На месте некогда пустынной болотистой равнины возник целый торговый поселок с хлебной ссыпкой, длинными рядами мелочных лавок, складских помещений, питейных заведений. Работали почта, больница, школа. Звонили колокола храма Святой Троиц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Станция Астапово, именно здесь 7 ноября 1910 года в 6 часов 5 минут в маленьком деревянном домике, выкрашенном в темно-красный цвет — обычном привокзальном здании, каких десятки тысяч на Руси, завершился жизненный путь писателя. Сегодня в квартире бывшего начальника станции Астапово Ивана Ивановича Озолина — последнем приюте писателя — музей. В комнате станции, где провел последние дни своей жизни великий русский писатель, никто больше не жил, она сохранена в том же виде до настоящего времени и стала основой открытого для посетителей музея Л. Н. Толстого. </w:t>
      </w:r>
    </w:p>
    <w:p>
      <w:pPr>
        <w:pStyle w:val="Normal"/>
        <w:jc w:val="both"/>
        <w:rPr>
          <w:rFonts w:ascii="Courier New" w:hAnsi="Courier New" w:cs="Courier New"/>
        </w:rPr>
      </w:pPr>
      <w:r>
        <w:rPr>
          <w:rFonts w:cs="Courier New" w:ascii="Courier New" w:hAnsi="Courier New"/>
        </w:rPr>
        <w:t xml:space="preserve">Память о тех скорбных днях хранит вся наша станция с ее старым вокзалом, двухэтажными строениями старинной кладки из красного кирпича, первыми деревянными домами барачного типа, бывшей церковно-приходской школой и круглой водонапорной башней.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 крыльца дома-музея стоит старый тополь — живой свидетель огромного людского горя, собравшего сюда в тот памятный прощальный день всех местных жителей, сотни крестьян окрестных деревень, корреспондентов, студентов, железнодорожных служащих. Обнажив головы, они ждали выноса гроба с телом Толстого.</w:t>
      </w:r>
    </w:p>
    <w:p>
      <w:pPr>
        <w:pStyle w:val="Normal"/>
        <w:jc w:val="both"/>
        <w:rPr>
          <w:rFonts w:ascii="Courier New" w:hAnsi="Courier New" w:cs="Courier New"/>
        </w:rPr>
      </w:pPr>
      <w:r>
        <w:rPr>
          <w:rFonts w:cs="Courier New" w:ascii="Courier New" w:hAnsi="Courier New"/>
        </w:rPr>
        <w:t xml:space="preserve">На перроне пыхтел паровоз, готовый повести траурный поезд с печальным грузом в багажном вагоне. Руками простых русских женщин вагон этот был чисто вымыт и убран колосьями. Прощальный гудок паровоза, стук вагонных колес и слезы осиротевших людей. Вот уже поезд скрылся из виду, а они все стояли на перроне вокзала с непокрытыми головами, смотрели ему вслед.  </w:t>
      </w:r>
    </w:p>
    <w:p>
      <w:pPr>
        <w:pStyle w:val="Normal"/>
        <w:jc w:val="both"/>
        <w:rPr>
          <w:rFonts w:ascii="Courier New" w:hAnsi="Courier New" w:cs="Courier New"/>
        </w:rPr>
      </w:pPr>
      <w:r>
        <w:rPr>
          <w:rFonts w:cs="Courier New" w:ascii="Courier New" w:hAnsi="Courier New"/>
        </w:rPr>
        <w:t>Вернувшись с похорон Толстого из Ясной Поляны, И. И. Озолин уже с 10 ноября стал открывать теперь уже историческую комнату для всех желающих увидеть ее. Стихийно комната переродилась в музей. За годы существования его посетили тысячи люде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узей Л.Н.Толстого на станции "Лев Толстой" (Астапово)</w:t>
      </w:r>
    </w:p>
    <w:p>
      <w:pPr>
        <w:pStyle w:val="Normal"/>
        <w:jc w:val="both"/>
        <w:rPr>
          <w:rFonts w:ascii="Courier New" w:hAnsi="Courier New" w:cs="Courier New"/>
        </w:rPr>
      </w:pPr>
      <w:r>
        <w:rPr>
          <w:rFonts w:cs="Courier New" w:ascii="Courier New" w:hAnsi="Courier New"/>
        </w:rPr>
        <w:t>Телефон: (07464) 2-1737Адрес: 399870,ст."Лев Толстой", Привокзальная, 12</w:t>
      </w:r>
    </w:p>
    <w:p>
      <w:pPr>
        <w:pStyle w:val="Normal"/>
        <w:jc w:val="both"/>
        <w:rPr>
          <w:rFonts w:ascii="Courier New" w:hAnsi="Courier New" w:cs="Courier New"/>
        </w:rPr>
      </w:pPr>
      <w:r>
        <w:rPr>
          <w:rFonts w:cs="Courier New" w:ascii="Courier New" w:hAnsi="Courier New"/>
        </w:rPr>
        <w:t xml:space="preserve">Режим работы:* Временно закрыта для посещений. </w:t>
      </w:r>
    </w:p>
    <w:p>
      <w:pPr>
        <w:pStyle w:val="Normal"/>
        <w:jc w:val="both"/>
        <w:rPr>
          <w:rFonts w:ascii="Courier New" w:hAnsi="Courier New" w:cs="Courier New"/>
        </w:rPr>
      </w:pPr>
      <w:r>
        <w:rPr>
          <w:rFonts w:cs="Courier New" w:ascii="Courier New" w:hAnsi="Courier New"/>
        </w:rPr>
        <w:t xml:space="preserve">Адрес. дирекции:    119034, г. Москва, Пречистенка, 11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узей Л.Н.Толстого на станции Лев Толстой (бывшая Астапово). В этом доме проживал начальник станции И.И.Озолин, давший последний приют Льву Николаевичу. В комнате станции, где провел последние дни своей жизни великий русский писатель, никто больше не жил, она сохранена в том же виде до настоящего времени и стала основой открытого для посетителей музея Л. Н. Толстого. </w:t>
      </w:r>
    </w:p>
    <w:p>
      <w:pPr>
        <w:pStyle w:val="Normal"/>
        <w:jc w:val="both"/>
        <w:rPr>
          <w:rFonts w:ascii="Courier New" w:hAnsi="Courier New" w:cs="Courier New"/>
        </w:rPr>
      </w:pPr>
      <w:r>
        <w:rPr>
          <w:rFonts w:cs="Courier New" w:ascii="Courier New" w:hAnsi="Courier New"/>
        </w:rPr>
        <w:t xml:space="preserve">Севернее музея расположен памятник Л.Н.Толстому созданный скульптором Зиновием Моисеевичем Виленским в 1960 году, к 50-летию со дня смерти Великого писателя. </w:t>
      </w:r>
    </w:p>
    <w:p>
      <w:pPr>
        <w:pStyle w:val="Normal"/>
        <w:jc w:val="both"/>
        <w:rPr>
          <w:rFonts w:ascii="Courier New" w:hAnsi="Courier New" w:cs="Courier New"/>
        </w:rPr>
      </w:pPr>
      <w:r>
        <w:rPr>
          <w:rFonts w:cs="Courier New" w:ascii="Courier New" w:hAnsi="Courier New"/>
        </w:rPr>
        <w:t xml:space="preserve">Южнее музея расположено здание железнодорожного вокзала станции Лев Толстой (бывшая Астапово). Построено в 1898 году. Вокзал здесь островного типа, отреставрированный, тематически посвящённый памяти Льва Толстого.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Часы расположенные на здании вокзала навечно остановлены в 6 часов 5 минут в день смерти Великого писателя Л.Н.Толстого. </w:t>
      </w:r>
    </w:p>
    <w:p>
      <w:pPr>
        <w:pStyle w:val="Normal"/>
        <w:jc w:val="both"/>
        <w:rPr>
          <w:rFonts w:ascii="Courier New" w:hAnsi="Courier New" w:cs="Courier New"/>
        </w:rPr>
      </w:pPr>
      <w:r>
        <w:rPr>
          <w:rFonts w:cs="Courier New" w:ascii="Courier New" w:hAnsi="Courier New"/>
        </w:rPr>
        <w:t>Здесь же и паровоз памятник ОВ-5804. Паровоз этой серии 31 октября (13 ноября) 1910 г. доставил пассажирский поезд № 12 "Смоленск-Козлов" на станцию Астапово. С ним ехал тяжело заболевший в пути Л.Н.Толстой.</w:t>
      </w:r>
    </w:p>
    <w:p>
      <w:pPr>
        <w:pStyle w:val="Normal"/>
        <w:jc w:val="both"/>
        <w:rPr>
          <w:rFonts w:ascii="Courier New" w:hAnsi="Courier New" w:cs="Courier New"/>
        </w:rPr>
      </w:pPr>
      <w:r>
        <w:rPr>
          <w:rFonts w:cs="Courier New" w:ascii="Courier New" w:hAnsi="Courier New"/>
        </w:rPr>
        <w:t>Православная церковь. Построена в конце 19 века. При церкви работала церковно-приходская школа, была частично разрушена (снесен купол), здание использовалось как вечерняя школа для рабочих и начальная общеобразовательная школа. С 2000 года вновь действующая православная церков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 пос. Лев-Толстой действует народная картинная галерея, которую открыл 7 мая 1987 г. московский живописец, заслуженный художник России, уроженец с. Сланское Лев-Толстовского района, Николай Александрович Сысоев.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ЛЕВ ТОЛСТОЙ Адрес церкви адвентистов: Российская Федерация, Липецкая область, 399600 г. Лев Толстой, ул. Коммунистическая, д. 28, кв. 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ЛЕВ-ТОЛСТОВСКИЙ район занимает северную часть Липецкой области. Граничит с Рязанской областью, с Чаплыгинским, Данковским, Добровским и Лебедянским районами. Расположен на северных окраинах Черноземной полосы. Площадь - около 100 тыс. га. Поверхность - возвышенная волнистая равнина, расчлененная долинами, балками и оврагами. Преобладают в основном черноземы, выщелоченные и оподзоленные. Гидрографическая сеть района представлена пересыхающими реками Гущина Ряса, Ягодная Ряса, Раковая Ряса, ручьями. </w:t>
      </w:r>
    </w:p>
    <w:p>
      <w:pPr>
        <w:pStyle w:val="Normal"/>
        <w:jc w:val="both"/>
        <w:rPr>
          <w:rFonts w:ascii="Courier New" w:hAnsi="Courier New" w:cs="Courier New"/>
        </w:rPr>
      </w:pPr>
      <w:r>
        <w:rPr>
          <w:rFonts w:cs="Courier New" w:ascii="Courier New" w:hAnsi="Courier New"/>
        </w:rPr>
        <w:t xml:space="preserve">В районе 39 населенных пунктов, 17800 жителей. Административный центр - поселок городского типа Лев Толстой (переименован в 1920 г.), историческая станция Астапово, где в 1910 г. скончался Л.Н. Толстой. Здесь расположена железнодорожная станция Лев-Толстой Елецкого отделения Ю.В.Ж.Д. </w:t>
      </w:r>
    </w:p>
    <w:p>
      <w:pPr>
        <w:pStyle w:val="Normal"/>
        <w:rPr/>
      </w:pPr>
      <w:r>
        <w:rPr/>
        <w:t>============================================================================</w:t>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22">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w:t>
      </w:r>
    </w:p>
    <w:p>
      <w:pPr>
        <w:pStyle w:val="Normal"/>
        <w:rPr>
          <w:sz w:val="32"/>
        </w:rPr>
      </w:pPr>
      <w:r>
        <w:rPr>
          <w:sz w:val="32"/>
        </w:rPr>
        <w:t>Чаплыгин</w:t>
      </w:r>
    </w:p>
    <w:p>
      <w:pPr>
        <w:pStyle w:val="Normal"/>
        <w:jc w:val="both"/>
        <w:rPr>
          <w:rFonts w:ascii="Courier New" w:hAnsi="Courier New" w:cs="Courier New"/>
        </w:rPr>
      </w:pPr>
      <w:r>
        <w:rPr>
          <w:rFonts w:cs="Courier New" w:ascii="Courier New" w:hAnsi="Courier New"/>
        </w:rPr>
        <w:t>город, районный центр в Липецкой области, в 85 км к северу от Липецка. Расположен на границе Среднерусской возвышенности и Окско-Донской равнины, при слиянии рек Становая Ряса и Ягодная Ряса (бассейн Дона). Железнодорожный узел (Раненбург) линий на Богоявленск, Троекурово, Лев Толстой. Узел автомобильных дорог. Население 14,3 тыс. человек (1992; 15 тыс. в 1897; 9,6 тыс. в 1926; 13,4 тыс. в 1979).</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В первой половине XVII в. при создании Белгородской Засечной черты на месте современного Ч. было основано поселение под названием Усть Становых Ряс под Слободским Липягом, впоследствии - село Слободское. В 1695 здесь на высоком берегу Ягодной Рясы был возведён небольшой деревянный путевой дворец для отдыха Петра I и его свиты при следовании из Москвы в Воронеж. В начале XVIII в. сооружена небольшая крепость по голландскому образцу. В 1702 село Слободское и крепость, впоследствии названная Петром I Ораниенбургом, были подарены А. Д. Меншикову. В 1712 на средства Меншикова неподалёку был построен мужской монастырь - Петропавловская пустынь. Ораниенбург (в просторечии - Раненбург) в 1727, при императоре Петре II, был первоначальным местом ссылки Меншикова, а в 1741, при императрице Елизавете Петровне, - бывшей "правительницы" Российской империи Анны Леопольдовны. С 1778 Раненбург - уездный город Рязанского наместничества (с 1796 - Рязанской губернии). В XIX - начале XX вв. значительный центр торговли зерном. В 1948 город был переименован в честь академика С. А. Чаплыгина, одного из основоположников аэродинамики (родился в Раненбург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современном Ч.: завод тракторных агрегатов; фабрики - швейная, мебельная; крахмальный, молочный, кирпичный; швейная фабрика. Совхоз-техникум. Краеведческий музей. Город с 1780 развивался по регулярному генеральному плану, центральным ядром его служила петровская крепость. Сохранился Троицкий собор (1818) с колокольней (около 1838) в стиле позднего русского классицизма. Среди памятников архитектуры конца XVIII-XIX вв. - церковь Вознесения (конца XVIII в.), здания бывших мужской и женской гимназий, духовного училища, жилые дом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 Адрес: г. Чаплыгин, ул. Советская, тел. (47475) 2-16-35   С удобствами только 1 Люкс (40 уе). Поднявшись на второй этаж, в свою гостиничную комнату, я замер: в угловом окне, в перспективе центральной улицы на меня смотрел белый-белый, огромный для такого низенького, ростом не более двух этажей города, Троицкий собор с пятью черными строгими куполами, с золотистым шпилем колокольн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Раненбург (Ораниенбург) - уездный город Рязанской губернии, при слиянии Становой и Ягодной Рясы. До 1702 г. на месте Р. было село Слободское; Петр I подарил его кн. А. Д. Меншикову, который построил на горе крепостцу и назвал ее Ораниенбургом; остатки валов и рвов сохранились до настоящего времени. Раненбург был первоначально местом ссылки кн. А. Д. Меншикова, а при императрице Елизавете - правительницы Анны Леопольдовны. В 1779 г. Раненбург сделан уездным городом Рязанского наместничества. Жителей (1897) 15347. 6 церквей, уездное училище, 2 приходских и церковно-приходская школ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Официально считается, что поселение здесь образовалось в царствование Алексея Михайловича, в 1648 г. — в тот самый год, когда произошло восстание посадских людей в Москве. Возникло оно на старинном пути с Оки на Дон, а именно: Ока—Проня—Ранова—Хупта—Рясский волок—Становая Ряса—Воронеж—Дон. Поселение было названо Усть Становых Ряс. Контролировало же Рясский волок село Якимец, расположенное на Хупте (ныне села Нижний и Верхний Якимец — фактически окраина рязанского поселка Александро-Невский). Во времена Золотой Орды здесь ставили на колеса ладьи, струги, челны и перевозили их лошадьми в Становую Рясу, по которой и плыли в низовья Дона, в Чepкaccк (нынe станица Cтapoчepкaccкaя). Возвращались посуху, продав суда. Рясский волок был частью гигантской единой водной системы, соединяющей Волгу, Северную и Западную Двины, Дон.</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Усть Становых Ряс — название внешнее, по местности. Всего Ряс здесь пять: Становая (главная) с последовательно впадающими в нее справа — просто Рясой, Ягодной Рясой с ее притоком Гущиной Рясой и, наконец, Раковой Рясой. Позже село стало называться Слободское, что свидетельствует о том, что у жителей, занимавшихся ремеслом, огороды и сады были, а пашни не было.</w:t>
      </w:r>
    </w:p>
    <w:p>
      <w:pPr>
        <w:pStyle w:val="Normal"/>
        <w:jc w:val="both"/>
        <w:rPr>
          <w:rFonts w:ascii="Courier New" w:hAnsi="Courier New" w:cs="Courier New"/>
        </w:rPr>
      </w:pPr>
      <w:r>
        <w:rPr>
          <w:rFonts w:cs="Courier New" w:ascii="Courier New" w:hAnsi="Courier New"/>
        </w:rPr>
        <w:t xml:space="preserve">Река Становая Ряса — один из путей, соединявших волжский бассейн с Донским, ведущий фактор географического положения города Считается, что поселение здесь образовалось в царствование Алексея Михайловича, в 1648 г. </w:t>
      </w:r>
    </w:p>
    <w:p>
      <w:pPr>
        <w:pStyle w:val="Normal"/>
        <w:jc w:val="both"/>
        <w:rPr>
          <w:rFonts w:ascii="Courier New" w:hAnsi="Courier New" w:cs="Courier New"/>
        </w:rPr>
      </w:pPr>
      <w:r>
        <w:rPr>
          <w:rFonts w:cs="Courier New" w:ascii="Courier New" w:hAnsi="Courier New"/>
        </w:rPr>
        <w:t>Позже село стало называться Слободское, К концу XVII в. - село Слободское насчитывает 100 дворов, построена деревянная церковь Михаила Архангела. Проезжая на корабельные верфи из Москвы в Воронеж царь часто останавливался в Слободском, где в 1695 г. для него были построены два хоромных брусчатых строения в один апартамент. После возвращения из Европы Петр I строит здесь крепость по всем правилам фортификации. В 1702 г. крепость была подарена Петром I другу и сподвижнику А.Д. Меньшикову. Царь в сопровождении многочисленной свиты посетил крепость в феврале 1703 г. Именно тогда она и получила имя Ораниенбург.</w:t>
      </w:r>
    </w:p>
    <w:p>
      <w:pPr>
        <w:pStyle w:val="Normal"/>
        <w:jc w:val="both"/>
        <w:rPr>
          <w:rFonts w:ascii="Courier New" w:hAnsi="Courier New" w:cs="Courier New"/>
        </w:rPr>
      </w:pPr>
      <w:r>
        <w:rPr>
          <w:rFonts w:cs="Courier New" w:ascii="Courier New" w:hAnsi="Courier New"/>
        </w:rPr>
        <w:t>В 1712 г. в нескольких верстах от крепости А.Д. Меньшиков основал Петропавловский мужской монастырь. Здесь семья Меньшиковых пребывала в ссылке с ноября 1727 по апрель 1726 года. Следующим заключенным в крепости Ораниенбург стал видный русский дипломат князь С.Г. Долгоруков, сосланный сюда Анной Иоановной в 1735 г. В течение 5 лет Долгоруков и его семья находились в стенах крепости. В 1744 г. Ораниенбург вновь посетили представители династии Романовых. Малолетний император Иван VI, его мать - правительница России Анна Леопольдовна и отец - принц Антон-Ульрих Брауншвейгский были сосланы сюда свергнувшей их Елизаветой Петровной.</w:t>
      </w:r>
    </w:p>
    <w:p>
      <w:pPr>
        <w:pStyle w:val="Normal"/>
        <w:jc w:val="both"/>
        <w:rPr>
          <w:rFonts w:ascii="Courier New" w:hAnsi="Courier New" w:cs="Courier New"/>
        </w:rPr>
      </w:pPr>
      <w:r>
        <w:rPr>
          <w:rFonts w:cs="Courier New" w:ascii="Courier New" w:hAnsi="Courier New"/>
        </w:rPr>
        <w:t xml:space="preserve">Высочайшим указом Екатерины 11 от 16 сентября 1778 г. село Раненбург (обрусевшее Ораниенбург) становится уездным городом Рязанской губернии. </w:t>
      </w:r>
    </w:p>
    <w:p>
      <w:pPr>
        <w:pStyle w:val="Normal"/>
        <w:jc w:val="both"/>
        <w:rPr>
          <w:rFonts w:ascii="Courier New" w:hAnsi="Courier New" w:cs="Courier New"/>
        </w:rPr>
      </w:pPr>
      <w:r>
        <w:rPr>
          <w:rFonts w:cs="Courier New" w:ascii="Courier New" w:hAnsi="Courier New"/>
        </w:rPr>
        <w:t xml:space="preserve">14марта 1780года в уцелевших зданиях крепости открыты приемущественные места: казначейство, городская больница на 5 коек, лазарет для временно квартирующих войск, тюремный замок, приходское училище. </w:t>
      </w:r>
    </w:p>
    <w:p>
      <w:pPr>
        <w:pStyle w:val="Normal"/>
        <w:jc w:val="both"/>
        <w:rPr>
          <w:rFonts w:ascii="Courier New" w:hAnsi="Courier New" w:cs="Courier New"/>
        </w:rPr>
      </w:pPr>
      <w:r>
        <w:rPr>
          <w:rFonts w:cs="Courier New" w:ascii="Courier New" w:hAnsi="Courier New"/>
        </w:rPr>
        <w:t xml:space="preserve">11 марта 1781 г утвержден герб города Раненбурга :На серебряном поле, вверху, скрещенные ножи и меч, над ними военный головной убор, а внизу две яблоневые ветки - символ г. Раненбурга. </w:t>
      </w:r>
    </w:p>
    <w:p>
      <w:pPr>
        <w:pStyle w:val="Normal"/>
        <w:jc w:val="both"/>
        <w:rPr>
          <w:rFonts w:ascii="Courier New" w:hAnsi="Courier New" w:cs="Courier New"/>
        </w:rPr>
      </w:pPr>
      <w:r>
        <w:rPr>
          <w:rFonts w:cs="Courier New" w:ascii="Courier New" w:hAnsi="Courier New"/>
        </w:rPr>
        <w:t xml:space="preserve">1806 г. В Петропавловской пустыни построена 2 - х этажная гостиница. </w:t>
      </w:r>
    </w:p>
    <w:p>
      <w:pPr>
        <w:pStyle w:val="Normal"/>
        <w:jc w:val="both"/>
        <w:rPr>
          <w:rFonts w:ascii="Courier New" w:hAnsi="Courier New" w:cs="Courier New"/>
        </w:rPr>
      </w:pPr>
      <w:r>
        <w:rPr>
          <w:rFonts w:cs="Courier New" w:ascii="Courier New" w:hAnsi="Courier New"/>
        </w:rPr>
        <w:t xml:space="preserve">В 1806 г. начинается сооружение соборного храма Михаила Архангела. Пятиглавый храм был построен к 1816 г., строительство 4-х ярусной колокольни было завершено в 1837 году. Распопов дал денег на 500 пудовый колокол. Высота колокольни - 72 м. К 1855 г. колокольню увенчал величественный 22-х метровый металлический шпиль. Сергей Николаевич </w:t>
      </w:r>
    </w:p>
    <w:p>
      <w:pPr>
        <w:pStyle w:val="Normal"/>
        <w:jc w:val="both"/>
        <w:rPr>
          <w:rFonts w:ascii="Courier New" w:hAnsi="Courier New" w:cs="Courier New"/>
        </w:rPr>
      </w:pPr>
      <w:r>
        <w:rPr>
          <w:rFonts w:cs="Courier New" w:ascii="Courier New" w:hAnsi="Courier New"/>
        </w:rPr>
        <w:t xml:space="preserve">1824 г. - открылись Раненбургские минеральные источники на реке ,,Рудавка" . </w:t>
      </w:r>
    </w:p>
    <w:p>
      <w:pPr>
        <w:pStyle w:val="Normal"/>
        <w:jc w:val="both"/>
        <w:rPr>
          <w:rFonts w:ascii="Courier New" w:hAnsi="Courier New" w:cs="Courier New"/>
        </w:rPr>
      </w:pPr>
      <w:r>
        <w:rPr>
          <w:rFonts w:cs="Courier New" w:ascii="Courier New" w:hAnsi="Courier New"/>
        </w:rPr>
        <w:t xml:space="preserve">1824 г. - в городе на месте больницы выстроен винный казенный магазин. </w:t>
      </w:r>
    </w:p>
    <w:p>
      <w:pPr>
        <w:pStyle w:val="Normal"/>
        <w:jc w:val="both"/>
        <w:rPr>
          <w:rFonts w:ascii="Courier New" w:hAnsi="Courier New" w:cs="Courier New"/>
        </w:rPr>
      </w:pPr>
      <w:r>
        <w:rPr>
          <w:rFonts w:cs="Courier New" w:ascii="Courier New" w:hAnsi="Courier New"/>
        </w:rPr>
        <w:t xml:space="preserve">В 1824 г. - было 3 мыловаренных завода, 1 свечной з - д, 3 коженных з - да , 1 первокласная каретная мастерская, 3 казенных житейных дома, 3 продуктовые лавки, 1 трактир, 3 гостиницы, харчевня, Годовый доход 654 рубля. </w:t>
      </w:r>
    </w:p>
    <w:p>
      <w:pPr>
        <w:pStyle w:val="Normal"/>
        <w:jc w:val="both"/>
        <w:rPr>
          <w:rFonts w:ascii="Courier New" w:hAnsi="Courier New" w:cs="Courier New"/>
        </w:rPr>
      </w:pPr>
      <w:r>
        <w:rPr>
          <w:rFonts w:cs="Courier New" w:ascii="Courier New" w:hAnsi="Courier New"/>
        </w:rPr>
        <w:t xml:space="preserve">1824 г. - на реке Ранова около с. Урусово было обнаружено небольшое количество золотого пескска. </w:t>
      </w:r>
    </w:p>
    <w:p>
      <w:pPr>
        <w:pStyle w:val="Normal"/>
        <w:jc w:val="both"/>
        <w:rPr>
          <w:rFonts w:ascii="Courier New" w:hAnsi="Courier New" w:cs="Courier New"/>
        </w:rPr>
      </w:pPr>
      <w:r>
        <w:rPr>
          <w:rFonts w:cs="Courier New" w:ascii="Courier New" w:hAnsi="Courier New"/>
        </w:rPr>
        <w:t xml:space="preserve">1827 г. 2/ в с. Урусово родился Петр Петрович Семенов - Тян - Шанский. </w:t>
      </w:r>
    </w:p>
    <w:p>
      <w:pPr>
        <w:pStyle w:val="Normal"/>
        <w:jc w:val="both"/>
        <w:rPr>
          <w:rFonts w:ascii="Courier New" w:hAnsi="Courier New" w:cs="Courier New"/>
        </w:rPr>
      </w:pPr>
      <w:r>
        <w:rPr>
          <w:rFonts w:cs="Courier New" w:ascii="Courier New" w:hAnsi="Courier New"/>
        </w:rPr>
        <w:t xml:space="preserve">1837 г. - построен каменный гостиный двор ( мясные ряды ). 2 каменных корпуса. </w:t>
      </w:r>
    </w:p>
    <w:p>
      <w:pPr>
        <w:pStyle w:val="Normal"/>
        <w:jc w:val="both"/>
        <w:rPr>
          <w:rFonts w:ascii="Courier New" w:hAnsi="Courier New" w:cs="Courier New"/>
        </w:rPr>
      </w:pPr>
      <w:r>
        <w:rPr>
          <w:rFonts w:cs="Courier New" w:ascii="Courier New" w:hAnsi="Courier New"/>
        </w:rPr>
        <w:t xml:space="preserve">1847 г. - в слободе Заречье построена каменная церковь. </w:t>
      </w:r>
    </w:p>
    <w:p>
      <w:pPr>
        <w:pStyle w:val="Normal"/>
        <w:jc w:val="both"/>
        <w:rPr>
          <w:rFonts w:ascii="Courier New" w:hAnsi="Courier New" w:cs="Courier New"/>
        </w:rPr>
      </w:pPr>
      <w:r>
        <w:rPr>
          <w:rFonts w:cs="Courier New" w:ascii="Courier New" w:hAnsi="Courier New"/>
        </w:rPr>
        <w:t xml:space="preserve">1855 - 1860 г. г. - стр - во купцом Игнатием Леонтиевичем Калашниковым Никольской церкви (ул.Горького). </w:t>
      </w:r>
    </w:p>
    <w:p>
      <w:pPr>
        <w:pStyle w:val="Normal"/>
        <w:jc w:val="both"/>
        <w:rPr>
          <w:rFonts w:ascii="Courier New" w:hAnsi="Courier New" w:cs="Courier New"/>
        </w:rPr>
      </w:pPr>
      <w:r>
        <w:rPr>
          <w:rFonts w:cs="Courier New" w:ascii="Courier New" w:hAnsi="Courier New"/>
        </w:rPr>
        <w:t xml:space="preserve">В 1860 9/VIII в семье городского купца Летра Степановича и Зои Григорьевны Радиных родился первый сын Леонид, в последствии талантливый ученый - химик, поэт, ревлюционер. Умер в Ялте в 1900 г. </w:t>
      </w:r>
    </w:p>
    <w:p>
      <w:pPr>
        <w:pStyle w:val="Normal"/>
        <w:jc w:val="both"/>
        <w:rPr>
          <w:rFonts w:ascii="Courier New" w:hAnsi="Courier New" w:cs="Courier New"/>
        </w:rPr>
      </w:pPr>
      <w:r>
        <w:rPr>
          <w:rFonts w:cs="Courier New" w:ascii="Courier New" w:hAnsi="Courier New"/>
        </w:rPr>
        <w:t xml:space="preserve">Постепенно город становится крупным торговым центром. Во 2 половине XIX г. Раненбург занимал одно из видных мест среди городов Рязанской губернии по торговому обороту. Население Раненбурга в конце XIX века составляло 15,4 тыс. человек. </w:t>
      </w:r>
    </w:p>
    <w:p>
      <w:pPr>
        <w:pStyle w:val="Normal"/>
        <w:jc w:val="both"/>
        <w:rPr>
          <w:rFonts w:ascii="Courier New" w:hAnsi="Courier New" w:cs="Courier New"/>
        </w:rPr>
      </w:pPr>
      <w:r>
        <w:rPr>
          <w:rFonts w:cs="Courier New" w:ascii="Courier New" w:hAnsi="Courier New"/>
        </w:rPr>
        <w:t>Раненбург занимал одно из видных мест среди городов Рязанской губернии по торговому обороту. Главным предметом торговли было зерно. Особенно славилась из-за своих вкусовых качеств раненбургская гречиха. Развивалась в городе и промышленность, так табачная фабрика купца Оловникова вырабатывала в год более 100 тыс. фунтов махорки. Действовали спичечная фабрика купца Калашникова, несколько мыловаренных заведений.</w:t>
      </w:r>
    </w:p>
    <w:p>
      <w:pPr>
        <w:pStyle w:val="Normal"/>
        <w:jc w:val="both"/>
        <w:rPr>
          <w:rFonts w:ascii="Courier New" w:hAnsi="Courier New" w:cs="Courier New"/>
        </w:rPr>
      </w:pPr>
      <w:r>
        <w:rPr>
          <w:rFonts w:cs="Courier New" w:ascii="Courier New" w:hAnsi="Courier New"/>
        </w:rPr>
        <w:t xml:space="preserve">В 70-е годы XIX в городе действовали 2 аптеки и земская больница на 59 коек. В 1787 г. открылось малое народное училище, в 1870 - женское училище, преобразованное в 1903 г. в женскую гимназию. К 1910 году в городе функционировало 5 учебных заведений, в которых обучалось 855 человек. </w:t>
      </w:r>
    </w:p>
    <w:p>
      <w:pPr>
        <w:pStyle w:val="Normal"/>
        <w:jc w:val="both"/>
        <w:rPr>
          <w:rFonts w:ascii="Courier New" w:hAnsi="Courier New" w:cs="Courier New"/>
        </w:rPr>
      </w:pPr>
      <w:r>
        <w:rPr>
          <w:rFonts w:cs="Courier New" w:ascii="Courier New" w:hAnsi="Courier New"/>
        </w:rPr>
        <w:t>К началу XX в. значительно изменился облик города. 14 улиц были замощены, керосиновые фонари были заменены электрическими, проведена телефонная сеть, начал действовать кинематограф Синема. В революцию 1905-07 г.г. в Раненбурге появились социал-демократические группы, занимавшиеся революционной пропагандой.</w:t>
      </w:r>
    </w:p>
    <w:p>
      <w:pPr>
        <w:pStyle w:val="Normal"/>
        <w:jc w:val="both"/>
        <w:rPr>
          <w:rFonts w:ascii="Courier New" w:hAnsi="Courier New" w:cs="Courier New"/>
        </w:rPr>
      </w:pPr>
      <w:r>
        <w:rPr>
          <w:rFonts w:cs="Courier New" w:ascii="Courier New" w:hAnsi="Courier New"/>
        </w:rPr>
        <w:t xml:space="preserve">1914 - На фоне кампании по переименованию сильно выделилась городская дума уездного Раненбурга, которая решила заменить немецкое название на русский Петрослободск. Был сделан запрос в ученую архивную комиссию, но та на своем заседании 29 ноября 1914 г. выступила против подобных действий. Комиссию поддержал один из уважаемых людей в губернии А.В.Селиванов. В своей статье в местной газете "Рязанская жизнь" он яростно ратовал за сохранение названия "Раненбург", данное городу самим Петром I при его основании. В свое время Селиванов составил и напечатал очерк по истории города. Ему принадлежал и первый раненбургский адрес-календарь. Город, служивший местом ссылки многих знаменитых опальных россиян (А.Д.Меншиков, С.Г.Долгоруков, Иван Антонович и члены Брауншвейского семейства), не может быть переименован, настаивал Селиванов. </w:t>
      </w:r>
    </w:p>
    <w:p>
      <w:pPr>
        <w:pStyle w:val="Normal"/>
        <w:jc w:val="both"/>
        <w:rPr>
          <w:rFonts w:ascii="Courier New" w:hAnsi="Courier New" w:cs="Courier New"/>
        </w:rPr>
      </w:pPr>
      <w:r>
        <w:rPr>
          <w:rFonts w:cs="Courier New" w:ascii="Courier New" w:hAnsi="Courier New"/>
        </w:rPr>
        <w:t xml:space="preserve">Советская власть в городе была провозглашена на 1 учредительном съезде Советов 10 февраля 1918 года. Оставила на раненбургской земле свой след и гражданская война. Здесь велись бои между конницей генерала Мамонтова и бойцами ЧОНа. </w:t>
      </w:r>
    </w:p>
    <w:p>
      <w:pPr>
        <w:pStyle w:val="Normal"/>
        <w:jc w:val="both"/>
        <w:rPr>
          <w:rFonts w:ascii="Courier New" w:hAnsi="Courier New" w:cs="Courier New"/>
        </w:rPr>
      </w:pPr>
      <w:r>
        <w:rPr>
          <w:rFonts w:cs="Courier New" w:ascii="Courier New" w:hAnsi="Courier New"/>
        </w:rPr>
        <w:t>В первые пятилетки в уезде появляются новые предприятия. В 1932 г. на территории табачной фабрики Оловникова создается чугунолитейный завод, на базе кустарных артелей создаются объединения Работница, Красный Октябрь выпускающие продукцию для населения. В первые месяцы Великой Отечественной войны на территории Раненбургского района создаются истребительные батальоны, жители мобилизуются на строительство оборонительных укреплений.</w:t>
      </w:r>
    </w:p>
    <w:p>
      <w:pPr>
        <w:pStyle w:val="Normal"/>
        <w:jc w:val="both"/>
        <w:rPr>
          <w:rFonts w:ascii="Courier New" w:hAnsi="Courier New" w:cs="Courier New"/>
        </w:rPr>
      </w:pPr>
      <w:r>
        <w:rPr>
          <w:rFonts w:cs="Courier New" w:ascii="Courier New" w:hAnsi="Courier New"/>
        </w:rPr>
        <w:t>В 1948 году – в кампанию повсеместных переименований – Раненбург переименовали в Чаплыгин: в честь академика А.С. Чаплыгина, одного из основоположников российской аэродинамики, уроженца здешних мест. Ученый Чаплыгин мало связан с этим городом. Прожил в нем девять месяцев отроду, потом родители увезли. Во всем мире же он известен, как один из основоположников современной аэродинамики. Сейчас дом, где жили купцы Чаплыгины стоит пустой. Пострадал от пожара. Его дальнейшая судьба под вопросом. В городе Чаплыгине всего один бюст ученого давшего ему имя и махонький музей.</w:t>
      </w:r>
    </w:p>
    <w:p>
      <w:pPr>
        <w:pStyle w:val="Normal"/>
        <w:jc w:val="both"/>
        <w:rPr>
          <w:rFonts w:ascii="Courier New" w:hAnsi="Courier New" w:cs="Courier New"/>
        </w:rPr>
      </w:pPr>
      <w:r>
        <w:rPr>
          <w:rFonts w:cs="Courier New" w:ascii="Courier New" w:hAnsi="Courier New"/>
        </w:rPr>
        <w:t>Центр Чаплыгина начинается почтовым отделением, фонтаном с дельфинами и замечательным парком. Он восстанавливается, а восстанавливать есть что: грот, колоннада, дом Меншикова, аллеи, фонтан. Далее — прекрасный мемориал погибшим в Великой Отечественной войне (12 чаплыгинцев стали тогда Героями Советского Союза), великолепный ряд общественных зданий. Это — купеческое и мещанское прошлое, любовно сохраненное и поддерживаемое в образцовом состоянии: сандрики, пилоны, ниши. эти архитектурные излишества придают Чаплыгину оттенок местной столичности. Замыкает центр громадный Троицкий собор — на ярком солнце ослепительно сияют стены и горят кресты. (Такие кресты — «крест в круге» — у нас в прессе почему-то называют «кельтскими», хотя на Руси они известны давно</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На территории города находятся 52 памятника архитектуры, состоящие на государственной охране. Ведутся реставрационные работы на Троицком соборе, церкви Николая Чудотворца, Доме Меньшикова. В Чаплыгине располагаются 2 Дома культуры, кинотеатр, центральная районная и детская библиотеки. В районе действуют краеведческий музей, комната-музей С.А.Чаплыгина, музей-усадьба П.П.Семенова - Тянь-Шанского в с. Рязанк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Чаплыгинский исторический музей , г. Чаплыгин, ул. Советская, 43</w:t>
      </w:r>
    </w:p>
    <w:p>
      <w:pPr>
        <w:pStyle w:val="Normal"/>
        <w:jc w:val="both"/>
        <w:rPr>
          <w:rFonts w:ascii="Courier New" w:hAnsi="Courier New" w:cs="Courier New"/>
        </w:rPr>
      </w:pPr>
      <w:r>
        <w:rPr>
          <w:rFonts w:cs="Courier New" w:ascii="Courier New" w:hAnsi="Courier New"/>
        </w:rPr>
        <w:t xml:space="preserve">Режим работы:* состояние не определено </w:t>
      </w:r>
    </w:p>
    <w:p>
      <w:pPr>
        <w:pStyle w:val="Normal"/>
        <w:jc w:val="both"/>
        <w:rPr>
          <w:rFonts w:ascii="Courier New" w:hAnsi="Courier New" w:cs="Courier New"/>
        </w:rPr>
      </w:pPr>
      <w:r>
        <w:rPr>
          <w:rFonts w:cs="Courier New" w:ascii="Courier New" w:hAnsi="Courier New"/>
        </w:rPr>
        <w:t>В фондах музея: коллекция русских книг и журналов, коллекция мебели и предметов быта горожан, фонд личных документов, вещей, работ ученого П.П.Семенова-Тян-Шанского, академика С.А.Чаплыгина, профессионального революционера Л.П.Радина и др.</w:t>
      </w:r>
    </w:p>
    <w:p>
      <w:pPr>
        <w:pStyle w:val="Normal"/>
        <w:jc w:val="both"/>
        <w:rPr>
          <w:rFonts w:ascii="Courier New" w:hAnsi="Courier New" w:cs="Courier New"/>
        </w:rPr>
      </w:pPr>
      <w:r>
        <w:rPr>
          <w:rFonts w:cs="Courier New" w:ascii="Courier New" w:hAnsi="Courier New"/>
        </w:rPr>
        <w:t xml:space="preserve">Краеведческий музей в здании церкви конца XVIII в.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Чаплыгинский аграрный колледж   399920, Липецкая область, г. Чаплыгин, ул. Свердлова, 2.         2-11-19.</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На железнодорожной станции тихо. Поезда на юг идут утром, на север — вечером. Рядом — типичный для российской глубинки деревянный автовокзал</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двух верстах от города, на берегу реки Становой Рясы, находится Петропавловский мужской монастырь, основанный по преданию Меньшиковым.</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Раненбургский уезд Рязанской губернии - занимает 2701,7 кв. верст. Ни одна из рек уезда не судоходная и не сплавная. Озер нет.</w:t>
      </w:r>
    </w:p>
    <w:p>
      <w:pPr>
        <w:pStyle w:val="Normal"/>
        <w:jc w:val="both"/>
        <w:rPr>
          <w:rFonts w:ascii="Courier New" w:hAnsi="Courier New" w:cs="Courier New"/>
        </w:rPr>
      </w:pPr>
      <w:r>
        <w:rPr>
          <w:rFonts w:cs="Courier New" w:ascii="Courier New" w:hAnsi="Courier New"/>
        </w:rPr>
        <w:t>Жителей в уезде (считая город) 153709; на 1 кв. в. приходится 57 жит. По более ранним данным, в у. числилось крестьян 134099 чел. Почти все население православное; раскольники и иноверцы составляют не более 0,4%. В 1897 г. в у. был 1 винокуренный зав., 36 кирпичных, мельниц паровых 1, водяных 53 и ветрянных 220, рушалок 85, маслобоен 77, кузниц 144, синильных зав. 13, овчинных 17, шерстобитных 14, чугунолитейный завод 1 и т. д., всего 1067 заводов и фабрик. Церквей православных 49 каменных и 27 деревянных. Земско-общественных училищ 46 (1895-96 учебный год) с 3119 учащимися (2669 мал. и 350 дев.) и 49 учащими. При уездной земской управе училищная библиотека. Земство имеет свою аптеку, 4 врачебных пункта, 6 врачей, акушерку, 11 повивальных бабок и 9 фельдшеров. Из населенных мест торговым и промышленным значением выделяется ст. Рязанско-Уральской жел. дор. Александро-Невская.</w:t>
      </w:r>
    </w:p>
    <w:p>
      <w:pPr>
        <w:pStyle w:val="Normal"/>
        <w:jc w:val="both"/>
        <w:rPr>
          <w:rFonts w:ascii="Courier New" w:hAnsi="Courier New" w:cs="Courier New"/>
        </w:rPr>
      </w:pPr>
      <w:r>
        <w:rPr>
          <w:rFonts w:cs="Courier New" w:ascii="Courier New" w:hAnsi="Courier New"/>
        </w:rPr>
      </w:r>
    </w:p>
    <w:p>
      <w:pPr>
        <w:pStyle w:val="Normal"/>
        <w:rPr/>
      </w:pPr>
      <w:r>
        <w:rPr/>
        <w:t>=========================================================================</w:t>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23">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w:t>
      </w:r>
    </w:p>
    <w:p>
      <w:pPr>
        <w:pStyle w:val="Normal"/>
        <w:jc w:val="both"/>
        <w:rPr/>
      </w:pPr>
      <w:r>
        <w:rPr>
          <w:sz w:val="32"/>
        </w:rPr>
        <w:t>ПЕРВОМАЙСКИЙ</w:t>
      </w:r>
      <w:r>
        <w:rPr/>
        <w:t xml:space="preserve"> </w:t>
      </w:r>
      <w:r>
        <w:rPr>
          <w:rFonts w:cs="Courier New" w:ascii="Courier New" w:hAnsi="Courier New"/>
        </w:rPr>
        <w:t xml:space="preserve">пгт., центр Первомайского р-на Тамбовской обл. Вырос при железнодорожной станции Богоявленск, ставшей узловой еще в конце XIX в. После революции поселок переименован в Первомайский - в честь праздника Первое Мая С 1959 г. - поселок городского типа.  13,6 тыс жителей.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Узловая станция РУЖД Богоявленск находится в 334 верстах от Москвы, в Козловском уезд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ервомайский район - своеобразный железнодорожный перекресток. От станции Богоявленск поезда идут по четырем направлениям - на Раненбург, Ряжск, Хоботово, Челновую. С упомянутой станции Богоявленск, собственно, и начался нынешний Первомайский район. Сейчас это административно-территориальная единица Тамбовской области. На 1 января 2004 г. население района составило 31,3 тыс. человек.</w:t>
      </w:r>
    </w:p>
    <w:p>
      <w:pPr>
        <w:pStyle w:val="Normal"/>
        <w:jc w:val="both"/>
        <w:rPr>
          <w:rFonts w:ascii="Courier New" w:hAnsi="Courier New" w:cs="Courier New"/>
        </w:rPr>
      </w:pPr>
      <w:r>
        <w:rPr>
          <w:rFonts w:cs="Courier New" w:ascii="Courier New" w:hAnsi="Courier New"/>
        </w:rPr>
        <w:t>От станции Богоявленск, что в поселке Первомайский Тамбовской области, до станции Челновая в той же области раз в сутки, в 7 утра, ходит пригородный поезд. Кроме обычного вагона он содержит и грузовую платформу, используемую также для перевозки пассажир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Исторические документы свидетельствуют о том, что активное заселение этой территории началось в связи со строительством крепости Козлов (1635 год). Кратчайшая дорога из Москвы на юг через Ряжск пролегала именно здес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Решающую роль в развитии инфраструктуры поселка и всего района сыграло строительство на базе паровозовагоноремонтного предприятия завода "Химмаш", который стал градообразующим. Сейчас в райцентре - поселке Первомайский имеются: стадион, музыкальная школа, два парка, народный краеведческий музей, филиал Мичуринского СПТУ, три библиотеки, три средних школы, современный жилой микрорайон газовиков...</w:t>
      </w:r>
    </w:p>
    <w:p>
      <w:pPr>
        <w:pStyle w:val="Normal"/>
        <w:rPr/>
      </w:pPr>
      <w:r>
        <w:rPr/>
        <w:t>=========================================================================</w:t>
      </w:r>
    </w:p>
    <w:p>
      <w:pPr>
        <w:pStyle w:val="Normal"/>
        <w:rPr/>
      </w:pPr>
      <w:r>
        <w:rPr/>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24">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w:t>
      </w:r>
    </w:p>
    <w:p>
      <w:pPr>
        <w:pStyle w:val="Normal"/>
        <w:rPr>
          <w:sz w:val="32"/>
        </w:rPr>
      </w:pPr>
      <w:r>
        <w:rPr>
          <w:sz w:val="32"/>
        </w:rPr>
        <w:t>Мичуринск</w:t>
      </w:r>
    </w:p>
    <w:p>
      <w:pPr>
        <w:pStyle w:val="Normal"/>
        <w:jc w:val="both"/>
        <w:rPr>
          <w:rFonts w:ascii="Courier New" w:hAnsi="Courier New" w:cs="Courier New"/>
        </w:rPr>
      </w:pPr>
      <w:r>
        <w:rPr>
          <w:rFonts w:cs="Courier New" w:ascii="Courier New" w:hAnsi="Courier New"/>
        </w:rPr>
        <w:t>город в Тамбовской области, областного подчинения, районный центр, в 73 км к северо-востоку от Тамбова. Расположен в западной части Окско-Донской (Тамбовской) равнины, на правом берегу р. Лесной Воронеж (бассейн Дона), что омывает Мичуринск с востока и юга.</w:t>
      </w:r>
    </w:p>
    <w:p>
      <w:pPr>
        <w:pStyle w:val="TextBody"/>
        <w:rPr>
          <w:rFonts w:ascii="Courier New" w:hAnsi="Courier New" w:cs="Courier New"/>
        </w:rPr>
      </w:pPr>
      <w:r>
        <w:rPr>
          <w:rFonts w:cs="Courier New" w:ascii="Courier New" w:hAnsi="Courier New"/>
        </w:rPr>
        <w:t>. Крупный железнодорожный узел. Узел автомобильных дорог, в том числе автомагистраль Москва - Волгоград - Астрахань. Население 109,0 тыс. человек (1992; 0,8 тыс. в 1781; 26 тыс. в 1861; 40 тыс. в 1897; 54 тыс. в 1926; 72 тыс. в 1939; 81 тыс. в 1959; 94 тыс. в 1970; 102 тыс. в 1979).</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 в 1635 по указу царя Михаила Романова воеводами Иваном Буркиным и Михаилом Спешневым как земляная крепость для защиты южных рубежей Русского государства от набегов крымских и ногайских татар. До основания крепости здесь существовало поселение оброчных крестьян князя Д. М. Пожарского. В 1627 иеромонах Иосиф основал в близлежащих лесах общину отшельников, переименованную после постройки церкви Святой Троицы (в 1635) в Козловский Троицкий монастырь. Первоначально крепость называли просто "новым городом", потом "новым городом на Козловом урочище", затем "новым Козловым городом". </w:t>
      </w:r>
    </w:p>
    <w:p>
      <w:pPr>
        <w:pStyle w:val="Normal"/>
        <w:jc w:val="both"/>
        <w:rPr>
          <w:rFonts w:ascii="Courier New" w:hAnsi="Courier New" w:cs="Courier New"/>
        </w:rPr>
      </w:pPr>
      <w:r>
        <w:rPr>
          <w:rFonts w:cs="Courier New" w:ascii="Courier New" w:hAnsi="Courier New"/>
        </w:rPr>
        <w:t xml:space="preserve">С середины XVII в. Козлов был важным опорным пунктом оборонительных линий на южных границах России, здесь соединялись Белгородская и Симбирская засечные черты. В 1641 в крепости был построен Ильинский женский монастырь.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XVIII в. Козлов развивался как крупный торговый центр сельскохозяйственного района. В 1708 приписан к Азовской губернии, с 1719 - в Тамбовской провинции (в составе Азовской, с 1732 - Воронежской губернии), с 1779 - уездный город Тамбовского наместничества, с 1796 - Тамбовской губернии. В 1832 художником А. Д. Надеждиным в Козлове была открыта школа рисования и живописи (3-я в России). После пожара 1865 Козлов стал отстраиваться кирпичными дома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XIX в. в городе процветала торговля хлебом, скотом, сыромятными кожами, сукном, шёлком, рыбой, солью и др., имелись кустарные промыслы. Во второй половине XIX в. возникает переработка сельскохозяйственного сырья (мельницы, скотобойни; винокуренный, салотопенные заводы; табачные фабрики, элеватор и др.). В 1865 г. построена железная дорога от Москвы. </w:t>
      </w:r>
    </w:p>
    <w:p>
      <w:pPr>
        <w:pStyle w:val="Normal"/>
        <w:jc w:val="both"/>
        <w:rPr>
          <w:rFonts w:ascii="Courier New" w:hAnsi="Courier New" w:cs="Courier New"/>
        </w:rPr>
      </w:pPr>
      <w:r>
        <w:rPr>
          <w:rFonts w:cs="Courier New" w:ascii="Courier New" w:hAnsi="Courier New"/>
        </w:rPr>
        <w:t>К концу XIX в. в Козлове было 2 чугунолитейных завода, колокольный завод, крупные железнодорожные мастерские. Росту торговли (прежде всего хлебом и мясными продуктами) способствовало положение города на скрещении железных дорог. В 1917 в Козлове действовали 14 церквей (ныне сохранилось 3). В 1932 город переименован в честь учёного-селекционера И. В. Мичурина (жил и работал в Козлове с 1872, в 1918 создал селекционный питомник, впоследствии - Центральная генетическая лаборатор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Козлове родился русский ботаник В. М. Арнольди, родился и жил художник А. М. Герасимов, жил электротехник и изобретатель А. Н. Лодыгин. Писатель К. А. Федин учился в Козловском коммерческом училище; описал Козлов времён Гражданской войны в романе "Необыкновенное лет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овременный Мичуринск - второй по значению (после Тамбова) промышленный и культурный центр области. Машиностроение и металлообработка: заводы - автоагрегатный (производство поршневых колец, автонасосов), приборостроительный "Прогресс" (авиационные приборы), локомотиворемонтный, авторемонтный, станкоремонтный и др. Предприятия пищевкусовой (консервный комбинат, мясокомбинат, экспериментальный спиртовой завод и др.), лёгкой (ПО "Лента"; 2 швейные фабрики, фабрика нетканых материалов) промышленности; завод керамических стеновых материалов, мебельная фабрика. Мичуринск - общероссийский центр садоводства: Центральная генетическая лаборатория им. Мичурина, НИИ плодоводства им. Мичурина. Институты: плодоовощной им. Мичурина, педагогический. Драматический театр (с 1897). Краеведческий музей (в его экспозиции и фондах - редкие рукописные книги из Троицкого монастыря, образцы оружия XVII-XVIII вв., предметы быта, коллекция произведений живописи). Дом-музей И. В. Мичурина. Музей-усадьба художника А. М. Герасимова, Выставочный зал.</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Центральная часть Мичуринска - единый историко-архитектурный комплекс, сложившийся к концу XIX в. Среди памятников архитектуры: Ильинская церковь (1781, предположительно по проекту архитектора В. В. Растрелли), Боголюбский собор (1873, архитектор К. А. Тон) - уменьшенная и несколько упрощённая копия уничтоженного в Москве храма Христа Спасителя. Другие памятники: И. В. Мичурину (1950, скульптор М. Г. Манизер), А. М. Герасимову (1981, скульптор В. В. Вучетич), В. И. Ленину (1985, скульптор Н. В. Томски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ИЧУРИНСК, ГОСТИНИЦА, 393740, Тамбовская обл., г.Мичуринск, ул.Советская, 292а     5-34-36</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Козлов - уездный город Тамбовской губернии, при реке Лесном Воронеже. Первым поселенцем считается отшельник Иосиф, поселившийся здесь в 1627 г. К нему стекались и другие отшельники, которые образовали общину и построили церковь св. Троицы. В 1635 г. община переименована в Козловский Троицкий монастырь (см.). В 1636 г: воеводы И. Буркин и М. Спешнев построили около монастыря земляной городок, названный К., для обороны Рязанской украины от набегов крымских татар. Торговля города все увеличивалась и в 1645 г. от К. уже зависели городки Сокольский, Демшинск и Орлов. В 1708 г. К. приписан к Азовской губернии и в 1779 г. сделан уездным городом Тамбовского наместничества.</w:t>
      </w:r>
    </w:p>
    <w:p>
      <w:pPr>
        <w:pStyle w:val="Normal"/>
        <w:jc w:val="both"/>
        <w:rPr>
          <w:rFonts w:ascii="Courier New" w:hAnsi="Courier New" w:cs="Courier New"/>
        </w:rPr>
      </w:pPr>
      <w:r>
        <w:rPr>
          <w:rFonts w:cs="Courier New" w:ascii="Courier New" w:hAnsi="Courier New"/>
        </w:rPr>
        <w:t>В 1894 г. было жителей 34626, из них: дворян 586, почетных граждан и купцов 343, мещан 20976, крестьян 11318, военного сословия 1302, прочих сословий 101. Большинство населения занимается торговлей сельскохозяйственными произведениями, чему помогает положение К. на скрещении железных дорог, ведущих в города Рязань, Москву, Воронеж-Ростов, Орел, Тамбов-Саратов и др. На станции К. устроен элеватор на 300 тыс. пудов.</w:t>
      </w:r>
    </w:p>
    <w:p>
      <w:pPr>
        <w:pStyle w:val="Normal"/>
        <w:jc w:val="both"/>
        <w:rPr>
          <w:rFonts w:ascii="Courier New" w:hAnsi="Courier New" w:cs="Courier New"/>
        </w:rPr>
      </w:pPr>
      <w:r>
        <w:rPr>
          <w:rFonts w:cs="Courier New" w:ascii="Courier New" w:hAnsi="Courier New"/>
        </w:rPr>
        <w:t>Кредитные учреждения: 1) отделение государственного банка, 2) общество взаимного кредита, 3 и 4) комиссионерства банков С.-Петербургско-Азовского и Русского торгово-промышленного. Фабрик и заводов (1893) 64, их оборот 2035900 руб. Больше всего мельниц: 2 паровые и 15 водяных. Наиболее крупная производительность принадлежала 1 винокуренному заводу</w:t>
      </w:r>
    </w:p>
    <w:p>
      <w:pPr>
        <w:pStyle w:val="Normal"/>
        <w:jc w:val="both"/>
        <w:rPr>
          <w:rFonts w:ascii="Courier New" w:hAnsi="Courier New" w:cs="Courier New"/>
        </w:rPr>
      </w:pPr>
      <w:r>
        <w:rPr>
          <w:rFonts w:cs="Courier New" w:ascii="Courier New" w:hAnsi="Courier New"/>
        </w:rPr>
        <w:t>В К. мастерские Рязано-Уральской дороги. 2 нотариуса, кадровый пехотный батальон, конвойная команда.</w:t>
      </w:r>
    </w:p>
    <w:p>
      <w:pPr>
        <w:pStyle w:val="Normal"/>
        <w:jc w:val="both"/>
        <w:rPr>
          <w:rFonts w:ascii="Courier New" w:hAnsi="Courier New" w:cs="Courier New"/>
        </w:rPr>
      </w:pPr>
      <w:r>
        <w:rPr>
          <w:rFonts w:cs="Courier New" w:ascii="Courier New" w:hAnsi="Courier New"/>
        </w:rPr>
        <w:t>Церквей в городе 14 православных, 5 часовен и 1 мужской монастырь. Учебных заведений 18, 1 женская прогимназия, 1 уездное училище, 5 мужских и 1 женское приходское училища, 9 церковно-приходских школ. При станции железной дороги мастерские и 2 училища, мужское и женское, содержимые на средства железной дорог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снован в 1636 г. по указу царя Михаила Романова как земляная крепость Козлов на Козловском урочище (близ стана русского поселенца Семёна Козлова) для защиты южных рубежей Русского государства от набегов крымских татар и ногайцев.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ород был основан как крепость, для защиты княжества от кочевников. Ныне сохранились средневековые церкви, например такая, как Ильинская, с 63-метровым шпилем и много других старинных зданий. Здесь жил и работал известный ученый Мичурин – вокруг города много плодовых садов, имеется ВНИИ генетики и селекции плодовых растений (ВНИИГСПР), музей – усадьба Мичурина, музей художника Герасимова, литературно – музыкальный и краеведческий музеи. Горожане заняты на железной дороге и на производстве автобусов МАРЗ.</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лавный ж.д. вокзал «Мичуринск–Уральский» (авт.1, тел. 52452, 73337) – тупик, куда заезжают почти все пассажирские поезда. Вокзал построен в 1872 году, недавно отреставрирован, имеет весь набор услуг и комнату отдыха. Это конечный пункт для всех местных пригородных поездов (на Тамбов – тепловозная тяг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окзал М. – Воронежский находится на западной окраине города (авт. 2,5,10), большую часть суток пустует, имеет небольшой, холодный зал ожидания. Здесь проходят электрички с М. – Уральского на Грязи – Воронеж и пассажирские поезда из Москвы в Балашов, Волгоград, Воронеж, Адлер, Кисловодск, Ростов.</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втовокзал находится на Липецком шоссе в центре города. Рейсы на Тамбов, Липецк, Сосновку и пригородны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Мичуринске полтора десятка пригородных маршрутов. Почти все маршрутки идут на ул. Интернациональная, где находится центральный рынок и могила Мичурина, на которой написаны слова: “Мы не можем ждать милостей от природы, взять их – наша задача!” От этой могилы поднимитесь на ул. Советская, являющейся местной пешеходной зоной. Справа останется парк культуры с колесом обозрения – впереди будет памятник Мичурину и Ильинская крепость со шпилем. Идя далее по улице, вам попадется столовая номер 2, очень дешевая, работает с 8 до 19, книжный магазин, пединститут и аллея погибших в Афгане земляков. В доме №297 – Краеведческий музей (5 руб), в школе № 1 – интернет-центр, по пути вы увидите также несколько церквей, и окажетесь на ул. Красная – недалеко вокзалы и остановк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ичуринский краеведческий музей</w:t>
      </w:r>
    </w:p>
    <w:p>
      <w:pPr>
        <w:pStyle w:val="Normal"/>
        <w:jc w:val="both"/>
        <w:rPr>
          <w:rFonts w:ascii="Courier New" w:hAnsi="Courier New" w:cs="Courier New"/>
        </w:rPr>
      </w:pPr>
      <w:r>
        <w:rPr>
          <w:rFonts w:cs="Courier New" w:ascii="Courier New" w:hAnsi="Courier New"/>
        </w:rPr>
        <w:t>Адрес: 393740, Тамбовская область, г. Мичуринск, ул. Советская, 297-г</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узей И.В. Мичурина есть в здании вокзал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ДОМ-МУЗЕИ И.В. МИЧУРИНА  Адрес: г. Мичуринск, ВНИИ генетики и селекции плодовых растений им И.В. Мичурина (на территории питомника). </w:t>
      </w:r>
    </w:p>
    <w:p>
      <w:pPr>
        <w:pStyle w:val="Normal"/>
        <w:jc w:val="both"/>
        <w:rPr>
          <w:rFonts w:ascii="Courier New" w:hAnsi="Courier New" w:cs="Courier New"/>
        </w:rPr>
      </w:pPr>
      <w:r>
        <w:rPr>
          <w:rFonts w:cs="Courier New" w:ascii="Courier New" w:hAnsi="Courier New"/>
        </w:rPr>
        <w:t xml:space="preserve">Основан в 1941. Размещается в доме, в котором жил ученый в 1900 — 35. Находится на территории питомника, состоит в ведении ВНИИ генетики и селекции плодовых растений им. И.В. Мичурина. В доме сохранена обстановка, а в питомнике - все виды растений, посаженных Мичуриным. Содержит личные вещи, книги, фотографии, рисунки, предметы науки и техники, связанные с творчеством и бытом М. Среднегодовое кол-во экскурсантов — около 10 тыс. </w:t>
      </w:r>
    </w:p>
    <w:p>
      <w:pPr>
        <w:pStyle w:val="Normal"/>
        <w:jc w:val="both"/>
        <w:rPr>
          <w:rFonts w:ascii="Courier New" w:hAnsi="Courier New" w:cs="Courier New"/>
        </w:rPr>
      </w:pPr>
      <w:r>
        <w:rPr>
          <w:rFonts w:cs="Courier New" w:ascii="Courier New" w:hAnsi="Courier New"/>
        </w:rPr>
        <w:t>Здание построено в 1899 — 1900. После смерти ученого постановлением правительства СССР объявлено домом-музеем. Представляет собой неоштукатуренное кирпичное здание в 2 этажа, 1-й этаж полуподвальный. Фасад оформлен карнизом и пояском. К дому примыкает деревянная пристройка с крыльцом и верандой. Типичный жилой дом горожанина среднего достатка 2-й половины 19 в. При жизни Мичурина дом посещали государственные деятели (М.И. Калинин, П.Г. Смидович, Я.А. Яковлев), ученые (Н.И. Вавилов, В.Н. Любименко, Б.А. Келлер, Н.В. Цицин и др.), писатели и поэты (А.С. Серафимович, А.А. Жаров и др.). В состав мемориального комплекса входит также основной питомник, на его территории. сохраняются все виды растений, посаженных Мичуриным. В саду расположено несколько беседок, получивших название «лектории Мичурина». С 1923 он принимал здесь посетителей, проводил практические занятия по селекции и гибридизаци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узей-усадьба А.М.Герасимова(родился в Козлове).</w:t>
      </w:r>
    </w:p>
    <w:p>
      <w:pPr>
        <w:pStyle w:val="Normal"/>
        <w:jc w:val="both"/>
        <w:rPr>
          <w:rFonts w:ascii="Courier New" w:hAnsi="Courier New" w:cs="Courier New"/>
        </w:rPr>
      </w:pPr>
      <w:r>
        <w:rPr>
          <w:rFonts w:cs="Courier New" w:ascii="Courier New" w:hAnsi="Courier New"/>
        </w:rPr>
        <w:t>Адрес: 393760, Тамбовская область, г. Мичуринск, ул. Герасимова, 88</w:t>
      </w:r>
    </w:p>
    <w:p>
      <w:pPr>
        <w:pStyle w:val="Normal"/>
        <w:jc w:val="both"/>
        <w:rPr>
          <w:rFonts w:ascii="Courier New" w:hAnsi="Courier New" w:cs="Courier New"/>
        </w:rPr>
      </w:pPr>
      <w:r>
        <w:rPr>
          <w:rFonts w:cs="Courier New" w:ascii="Courier New" w:hAnsi="Courier New"/>
        </w:rPr>
        <w:t>Проезд: От Мичуринского железнодорожного вокзала авт. 1 до ост. "Центральный рынок", далее пешком до Боголюбского собора Режим работы:* Ежедневно с 9.00 до 18.00, кроме понедельн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та открытия   - 01.03.197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августа - День рождения А.М.Герасимова </w:t>
      </w:r>
    </w:p>
    <w:p>
      <w:pPr>
        <w:pStyle w:val="Normal"/>
        <w:jc w:val="both"/>
        <w:rPr>
          <w:rFonts w:ascii="Courier New" w:hAnsi="Courier New" w:cs="Courier New"/>
        </w:rPr>
      </w:pPr>
      <w:r>
        <w:rPr>
          <w:rFonts w:cs="Courier New" w:ascii="Courier New" w:hAnsi="Courier New"/>
        </w:rPr>
        <w:t>Открыт в Мичуринске в 1977 в бывшем доме родителей художника как мемориальный Дом-музей. Мемориальный комплекс включает в себя дом, мастерскую художника, надворные постройки, в т.ч. мастерскую художника, в которой им написаны св. 100 произведений, что дает полное представление о купеческой усадьбе конца XIX в. В доме передана обстановка, в которой жил А.М.Герасимов и его семья, сохранены мемориальные вещи и мебель. Художественную основу музея-усадьбы составила коллекция из 54 картин Герасимова. Большой интерес у посетителей вызывает коллекция картин художника, созданных Герасимовым до революции. В 1981 к 100-летию со дня рождения А.М.Герасимова на территории усадьбы возведен выставочный зал, на площади близ музея-усадьбы установлен бюст художника (скульптор Е.В. Вучетич).</w:t>
      </w:r>
    </w:p>
    <w:p>
      <w:pPr>
        <w:pStyle w:val="Normal"/>
        <w:jc w:val="both"/>
        <w:rPr>
          <w:rFonts w:ascii="Courier New" w:hAnsi="Courier New" w:cs="Courier New"/>
        </w:rPr>
      </w:pPr>
      <w:r>
        <w:rPr>
          <w:rFonts w:cs="Courier New" w:ascii="Courier New" w:hAnsi="Courier New"/>
        </w:rPr>
        <w:t xml:space="preserve">Здание(я):  Дом и высокий кирпичный забор с воротами, обрамленный двумя колоннами (1886 г.), представляют архитектурную ценность. Основные постройки сохранились в первозданном виде: дом, мастерская, каретный сарай - памятники истории федерального значения.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Дом - мастерская, в котором в 1938-1963 гг. жил и работал  художник А.М. Герасимов            г.Москва, ул. Левитана ул., 6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Ильинская церковь (1781, предположительно по проекту архитектора В.В. Растрелли), Боголюбский собор (1873, архитектор К.А. Тон) - уменьшенная и несколько упрощённая копия храма Христа Спасителя, построенного в Москве.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Козловский уезд - западной части Тамбовской губернии, в средних частях центральной земледельческой области Европейской России. Площадь уезда составляет 5888,6 кв. верст. Почти всем своим пространством уезд принадлежит к Черноморскому бассейну и только небольшая часть в восточной его окраине принадлежит к Каспийскому бассейну, потому что в этом месте входит в границы уезда обоими берегами река Челновая, левый приток Цны. Все другие реки принадлежат к системе Дона, с которым соединены посредством притока Воронежа; последняя река образовалась в пределах уезда от слияния рек Лесного и Польного Воронежа при селе Устье. Реки Лесной и Польный Воронеж - главные в уезде. Реки уезда несудоходны. </w:t>
      </w:r>
    </w:p>
    <w:p>
      <w:pPr>
        <w:pStyle w:val="Normal"/>
        <w:jc w:val="both"/>
        <w:rPr>
          <w:rFonts w:ascii="Courier New" w:hAnsi="Courier New" w:cs="Courier New"/>
        </w:rPr>
      </w:pPr>
      <w:r>
        <w:rPr>
          <w:rFonts w:cs="Courier New" w:ascii="Courier New" w:hAnsi="Courier New"/>
        </w:rPr>
        <w:t>Всех жителей в уезде, в 1894 г. (без города Козлова), было 364138, из них православных 362911 человек, раскольников 808, католиков 192, евреев 66, лютеран 23, магометан 10, прочих исповеданий 138. Из раскольников 692 принадлежали к молоканам-духоборцам. Всех населенных мест было 838 и в них жилых помещений 45112. В 112 селениях было более 1 тысячи человек. Более 5 тысяч жителей было в селах Озерки, Малые Пунки, Хмелевое, Глазок, Новое Юрьево, Подгорное и Иловай-Дмитриевское. В селе Старое-Сеславино было 6755 человек, а в Чурюкове 7517. К 1 января 1894 г. крестьянского населения считалось 297983 душ обоего пола. Всех селений 388. В 1893 г. промыслами занимались, в 262 селениях 3250 дворов. Первое место занимает плотничество (880 человек), кирпичников было 510, каменщиков 380. В селе Лаврове почти все крестьяне занимаются гончарным производством, изготовляя домашнюю посуду. В селе Ивановском-Иловай плетут корзины из хвороста и прутьев, в селах Прасковьине и Озерках развито производство валяльной обуви, в селениях около Козлова женщины вяжут чулки на продажу, идущие главным образом в Москву. В некоторых волостях развиты отхожие промыслы. Выдано паспортов и билетов 7620 мужчинам и 1045 женщинам.</w:t>
      </w:r>
    </w:p>
    <w:p>
      <w:pPr>
        <w:pStyle w:val="Normal"/>
        <w:jc w:val="both"/>
        <w:rPr>
          <w:rFonts w:ascii="Courier New" w:hAnsi="Courier New" w:cs="Courier New"/>
        </w:rPr>
      </w:pPr>
      <w:r>
        <w:rPr>
          <w:rFonts w:cs="Courier New" w:ascii="Courier New" w:hAnsi="Courier New"/>
        </w:rPr>
        <w:t xml:space="preserve">В 1893 г. конских заводов было 58; более значительны заводы 1) Савченко - 3 жеребца 28 кобыл рысистых, 2) Спиридонова - 7 жеребцов и 65 кобыл рысистых, 3) сенатора Жихарева - 3 жеребца и 38 кобыл рысистых, 4) Рымарева - 7 жеребцов и 60 кобыл. Всех заводских лошадей 1154. В Козлове есть рысистое общество. </w:t>
      </w:r>
    </w:p>
    <w:p>
      <w:pPr>
        <w:pStyle w:val="Normal"/>
        <w:jc w:val="both"/>
        <w:rPr>
          <w:rFonts w:ascii="Courier New" w:hAnsi="Courier New" w:cs="Courier New"/>
        </w:rPr>
      </w:pPr>
      <w:r>
        <w:rPr>
          <w:rFonts w:cs="Courier New" w:ascii="Courier New" w:hAnsi="Courier New"/>
        </w:rPr>
        <w:t>Всех фабрик и заводов в уезде (без города) 1792, с производством на 245985 руб. В уезде было (1891) ренсковых погребов 42, трактиров 36, ведерных лавок 8, винных 324, пивных 17; оптовых складов 9 и т. д., табачных фабрик 4 (оцененных в 400 руб.), складов 4, табачных лавок и лавочек 247. Свидетельств 1-й гильдии 7, 2-й - 251 и на право торговли и промыслов 2021.</w:t>
      </w:r>
    </w:p>
    <w:p>
      <w:pPr>
        <w:pStyle w:val="Normal"/>
        <w:jc w:val="both"/>
        <w:rPr>
          <w:rFonts w:ascii="Courier New" w:hAnsi="Courier New" w:cs="Courier New"/>
        </w:rPr>
      </w:pPr>
      <w:r>
        <w:rPr>
          <w:rFonts w:cs="Courier New" w:ascii="Courier New" w:hAnsi="Courier New"/>
        </w:rPr>
        <w:t xml:space="preserve">В 1890 г. у дирекции и училищного совета было 102 народных училища. К 1 января 1890 г. число учащихся было 7656 человек. Мальчиков было 6658 и 983 девочки. В 3-х училищах было более 200 человек, а в 20 училищах более 100 человек. При ямском училище в рукодельном классе обучалось 170 взрослых девиц. Садоводство и огородничество преподавалось в Больше-Вердинском училище; при 15 училищах воскресные повторительные уроки, при 48 земских училищах библиотеки. </w:t>
      </w:r>
    </w:p>
    <w:p>
      <w:pPr>
        <w:pStyle w:val="Normal"/>
        <w:jc w:val="both"/>
        <w:rPr>
          <w:rFonts w:ascii="Courier New" w:hAnsi="Courier New" w:cs="Courier New"/>
        </w:rPr>
      </w:pPr>
      <w:r>
        <w:rPr>
          <w:rFonts w:cs="Courier New" w:ascii="Courier New" w:hAnsi="Courier New"/>
        </w:rPr>
        <w:t xml:space="preserve">Земство имеет больницы в городе Козлове на 50 кроватей и при ней заразное отделение на 15 кроватей; в уезде 3 больницы, 9 приемных покоев. У земства было в уезде 6 врачей, 18 фельдшеров и фельдшериц, 4 акушерки и 4 фельдшерицы-акушерки. У земства своя почта, на что израсходовано 1680 руб. </w:t>
      </w:r>
    </w:p>
    <w:p>
      <w:pPr>
        <w:pStyle w:val="Normal"/>
        <w:jc w:val="both"/>
        <w:rPr>
          <w:rFonts w:ascii="Courier New" w:hAnsi="Courier New" w:cs="Courier New"/>
        </w:rPr>
      </w:pPr>
      <w:r>
        <w:rPr>
          <w:rFonts w:cs="Courier New" w:ascii="Courier New" w:hAnsi="Courier New"/>
        </w:rPr>
        <w:t>В уезде 6 благочинных округов, 1 монастырь, церквей 138 самостоятельных и 1 приписная. В уезде много курганов, но они не исследованы. Пути сообщения уезда удовлетворительны. Железная дорога проходит по большей части уезда. Уезд разделяется на 3 стана, 36 волостей; земских начальников 10.</w:t>
      </w:r>
    </w:p>
    <w:p>
      <w:pPr>
        <w:pStyle w:val="Normal"/>
        <w:rPr/>
      </w:pPr>
      <w:r>
        <w:rPr/>
        <w:t>===========================================================================</w:t>
      </w:r>
    </w:p>
    <w:p>
      <w:pPr>
        <w:pStyle w:val="Normal"/>
        <w:rPr/>
      </w:pPr>
      <w:r>
        <w:rPr/>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25">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t>===================================================================</w:t>
      </w:r>
    </w:p>
    <w:p>
      <w:pPr>
        <w:pStyle w:val="Normal"/>
        <w:rPr>
          <w:sz w:val="32"/>
        </w:rPr>
      </w:pPr>
      <w:r>
        <w:rPr>
          <w:sz w:val="32"/>
        </w:rPr>
        <w:t>Ряжск</w:t>
      </w:r>
    </w:p>
    <w:p>
      <w:pPr>
        <w:pStyle w:val="TextBody"/>
        <w:rPr>
          <w:rFonts w:ascii="Courier New" w:hAnsi="Courier New" w:cs="Courier New"/>
        </w:rPr>
      </w:pPr>
      <w:r>
        <w:rPr>
          <w:rFonts w:cs="Courier New" w:ascii="Courier New" w:hAnsi="Courier New"/>
        </w:rPr>
        <w:t>город, районный центр в Рязанской области, в 117 км к югу от Рязани. Расположен на северо-западной окраине Окско-Донской равнины, на высоком и крутом берегу р. Купта. Узел железнодорожных линий (на Рязань, Тулу, Пензу, Мичуринск) и автодорог. Население 27,1 тыс. человек (1992; 13 тыс. в 1897; 16,2 тыс. в 1926; 24,3 тыс. в 1979).</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поминается впервые в 1502 под названием Рясск. Возник на севере Рясского поля как укреплённый пункт, охранял Ряжский волок (с Дона на Оку). В XVI-XVII вв. входил в Большую Засечную черту, защищая Русское государство от набегов крымских и ногайских татар. С 1778 Ряжск - уездный город Рязанского наместничества (затем - губернии). Во второй половине XIX в. становится важным железнодорожным узлом на пересечении Рязано-Уральской и Сызрано-Вяземской железных дорог (железнодорожный посёлок Новоряжский ныне в черте города). В 1906 в Ряжске действовали 12 промышленных предприятий (в том числе мукомольные, кирпичные, крупяные и другие фабрики). В 1920-26 - посёлок городского типа, с 1926 вновь город.</w:t>
      </w:r>
    </w:p>
    <w:p>
      <w:pPr>
        <w:pStyle w:val="Normal"/>
        <w:jc w:val="both"/>
        <w:rPr>
          <w:rFonts w:ascii="Courier New" w:hAnsi="Courier New" w:cs="Courier New"/>
        </w:rPr>
      </w:pPr>
      <w:r>
        <w:rPr>
          <w:rFonts w:cs="Courier New" w:ascii="Courier New" w:hAnsi="Courier New"/>
        </w:rPr>
        <w:t>В современном Ряжске: заводы - авторемонтный, консервный; комбинаты - мясной, молочный; художественное ткачество.</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яжск - родина учёного-химика академика К. А. Большакова, Героя Социалистического Труда хирурга В. И. Стручков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 городе имеется двухэтажная гостиница 4 разряда "Березка", которая располагает двух и трехместными номерами, рассчитанными на 28 мест.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Ряжск  - уездный город Рязанской губернии, при пересечении Рязано-Уральской и Сызрано-Вяземской железных дорог, на реке Хупте. Время основания Р. неизвестно; он существовал уже в 1571 г., а местность, где теперь расположен город, еще ранее была известна под именем "Рясского поля". В 1607 г. в Р. жил воевода и город был стратегическим пунктом; следы валов видны и до настоящего времени. Уездным городом Р. стал с 1778 г. Жителей 12993 (мжч. 6389, женщ. 6604). Домов каменных 302, деревянных 1562, нежилых 342. Училища уездное, приходские (муж. и жен.) и 2 школы в пригородных слободах. Земская библиотека; земская больница на 40 кроватей. Отделение рус. торг.-промышленного коммерч. банк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первые упоминается в 1502 г. под названием Рясск. Возник на севере Рясского поля как укреплённый пост, контролировавший волок, соединявший реки Хупта (басссейн Оки) и Становая Ряса (бассейн Дона). Рясский волок соединял водоразделы бассейнов рек Оки и Дона. По нему наши предки на колесах перетаскивали небольшие ладьи, струги, челны от р. Хупты до р. Становая Ряса - притока р. Воронеж, вывозили на них для торговли меха, хлеб, воск, мед. </w:t>
      </w:r>
    </w:p>
    <w:p>
      <w:pPr>
        <w:pStyle w:val="Normal"/>
        <w:jc w:val="both"/>
        <w:rPr>
          <w:rFonts w:ascii="Courier New" w:hAnsi="Courier New" w:cs="Courier New"/>
        </w:rPr>
      </w:pPr>
      <w:r>
        <w:rPr>
          <w:rFonts w:cs="Courier New" w:ascii="Courier New" w:hAnsi="Courier New"/>
        </w:rPr>
        <w:t xml:space="preserve">В 16-17 вв. входил в Большую засечную черту, защищая Русское государство от набегов крымских татар и ногайцев. </w:t>
      </w:r>
    </w:p>
    <w:p>
      <w:pPr>
        <w:pStyle w:val="Normal"/>
        <w:jc w:val="both"/>
        <w:rPr>
          <w:rFonts w:ascii="Courier New" w:hAnsi="Courier New" w:cs="Courier New"/>
        </w:rPr>
      </w:pPr>
      <w:r>
        <w:rPr>
          <w:rFonts w:cs="Courier New" w:ascii="Courier New" w:hAnsi="Courier New"/>
        </w:rPr>
        <w:t>Первая четверть XVIII в. ознаменовалась для ряжской округи таким событием, как открытие здесь угольного месторождения. Около села Петрова крестьянин Иван Палицын обнаружил ископаемый уголь и послал его в Берг – коллегию. Узнав об этом, Петр I в 1724 г. направил в Ряжск экспедицию в составе выписанных специально из Англии «угольного мастера» Ягона Никсона и его четырех помощников. Так началось освоение будущего Подмосковного угольного бассейна.</w:t>
      </w:r>
    </w:p>
    <w:p>
      <w:pPr>
        <w:pStyle w:val="Normal"/>
        <w:jc w:val="both"/>
        <w:rPr>
          <w:rFonts w:ascii="Courier New" w:hAnsi="Courier New" w:cs="Courier New"/>
        </w:rPr>
      </w:pPr>
      <w:r>
        <w:rPr>
          <w:rFonts w:cs="Courier New" w:ascii="Courier New" w:hAnsi="Courier New"/>
        </w:rPr>
        <w:t xml:space="preserve">С 1778 уездный город. </w:t>
      </w:r>
    </w:p>
    <w:p>
      <w:pPr>
        <w:pStyle w:val="Normal"/>
        <w:jc w:val="both"/>
        <w:rPr>
          <w:rFonts w:ascii="Courier New" w:hAnsi="Courier New" w:cs="Courier New"/>
        </w:rPr>
      </w:pPr>
      <w:r>
        <w:rPr>
          <w:rFonts w:cs="Courier New" w:ascii="Courier New" w:hAnsi="Courier New"/>
        </w:rPr>
        <w:t xml:space="preserve">Древняя ряжская крепость находилась на бугре, и поныне обрывающемся к р. Хупте там, где к ней подходит Малиновый овраг. По оврагу раньше тек ручей. Со временем границы государства отодвинулись и надобность в оборонительных сооружениях отпала. В 1807г. "крепость в городе земляная" имела "в округ мерою 430 сажен... и вал, который... весь опал. Внутри же сей крепости каменного строения церковь соборная с колокольнею, часовня, казначейство с кладовою. </w:t>
      </w:r>
    </w:p>
    <w:p>
      <w:pPr>
        <w:pStyle w:val="Normal"/>
        <w:jc w:val="both"/>
        <w:rPr>
          <w:rFonts w:ascii="Courier New" w:hAnsi="Courier New" w:cs="Courier New"/>
        </w:rPr>
      </w:pPr>
      <w:r>
        <w:rPr>
          <w:rFonts w:cs="Courier New" w:ascii="Courier New" w:hAnsi="Courier New"/>
        </w:rPr>
        <w:t>В 1826-1927 гг. в Ряжске временно расквартировывался Бутырский пехотный полк, в котором служил русской поэт А. И. Полежаев.</w:t>
      </w:r>
    </w:p>
    <w:p>
      <w:pPr>
        <w:pStyle w:val="Normal"/>
        <w:jc w:val="both"/>
        <w:rPr>
          <w:rFonts w:ascii="Courier New" w:hAnsi="Courier New" w:cs="Courier New"/>
        </w:rPr>
      </w:pPr>
      <w:r>
        <w:rPr>
          <w:rFonts w:cs="Courier New" w:ascii="Courier New" w:hAnsi="Courier New"/>
        </w:rPr>
        <w:t>С 1870-х гг. становится важным железнодорожным узлом на пересечении Рязано-Уральской и Сызрано-Вяземской железных дорог. Станция Ряжск расположена в 313 км. от  Казанского вокзала Москвы и в 912 км. от станции Ростов Главный.</w:t>
      </w:r>
    </w:p>
    <w:p>
      <w:pPr>
        <w:pStyle w:val="Normal"/>
        <w:jc w:val="both"/>
        <w:rPr>
          <w:rFonts w:ascii="Courier New" w:hAnsi="Courier New" w:cs="Courier New"/>
        </w:rPr>
      </w:pPr>
      <w:r>
        <w:rPr>
          <w:rFonts w:cs="Courier New" w:ascii="Courier New" w:hAnsi="Courier New"/>
        </w:rPr>
        <w:t>Развитие капитализма положило свой отпечаток и на Ряжский уезд. Во второй половине XIX в. на его территории развернулось интенсивное строительство железных дорог. На участке Рязань – Козлов движение открылось в 1866 г. Через год поезда пошли из Ряжска в Моршанск, в 1870 г. – на Скопин. Ряжск стал крупным железнодорожным узлом на пересечении Рязано – Уральской и Сызрано – Рязанской железных дорог.</w:t>
      </w:r>
    </w:p>
    <w:p>
      <w:pPr>
        <w:pStyle w:val="Normal"/>
        <w:jc w:val="both"/>
        <w:rPr>
          <w:rFonts w:ascii="Courier New" w:hAnsi="Courier New" w:cs="Courier New"/>
        </w:rPr>
      </w:pPr>
      <w:r>
        <w:rPr>
          <w:rFonts w:cs="Courier New" w:ascii="Courier New" w:hAnsi="Courier New"/>
        </w:rPr>
        <w:t xml:space="preserve">В 1867 году Ряжск в торговом отношении уступал даже селам. Ряжские купцы торговали тогда в селе Ухолове и Перевлес, где была хлебная пристань. Но, вскоре после постройки Рязанско-Козловской железной дороги, торговля Ряжска, значительно оживилась, и Ряжск начал отбивать торговлю у села Ухолова, бывшего издавна сильным хлебным рынком. </w:t>
      </w:r>
    </w:p>
    <w:p>
      <w:pPr>
        <w:pStyle w:val="Normal"/>
        <w:jc w:val="both"/>
        <w:rPr>
          <w:rFonts w:ascii="Courier New" w:hAnsi="Courier New" w:cs="Courier New"/>
        </w:rPr>
      </w:pPr>
      <w:r>
        <w:rPr>
          <w:rFonts w:cs="Courier New" w:ascii="Courier New" w:hAnsi="Courier New"/>
        </w:rPr>
        <w:t>В 1875-1877 гг. на ст. Ряжск временно служил старшим конторщиком И. В. Мичурин, переведенный сюда со ст. Козлов (ныне Мичуринск), впоследствии - великий русский селекционер, талантливый экспериментатор, почетный член АН СССР, действительный член ВАСХНИЛ. В память о том, что великий биолог – селекционер работал в Ряжске, на здании вокзала установлена мемориальная доска, в городе одна из улиц названа его именем.</w:t>
      </w:r>
    </w:p>
    <w:p>
      <w:pPr>
        <w:pStyle w:val="Normal"/>
        <w:jc w:val="both"/>
        <w:rPr>
          <w:rFonts w:ascii="Courier New" w:hAnsi="Courier New" w:cs="Courier New"/>
        </w:rPr>
      </w:pPr>
      <w:r>
        <w:rPr>
          <w:rFonts w:cs="Courier New" w:ascii="Courier New" w:hAnsi="Courier New"/>
        </w:rPr>
        <w:t xml:space="preserve">Во 2-ой половине XIX века промышленность стала развиваться быстрее, чем раньше, но, главным образом, за счет мелких предприятий. Росла торговля. В Ряжске проходило ежегодно четыре ярмарки: Конная, Ивановская, Покровская и Пригородная (на праздник Успения Божией Матери). Ряжск приобретает большое значение в торговле хлебом и мануфактурой, имеет значительный доход от трактиров. К концу века в Ряжске и уезде имелось 178 предприятий, из них 106 кирпичных заводов, 33 предприятия по выделке овчин и скорняжному делу, 12 шастальных заведений, 3 маслобойных производства, 2 мелких заведения по обработке пеньки. Крупнейшим промышленным объектом в уезде был казенный винный завод, на котором работало более 100 рабочих.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Современный Ряжск - зто не только значительный железнодорожный узел четырех направлений - на Рязань, Воронеж, Тулу, Пензу, но и центр пересечения автодорог Рязань-Тамбов и Рязанское кольцо. В городе построен авторемонтный завод (1971 г.). В настоящее время авторемзавод выпускает 20 наименований коммунальной и дорожной техники. Ряжская техника имеется даже в Кремле и поставляется за границу (Ирак, Швеция). </w:t>
      </w:r>
    </w:p>
    <w:p>
      <w:pPr>
        <w:pStyle w:val="Normal"/>
        <w:jc w:val="both"/>
        <w:rPr>
          <w:rFonts w:ascii="Courier New" w:hAnsi="Courier New" w:cs="Courier New"/>
        </w:rPr>
      </w:pPr>
      <w:r>
        <w:rPr>
          <w:rFonts w:cs="Courier New" w:ascii="Courier New" w:hAnsi="Courier New"/>
        </w:rPr>
        <w:t xml:space="preserve">Ведущая отрасль промышленности Ряжска - пищевая. АО: "Ряжские консервы", "Ряжский горпищекомбинат", "Ряжский молококомбинат", "Ряжский мясокомбинат", "Ряжскзернопродукт". Хлебокомбинат. Полиграфическое ПО, печатная фабрика Гознака. Кирпичный, авторемонтный заводы. </w:t>
      </w:r>
    </w:p>
    <w:p>
      <w:pPr>
        <w:pStyle w:val="Normal"/>
        <w:jc w:val="both"/>
        <w:rPr>
          <w:rFonts w:ascii="Courier New" w:hAnsi="Courier New" w:cs="Courier New"/>
        </w:rPr>
      </w:pPr>
      <w:r>
        <w:rPr>
          <w:rFonts w:cs="Courier New" w:ascii="Courier New" w:hAnsi="Courier New"/>
        </w:rPr>
        <w:t>В городе есть консервный завод, молочный комбинат, печатная фабрика "Гознак", кирпичный завод, хлебокомбинат, хлебный элеватор, объединение "Райсельхозтехника", "Райсельхозхимия", 4 средних школы, начальная школа-интернат, профессиональное училище № 36, дорожный техникум, школа искусств, больница с новейшим оборудованием, детские сады, библиотечная система, краеведческий музей. Ряжский дорожный техникум основан в 1941г. В здании бывшей мужской гимназии, построенном в начале XIX века, ныне располагается средняя школа №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Ряжский дорожный техникум 391964, Рязанская область, г. Ряжск, ул.Горького, д. 115  тел. (09132) 2-27-10, 2-12-33 факс (09132) 2-22-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лавное предприятие города - фабрика Гознака, на которой печатается значительная часть конвертов и открыток для России и стран СНГ. Есть несколько предприятий пищевой промышленности и стройматериалов.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меется историко-краеведческий музей, экспозиция довольно интересная.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Ряжский краеведческий музей Адрес: 391964, Рязанская область, г. Ряжск, ул. Пушкина, 4   тел. (49132) 2-1866</w:t>
      </w:r>
    </w:p>
    <w:p>
      <w:pPr>
        <w:pStyle w:val="Normal"/>
        <w:jc w:val="both"/>
        <w:rPr>
          <w:rFonts w:ascii="Courier New" w:hAnsi="Courier New" w:cs="Courier New"/>
        </w:rPr>
      </w:pPr>
      <w:r>
        <w:rPr>
          <w:rFonts w:cs="Courier New" w:ascii="Courier New" w:hAnsi="Courier New"/>
        </w:rPr>
        <w:t xml:space="preserve">Проезд: От ст. Ряжск до центра города автобусом Режим работы:* Ежедневно с 8.00 до 17.00, кроме воскресенья и понедельника. Последний день каждого месяца - санитарный. </w:t>
      </w:r>
    </w:p>
    <w:p>
      <w:pPr>
        <w:pStyle w:val="Normal"/>
        <w:jc w:val="both"/>
        <w:rPr>
          <w:rFonts w:ascii="Courier New" w:hAnsi="Courier New" w:cs="Courier New"/>
        </w:rPr>
      </w:pPr>
      <w:r>
        <w:rPr>
          <w:rFonts w:cs="Courier New" w:ascii="Courier New" w:hAnsi="Courier New"/>
        </w:rPr>
        <w:t>дата основания - 01.01.1991       Музей находится в бывшем здании Ряжского дорожного техникума, расположен на месте бывшей Ряжской крепости XVI 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Местные достопримечательност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садьба Кикиных-Ермоловых в с. Большая Алешня, 19 век </w:t>
      </w:r>
    </w:p>
    <w:p>
      <w:pPr>
        <w:pStyle w:val="Normal"/>
        <w:jc w:val="both"/>
        <w:rPr>
          <w:rFonts w:ascii="Courier New" w:hAnsi="Courier New" w:cs="Courier New"/>
        </w:rPr>
      </w:pPr>
      <w:r>
        <w:rPr>
          <w:rFonts w:cs="Courier New" w:ascii="Courier New" w:hAnsi="Courier New"/>
        </w:rPr>
        <w:t xml:space="preserve">Усадьба генерала Смельского в с. Василевка, начало 19 века </w:t>
      </w:r>
    </w:p>
    <w:p>
      <w:pPr>
        <w:pStyle w:val="Normal"/>
        <w:jc w:val="both"/>
        <w:rPr>
          <w:rFonts w:ascii="Courier New" w:hAnsi="Courier New" w:cs="Courier New"/>
        </w:rPr>
      </w:pPr>
      <w:r>
        <w:rPr>
          <w:rFonts w:cs="Courier New" w:ascii="Courier New" w:hAnsi="Courier New"/>
        </w:rPr>
        <w:t xml:space="preserve">Торговые ряды и каменные лавки, 2-я половина 19 века, г. Ряжск </w:t>
      </w:r>
    </w:p>
    <w:p>
      <w:pPr>
        <w:pStyle w:val="Normal"/>
        <w:jc w:val="both"/>
        <w:rPr>
          <w:rFonts w:ascii="Courier New" w:hAnsi="Courier New" w:cs="Courier New"/>
        </w:rPr>
      </w:pPr>
      <w:r>
        <w:rPr>
          <w:rFonts w:cs="Courier New" w:ascii="Courier New" w:hAnsi="Courier New"/>
        </w:rPr>
        <w:t xml:space="preserve">Христорождественская церковь, 1822 г. </w:t>
      </w:r>
    </w:p>
    <w:p>
      <w:pPr>
        <w:pStyle w:val="Normal"/>
        <w:jc w:val="both"/>
        <w:rPr>
          <w:rFonts w:ascii="Courier New" w:hAnsi="Courier New" w:cs="Courier New"/>
        </w:rPr>
      </w:pPr>
      <w:r>
        <w:rPr>
          <w:rFonts w:cs="Courier New" w:ascii="Courier New" w:hAnsi="Courier New"/>
        </w:rPr>
        <w:t>Музей Ряжского дорожного техникума, г. Ряжск, РДТ</w:t>
      </w:r>
    </w:p>
    <w:p>
      <w:pPr>
        <w:pStyle w:val="Normal"/>
        <w:jc w:val="both"/>
        <w:rPr>
          <w:rFonts w:ascii="Courier New" w:hAnsi="Courier New" w:cs="Courier New"/>
        </w:rPr>
      </w:pPr>
      <w:r>
        <w:rPr>
          <w:rFonts w:cs="Courier New" w:ascii="Courier New" w:hAnsi="Courier New"/>
        </w:rPr>
        <w:t>архитектурным памятником конца 18-го - начала 19-го вв. является городская тюрьм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9 км к югу от Ряжска, в селе Большая Алешня, - усадьба Кикиных-Ермоловых (бывшая вотчина бояр Кикиных) с Рождественской церковью (1805). ), остатками усадебного комплекса и пейзажного парка XIX 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В 35 км от Ряжска - село Заборово (Спасское), бывшее имение героя русско-турецкой войны 1877-78 генерала М.Д. Скобелева. В Спасской церкви (1764) захоронены Скобелев и его родители.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Ряжский уезд занимает 2062,3 кв. верст. На р. Иберди найдены залежи железной руды; белый известняк (на берегах р. Хупты), залежи торфа и плотного зеленого песчаника; каменный уголь по р. Хупте, близ д. Черновы и Сарамыки. Фальк еще в XVII I стол. нашел в с. Кипчакове завод, приготовлявший серу из колчедана, добываемого на берегах р. Рановы, а на Хупте был железный зав., обрабатывавший кругляковую руду. </w:t>
      </w:r>
    </w:p>
    <w:p>
      <w:pPr>
        <w:pStyle w:val="Normal"/>
        <w:jc w:val="both"/>
        <w:rPr>
          <w:rFonts w:ascii="Courier New" w:hAnsi="Courier New" w:cs="Courier New"/>
        </w:rPr>
      </w:pPr>
      <w:r>
        <w:rPr>
          <w:rFonts w:cs="Courier New" w:ascii="Courier New" w:hAnsi="Courier New"/>
        </w:rPr>
        <w:t xml:space="preserve">Жит. 126613 (искл. гор. Р.), в том числе 60926 мжч. и 65687 женщ. Все население уезда великорусское и православное. Местными промыслами занималось 15983, отхожими - 4069 чел. </w:t>
      </w:r>
    </w:p>
    <w:p>
      <w:pPr>
        <w:pStyle w:val="Normal"/>
        <w:jc w:val="both"/>
        <w:rPr>
          <w:rFonts w:ascii="Courier New" w:hAnsi="Courier New" w:cs="Courier New"/>
        </w:rPr>
      </w:pPr>
      <w:r>
        <w:rPr>
          <w:rFonts w:cs="Courier New" w:ascii="Courier New" w:hAnsi="Courier New"/>
        </w:rPr>
        <w:t>В 1897 г. в у. было 546 фабр. и заводов, с производством на 350 тыс. руб. Заводы и фабр. большею частью мелкие; особенно много мельниц (161), кузниц (119), маслобоен (53) и заведений для очистки и обдирки хлебного зерна (10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орговля незначительна; более оживленными пунктами являются некоторые станции жел. дорог, на которые доставляются для отправки хлебные грузы (Ухолово и др.). Селений в у. 250, приходов 69. Неудовлетворительность местных условий вызывает переселение крестьян. За 5 лет (1891-95 гг.) выселилось из уезда 256 сем. в 1673 душ, из них в одном 1892 г. - 1090 чел. </w:t>
      </w:r>
    </w:p>
    <w:p>
      <w:pPr>
        <w:pStyle w:val="Normal"/>
        <w:jc w:val="both"/>
        <w:rPr>
          <w:rFonts w:ascii="Courier New" w:hAnsi="Courier New" w:cs="Courier New"/>
        </w:rPr>
      </w:pPr>
      <w:r>
        <w:rPr>
          <w:rFonts w:cs="Courier New" w:ascii="Courier New" w:hAnsi="Courier New"/>
        </w:rPr>
        <w:t xml:space="preserve">Школ в у. в 1896 - 97 г. было: 3 минист., 2 город., 30 земск., 4 частн. и 30 церк.-приход. и грамоты; учащихся - 4624 (из них 799 дев.). </w:t>
      </w:r>
    </w:p>
    <w:p>
      <w:pPr>
        <w:pStyle w:val="Normal"/>
        <w:jc w:val="both"/>
        <w:rPr>
          <w:rFonts w:ascii="Courier New" w:hAnsi="Courier New" w:cs="Courier New"/>
        </w:rPr>
      </w:pPr>
      <w:r>
        <w:rPr>
          <w:rFonts w:cs="Courier New" w:ascii="Courier New" w:hAnsi="Courier New"/>
        </w:rPr>
        <w:t>Больниц земских 2, на 5 0 кров.; участковых врачей 5, ветеринарный врач 1. На ст. жел. дороги Ряжск устроен элеватор (на 300 тыс. пд.), а при ст. Ухолове и Кензине - зернохранилища (на 75 тыс. пд. в каждом). Через у. проходят жел. дор. Рязанско-Уральская и Сызрано-Вяземская. Одно почт.-тлгр. и одно почт. отд.</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лиз Ряжска, неподалёку от села Петрово, крепостной крестьянин Иван Палицын обнаружил ископаемый уголь, положив начало исследованию и освоению будущего Подмосковного угольного бассейна. </w:t>
      </w:r>
    </w:p>
    <w:p>
      <w:pPr>
        <w:pStyle w:val="Normal"/>
        <w:rPr/>
      </w:pPr>
      <w:r>
        <w:rPr/>
        <w:t>====================================================================</w:t>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26">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w:t>
      </w:r>
    </w:p>
    <w:p>
      <w:pPr>
        <w:pStyle w:val="Normal"/>
        <w:rPr>
          <w:sz w:val="32"/>
        </w:rPr>
      </w:pPr>
      <w:r>
        <w:rPr>
          <w:sz w:val="32"/>
        </w:rPr>
        <w:t>Рязань</w:t>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rPr>
      </w:pPr>
      <w:r>
        <w:rPr>
          <w:rFonts w:cs="Courier New" w:ascii="Courier New" w:hAnsi="Courier New"/>
        </w:rPr>
        <w:t xml:space="preserve">Гостиница "Первомайская" (Рязань) Эконом класс, номера различной степени комфортности от 15 уе, кафе.Адрес: г. Рязань, Первомайский пр-т., д. 56, тел. (4912) 76-58-65, 98-36-34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 Учитель Рязань Адрес: Урицкого ул., 2а Телефоны:(0912)44-3763 , (0912)44-4979</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Солнечная" (Рязань) Эконом класс, 46 номеров различной степени комфортности от 15 уе. Адрес: г. Рязань, ул. Солнечная, д. 4, тел. (4912) 28-93 23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Спортивная" (Рязань) Расположена на трибуне стадиона. Эконом класс, 11 номеров, душ на этаже. Адрес: г. Рязань, ул. Семашко, д. 1, тел. (4912) 76-70-63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Ловеч" (Рязань) **Номера со всеми удобствами различной степени комфортности (от 20 уе), охраняемая автостоянка, кафе.Адрес: г. Рязань, пл. Димитрова, д. 4, тел. (4912) 92-69-20, (4912) 92-70-07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 КРЗ" 390000, ул. Дружная, д. 14 24-20-2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Приокская" (Рязань) Номера со всеми удобствами, различной степени комфортности (от 40 уе), охраняемая парковка, ресторан. Адрес: г. Рязань, ул. Каляева, д. 13-е, тел. (4912) 28-93-32, 28-93-37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 РНПЗ" 390000, ул. Полетаева, д. 27, кор. 1 72-07-6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Русская Тройка" (Рязань) 12 номеров со всеми удобствами (от 100 уе), ресторан.Адрес: г. Рязань, ул. Почтовая, д. 60, тел. (4912) 20-55-99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Астероид" (Рязань) Гостиница на 8 номеров (от 30 уе) при бильярдном клубе, ресторан, сауна, охраняемая стоянка. Адрес: г. Рязань, ул. Колхозная, д. 11 (4912) 27-54-06, 27-45-68, 27-45-72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Атлантик" (Рязань) Номера со всеми удобствами, различной степени комфортности (от 30 уе), охраняемая парковка, ресторан, развлекательный центр.Адрес: г. Рязань, ул. Ленина, д. 4, тел. (4912) 25-64-60, 25-28-05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Гранд отель" (Рязань) ***15 номеров со всеми удобствами (от 40 уе), ресторан, сауна, охраняемая стоянка. Адрес: г. Рязань, Заводский пр., д. 1 тел. (4912) 34-76-08, 34-76-29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Гостиница "Марсель" (Рязань) 15 номеров со всеми удобствами (от 40 уе).</w:t>
      </w:r>
    </w:p>
    <w:p>
      <w:pPr>
        <w:pStyle w:val="Normal"/>
        <w:jc w:val="both"/>
        <w:rPr>
          <w:rFonts w:ascii="Courier New" w:hAnsi="Courier New" w:cs="Courier New"/>
        </w:rPr>
      </w:pPr>
      <w:r>
        <w:rPr>
          <w:rFonts w:cs="Courier New" w:ascii="Courier New" w:hAnsi="Courier New"/>
        </w:rPr>
        <w:t xml:space="preserve">Адрес: г. Рязань, пр. Шабулина, д. 21, тел. (4912) 36-16-07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Ока" (Рязань)** 11 комфортабельных номеров со всеми удобствами (от 40 уе), кафе, собственная котельная, автостоянка. Адрес: г. Рязань, Куйбышевское ш., д. 25, стр. 15, тел. (4912) 45-26-81, 45-26-78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Гостиница "Отдых" (Рязань) Эконом класс, номера от 7 уе. Адрес: г. Рязань, ул. Чкалова, д. 66, тел. (4912) 76-34-62, 55-23-53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Мотель "Русская Тройка" (Рязань) Адрес: г. Рязань, 197 км окружной дороги, д. 5, тел. (4912) 24-31-51  </w:t>
      </w:r>
    </w:p>
    <w:p>
      <w:pPr>
        <w:pStyle w:val="Normal"/>
        <w:jc w:val="both"/>
        <w:rPr>
          <w:rFonts w:ascii="Courier New" w:hAnsi="Courier New" w:cs="Courier New"/>
        </w:rPr>
      </w:pPr>
      <w:r>
        <w:rPr>
          <w:rFonts w:cs="Courier New" w:ascii="Courier New" w:hAnsi="Courier New"/>
        </w:rPr>
      </w:r>
    </w:p>
    <w:p>
      <w:pPr>
        <w:pStyle w:val="Normal"/>
        <w:rPr/>
      </w:pPr>
      <w:r>
        <w:rPr/>
        <w:t>=====================================================================</w:t>
      </w:r>
    </w:p>
    <w:p>
      <w:pPr>
        <w:pStyle w:val="Normal"/>
        <w:rPr/>
      </w:pPr>
      <w:r>
        <w:rPr/>
      </w:r>
    </w:p>
    <w:p>
      <w:pPr>
        <w:pStyle w:val="Normal"/>
        <w:rPr/>
      </w:pPr>
      <w:r>
        <w:rPr/>
      </w:r>
    </w:p>
    <w:p>
      <w:pPr>
        <w:pStyle w:val="Nienieiiaaaeaiee"/>
        <w:widowControl/>
        <w:jc w:val="center"/>
        <w:rPr/>
      </w:pPr>
      <w:r>
        <w:rPr>
          <w:rFonts w:cs="Courier New" w:ascii="Courier New" w:hAnsi="Courier New"/>
          <w:sz w:val="20"/>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 </w:t>
      </w:r>
      <w:hyperlink r:id="rId27">
        <w:r>
          <w:rPr>
            <w:rStyle w:val="InternetLink"/>
            <w:rFonts w:cs="Times New Roman CYR" w:ascii="Times New Roman CYR" w:hAnsi="Times New Roman CYR"/>
            <w:sz w:val="20"/>
            <w:lang w:val="en-US"/>
          </w:rPr>
          <w:t>http://www.georfed.narod.ru/</w:t>
        </w:r>
      </w:hyperlink>
      <w:r>
        <w:rPr>
          <w:rFonts w:cs="Courier New" w:ascii="Courier New" w:hAnsi="Courier New"/>
          <w:color w:val="0000FF"/>
          <w:sz w:val="20"/>
          <w:u w:val="single"/>
          <w:lang w:val="en-US"/>
        </w:rPr>
        <w:t>)</w:t>
      </w:r>
      <w:r>
        <w:rPr>
          <w:rFonts w:cs="Courier New" w:ascii="Courier New" w:hAnsi="Courier New"/>
          <w:sz w:val="20"/>
          <w:lang w:val="en-US"/>
        </w:rPr>
        <w:t xml:space="preserve">. </w:t>
      </w:r>
      <w:r>
        <w:rPr>
          <w:rFonts w:cs="Courier New" w:ascii="Courier New" w:hAnsi="Courier New"/>
          <w:sz w:val="20"/>
        </w:rPr>
        <w:t>Последовательность перечисления городов соответствует порядку</w:t>
      </w:r>
      <w:r>
        <w:rPr>
          <w:rFonts w:cs="Courier New" w:ascii="Courier New" w:hAnsi="Courier New"/>
        </w:rPr>
        <w:t>,</w:t>
      </w:r>
      <w:r>
        <w:rPr>
          <w:rFonts w:cs="Courier New" w:ascii="Courier New" w:hAnsi="Courier New"/>
          <w:sz w:val="20"/>
        </w:rPr>
        <w:t xml:space="preserve"> в котором я их посещал в мае - июне 2005 года:</w:t>
      </w:r>
    </w:p>
    <w:p>
      <w:pPr>
        <w:pStyle w:val="Nienieiiaaaeaiee"/>
        <w:widowControl/>
        <w:jc w:val="center"/>
        <w:rPr>
          <w:rFonts w:ascii="Courier New" w:hAnsi="Courier New" w:cs="Courier New"/>
          <w:sz w:val="20"/>
        </w:rPr>
      </w:pPr>
      <w:r>
        <w:rPr>
          <w:rFonts w:cs="Courier New" w:ascii="Courier New" w:hAnsi="Courier New"/>
          <w:sz w:val="20"/>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sz w:val="20"/>
        </w:rPr>
      </w:pPr>
      <w:r>
        <w:rPr>
          <w:rFonts w:cs="Courier New" w:ascii="Courier New" w:hAnsi="Courier New"/>
          <w:sz w:val="20"/>
        </w:rPr>
        <w:t>Приводятся также сведения о населенных пунктах, которые предполагалось посетить, но это по разным причинам не осуществилось.</w:t>
      </w:r>
    </w:p>
    <w:p>
      <w:pPr>
        <w:pStyle w:val="Normal"/>
        <w:rPr>
          <w:rFonts w:ascii="Courier New" w:hAnsi="Courier New" w:cs="Courier New"/>
          <w:sz w:val="20"/>
        </w:rPr>
      </w:pPr>
      <w:r>
        <w:rPr>
          <w:rFonts w:cs="Courier New" w:ascii="Courier New" w:hAnsi="Courier New"/>
          <w:sz w:val="20"/>
        </w:rPr>
      </w:r>
    </w:p>
    <w:p>
      <w:pPr>
        <w:pStyle w:val="Normal"/>
        <w:rPr/>
      </w:pPr>
      <w:r>
        <w:rPr/>
        <w:t>====================================================================</w:t>
      </w:r>
    </w:p>
    <w:p>
      <w:pPr>
        <w:pStyle w:val="Heading3"/>
        <w:rPr/>
      </w:pPr>
      <w:r>
        <w:rPr/>
        <w:t xml:space="preserve">СОЛОТЧА </w:t>
      </w:r>
    </w:p>
    <w:p>
      <w:pPr>
        <w:pStyle w:val="Normal"/>
        <w:jc w:val="both"/>
        <w:rPr>
          <w:rFonts w:ascii="Courier New" w:hAnsi="Courier New" w:cs="Courier New"/>
        </w:rPr>
      </w:pPr>
      <w:r>
        <w:rPr>
          <w:rFonts w:cs="Courier New" w:ascii="Courier New" w:hAnsi="Courier New"/>
        </w:rPr>
        <w:t>п.г.т. Солотча Рязанский район 2,5 тыс. жителей</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Солотча – поселок в Рязанской области, в 20 км от г. Рязань. Солотча - климатическая курортная местность, расположенная на юге Мещерской низины, в широкой долине р. Ока, на берегах р. Солотча, одно из живописнейших мест Рязанской области. Великолепные сосновые леса, чистый воздух, наполненный хвойным ароматом, золотистые песчаные пляжи привлекают туристов и отдыхающих летом. Зимой Солотча - раздолье для лыжников. </w:t>
      </w:r>
    </w:p>
    <w:p>
      <w:pPr>
        <w:pStyle w:val="Normal"/>
        <w:jc w:val="both"/>
        <w:rPr>
          <w:rFonts w:ascii="Courier New" w:hAnsi="Courier New" w:cs="Courier New"/>
        </w:rPr>
      </w:pPr>
      <w:r>
        <w:rPr>
          <w:rFonts w:cs="Courier New" w:ascii="Courier New" w:hAnsi="Courier New"/>
        </w:rPr>
        <w:t xml:space="preserve">Давным-давно прямо у Солотчи протекала Ока, тогда-то и образовалась тут высокая песчаная терраса, поросшая позже густым бором. От реки осталась только тихая старица, за которой расстилаются заливные луга. </w:t>
      </w:r>
    </w:p>
    <w:p>
      <w:pPr>
        <w:pStyle w:val="Normal"/>
        <w:jc w:val="both"/>
        <w:rPr>
          <w:rFonts w:ascii="Courier New" w:hAnsi="Courier New" w:cs="Courier New"/>
        </w:rPr>
      </w:pPr>
      <w:r>
        <w:rPr>
          <w:rFonts w:cs="Courier New" w:ascii="Courier New" w:hAnsi="Courier New"/>
        </w:rPr>
        <w:t xml:space="preserve">В 1390 г. на месте монашеского скита игуменов Василия и Ефимия Великий Князь Рязанский Олег Иванович начал строительство Солотчинского мужского монастыря и выстроил деревянный Рождественский собор, в котором он и принял постриг, много сделал для обители, а перед смертью принял святую схиму с именем Ионы (1402 г.) и завещал похоронить себя в монастыре. </w:t>
      </w:r>
    </w:p>
    <w:p>
      <w:pPr>
        <w:pStyle w:val="Normal"/>
        <w:jc w:val="both"/>
        <w:rPr>
          <w:rFonts w:ascii="Courier New" w:hAnsi="Courier New" w:cs="Courier New"/>
        </w:rPr>
      </w:pPr>
      <w:r>
        <w:rPr>
          <w:rFonts w:cs="Courier New" w:ascii="Courier New" w:hAnsi="Courier New"/>
        </w:rPr>
        <w:t xml:space="preserve">Гробницы Олега и его жены Евфросинии находились в монастырской Покровской церкви, обрушившейся в реку в 1768 году (княжеские останки были перезахоронены в монастыре). В 1552 году Солотчинский монастырь принял участие в Казанском походе Ивана Грозного (возможно, тут останавливались царские отряды, шедшие завоевывать Казанское ханство). В честь победы над Казанью в монастыре была сооружена Алексеевская церковь (разобрана в 1847 году). </w:t>
      </w:r>
    </w:p>
    <w:p>
      <w:pPr>
        <w:pStyle w:val="Normal"/>
        <w:jc w:val="both"/>
        <w:rPr>
          <w:rFonts w:ascii="Courier New" w:hAnsi="Courier New" w:cs="Courier New"/>
        </w:rPr>
      </w:pPr>
      <w:r>
        <w:rPr>
          <w:rFonts w:cs="Courier New" w:ascii="Courier New" w:hAnsi="Courier New"/>
        </w:rPr>
        <w:t>Нынешний вид монастыря сложился в основном в конце XVII века. В 1917 г. монастырь был закрыт, часть зданий утрачена. В 1960-х годах началась реставрация, а летом 1992 г. на соборном храме Рождества Пресвятой Богородицы засияли золотом новые кресты. В апреле 1994 г. монастырь был передан Рязанской епархии. Архиепископ Рязанский и Касимовский Симон освятил обитель и благословил настоятельницу монастыря матушку Варвару на многотрудный путь по возрождению древней Солотчинской обители к новой жизни уже как женской.</w:t>
      </w:r>
    </w:p>
    <w:p>
      <w:pPr>
        <w:pStyle w:val="Normal"/>
        <w:jc w:val="both"/>
        <w:rPr>
          <w:rFonts w:ascii="Courier New" w:hAnsi="Courier New" w:cs="Courier New"/>
        </w:rPr>
      </w:pPr>
      <w:r>
        <w:rPr>
          <w:rFonts w:cs="Courier New" w:ascii="Courier New" w:hAnsi="Courier New"/>
        </w:rPr>
        <w:t xml:space="preserve">Солотчинский монастырь был основан в конце XIV века князем Олегом Ивановичем, стремившимся устроить цепочку оборонительных укреплений вокруг Переяславля-Рязанского. Он стоит на высоком берегу р. Оки, в 20 км севернее Рязани, в одном из самых изумительных мест Мещеры с ее сосновыми вековыми борами. С монастырского холма открываются виды на окские луговые дали с виднеющимся вдали силуэтом колокольни Богословского монастыря. Над главным входом в монастырь при архимандрите Игнатии Шангине устроены Святые ворота с небольшой надвратной церковью Иоанна Предтечи (1695 г.). Она представляет собой сооружение "четверик на восьмерике" на въездных воротах, украшенных пучками колонн по углам и висячей гирькой в арке. Особенно впечатляет основной восьмерик, украшенный изразцами. Храм завершен маленьким барабаном, аналогичным такому же в трапезной Солотчинского монастыря. Большинство исследователей связывает постройку надвратной церкви с именем Якова Бухвостов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Церковь св. Духа Солотчинского монастыря с трапезной палатой. XVII в. 1688 - 1689 гг. Памятник часто называют просто "трапезной", хотя сооружение освящает построенная вместе с ней церковь Св. Духа. Трапезная выстроена, согласно мнениям специалистов, по столичным образцам, таковы же современные ей трапезные Троице-Сергиева, Новодевичьева, Богоявленского в Китай-городе монастырей Москвы и Подмосковья. В убранстве трапезной ее зодчий, а им, по мнению многих, был Яков Бухвостов, применил различные архитектурные формы и приемы. Храм построен по принципу восьмерик на четверике, завершает Духовскую церковь изящная главка на маленьком барабане. Колокольня над трапезной достроена уже в 1735 году. Храм с трапезной будет удивительно созвучен с соседней надвратной церковью, все вместе создаст неповторимый ансамбль Солотчинского монастыр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В середине XIX века отсюда двинулись в Петербург два товарища – волостные писари, будущие художники И. П. Пожалостин и H. E. Ефимов, а в 1920-х годах в Солотче жили и работали художники А. Е. Архипов, М. Г. Кирсанов. Бывал здесь и Сергей Есенин. Позднее же, словно на смену ему, в Солотче обосновалась целая группа писателей – К. Г. Паустовский, Р. И. Фраерман, А. П. Гайдар. Живя в старом доме И. П. Пожалостина, они создали тут многие свои замечательные произведения, а рассказы К. Г. Паустовского «Мещерская сторона» придали образам этого края поэтическое бессмертие.</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Поехали в Солотчу(20 км по трассе на Спас-Клепики и Владимир), увидев на карте гостиницу "Боровницы". Солотча на берегу одноименной реки, в сосновом бору. Гостиница напротив монастыря, но в ней всего 6 номеров и все заняты.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Проехали метров 700 дальше, свернули к реке и остановидись в "Старице". Официально это санаторий ТНК, но функционирует и как гостиница. Народу в санатории не более 20 человек, а может принимать человек 100-150. </w:t>
      </w:r>
    </w:p>
    <w:p>
      <w:pPr>
        <w:pStyle w:val="Normal"/>
        <w:jc w:val="both"/>
        <w:rPr>
          <w:rFonts w:ascii="Courier New" w:hAnsi="Courier New" w:cs="Courier New"/>
        </w:rPr>
      </w:pPr>
      <w:r>
        <w:rPr>
          <w:rFonts w:cs="Courier New" w:ascii="Courier New" w:hAnsi="Courier New"/>
        </w:rPr>
        <w:t>Супер-милые и супер-вежливые девочки поселили нас в номерах типа люкс (в остальных негде было ноутбук разложить), за 2000 р\сутки, влючая 4-х разовое питание и стоянку а\м (Есть и дешевле: 1600, 1800). Номера: свежая мебель и сантехника, TV, телефон, холодильник (кровать у меня правда оказалась чуть сломанная, видимо предыдущие жильцы очень сильно отдыхали). К сожалению питаться за все деньги 4 раза (прожили 2 дня) не получилось, то отлучались, то опаздывали. Есть там и всякие развлечения, и рыбалка, но мы же работали, так что увы...</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СТАРИЦА санаторий (категория - высшая медицинская) </w:t>
      </w:r>
    </w:p>
    <w:p>
      <w:pPr>
        <w:pStyle w:val="Normal"/>
        <w:jc w:val="both"/>
        <w:rPr>
          <w:rFonts w:ascii="Courier New" w:hAnsi="Courier New" w:cs="Courier New"/>
        </w:rPr>
      </w:pPr>
      <w:r>
        <w:rPr>
          <w:rFonts w:cs="Courier New" w:ascii="Courier New" w:hAnsi="Courier New"/>
        </w:rPr>
        <w:t xml:space="preserve">Адрес: п. Солотча, ул. Владимирская 95 </w:t>
      </w:r>
    </w:p>
    <w:p>
      <w:pPr>
        <w:pStyle w:val="Normal"/>
        <w:jc w:val="both"/>
        <w:rPr>
          <w:rFonts w:ascii="Courier New" w:hAnsi="Courier New" w:cs="Courier New"/>
        </w:rPr>
      </w:pPr>
      <w:r>
        <w:rPr>
          <w:rFonts w:cs="Courier New" w:ascii="Courier New" w:hAnsi="Courier New"/>
        </w:rPr>
        <w:t xml:space="preserve">Дата строительства - 1995 г.Общее количество мест - 160 Условия размещения: 1-но, 2-х местные номера (с/у, ванна, ТВ, мини-бар), полулюксы (с/у, ванна, ТВ, мини-бар), евролюксы (с/у, душевая кабина, ТВ, Тф, мини-бар, ковровое покрытие) Питание: 4-х разовое, заказное. </w:t>
      </w:r>
    </w:p>
    <w:p>
      <w:pPr>
        <w:pStyle w:val="Normal"/>
        <w:jc w:val="both"/>
        <w:rPr>
          <w:rFonts w:ascii="Courier New" w:hAnsi="Courier New" w:cs="Courier New"/>
        </w:rPr>
      </w:pPr>
      <w:r>
        <w:rPr>
          <w:rFonts w:cs="Courier New" w:ascii="Courier New" w:hAnsi="Courier New"/>
        </w:rPr>
        <w:t xml:space="preserve">Инфраструктура, сервис: столовая, банкетный зал, кафе-бар, конференц-зал, дискотека, тренажерный зал, солярий, бассейн, сауна, бильярд, настольный теннис, прокат спортинвентаря, охраняемая автостоянка, пляж, развлекательные программы, экскурсии. </w:t>
      </w:r>
    </w:p>
    <w:p>
      <w:pPr>
        <w:pStyle w:val="Normal"/>
        <w:jc w:val="both"/>
        <w:rPr>
          <w:rFonts w:ascii="Courier New" w:hAnsi="Courier New" w:cs="Courier New"/>
        </w:rPr>
      </w:pPr>
      <w:r>
        <w:rPr>
          <w:rFonts w:cs="Courier New" w:ascii="Courier New" w:hAnsi="Courier New"/>
        </w:rPr>
        <w:t xml:space="preserve">Лечение: все виды заболеваний. Уникальное медицинское оборудование, грязелечение, светолечение, мануальная терапия, спелеотерапия, электролечение, водолечение, минеральная вода, стоматолог, массаж.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СОЛОТЧА пансионат с лечением Рязанский р-н, Солотча пос.  Почтовая ул., д. 4  Телефон: (09134) 45240  </w:t>
      </w:r>
    </w:p>
    <w:p>
      <w:pPr>
        <w:pStyle w:val="Normal"/>
        <w:jc w:val="both"/>
        <w:rPr>
          <w:rFonts w:ascii="Courier New" w:hAnsi="Courier New" w:cs="Courier New"/>
        </w:rPr>
      </w:pPr>
      <w:r>
        <w:rPr>
          <w:rFonts w:cs="Courier New" w:ascii="Courier New" w:hAnsi="Courier New"/>
        </w:rPr>
        <w:t>Расположен в курортном п. Солотча на берегу реки Старица рядом с древним монастырем в 25 км от г. Рязани.</w:t>
      </w:r>
    </w:p>
    <w:p>
      <w:pPr>
        <w:pStyle w:val="Normal"/>
        <w:jc w:val="both"/>
        <w:rPr>
          <w:rFonts w:ascii="Courier New" w:hAnsi="Courier New" w:cs="Courier New"/>
        </w:rPr>
      </w:pPr>
      <w:r>
        <w:rPr>
          <w:rFonts w:cs="Courier New" w:ascii="Courier New" w:hAnsi="Courier New"/>
        </w:rPr>
        <w:t>Дата строительства: 1979 Общее количество мест - 300 Условия размещения: 1-но, 2-х местные номера (с/у, ванна/душ), люкс (с/у, ванна, ТВ, Х). Питание: 4-х разовое, заказное.</w:t>
      </w:r>
    </w:p>
    <w:p>
      <w:pPr>
        <w:pStyle w:val="Normal"/>
        <w:jc w:val="both"/>
        <w:rPr>
          <w:rFonts w:ascii="Courier New" w:hAnsi="Courier New" w:cs="Courier New"/>
        </w:rPr>
      </w:pPr>
      <w:r>
        <w:rPr>
          <w:rFonts w:cs="Courier New" w:ascii="Courier New" w:hAnsi="Courier New"/>
        </w:rPr>
        <w:t xml:space="preserve">Инфраструктура, сервис: клуб с танцевальным и зрительным залами, библиотека, прокат спортинвентаря, баня, сауна, детские игровые комнаты, экскурсии, дискотеки, пляж. </w:t>
      </w:r>
    </w:p>
    <w:p>
      <w:pPr>
        <w:pStyle w:val="Normal"/>
        <w:jc w:val="both"/>
        <w:rPr>
          <w:rFonts w:ascii="Courier New" w:hAnsi="Courier New" w:cs="Courier New"/>
        </w:rPr>
      </w:pPr>
      <w:r>
        <w:rPr>
          <w:rFonts w:cs="Courier New" w:ascii="Courier New" w:hAnsi="Courier New"/>
        </w:rPr>
        <w:t xml:space="preserve">Лечение: зубопротезирование, физиотерапия, массаж, иглоукалывание, грязелечение, водолечение, ЛФК.  </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Рязанская область  Солотча, Рязанский р-н  РАДИСТ, ПРОФИЛАКТОРИЙ</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Рязанская область  Солотча, Рязанский р-н ДРУЖБА, ПРОФИЛАКТОРИЙ</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Рязанская область  Солотча, Рязанский р-н ПРОФИЛАКТОРИЙ ТРОЛЕЙБУСНОГО ПАРКА</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 xml:space="preserve">СОЛОТЧА туристическая база </w:t>
      </w:r>
    </w:p>
    <w:p>
      <w:pPr>
        <w:pStyle w:val="Normal"/>
        <w:jc w:val="both"/>
        <w:rPr>
          <w:rFonts w:ascii="Courier New" w:hAnsi="Courier New" w:cs="Courier New"/>
        </w:rPr>
      </w:pPr>
      <w:r>
        <w:rPr>
          <w:rFonts w:cs="Courier New" w:ascii="Courier New" w:hAnsi="Courier New"/>
        </w:rPr>
        <w:t xml:space="preserve">Адрес: п. Солотча Тел. (0912) 28-81-05 </w:t>
      </w:r>
    </w:p>
    <w:p>
      <w:pPr>
        <w:pStyle w:val="Normal"/>
        <w:jc w:val="both"/>
        <w:rPr>
          <w:rFonts w:ascii="Courier New" w:hAnsi="Courier New" w:cs="Courier New"/>
        </w:rPr>
      </w:pPr>
      <w:r>
        <w:rPr>
          <w:rFonts w:cs="Courier New" w:ascii="Courier New" w:hAnsi="Courier New"/>
        </w:rPr>
        <w:t xml:space="preserve">Строительство 1957-1986 г. Общее количество мест: 101 </w:t>
      </w:r>
    </w:p>
    <w:p>
      <w:pPr>
        <w:pStyle w:val="Normal"/>
        <w:jc w:val="both"/>
        <w:rPr>
          <w:rFonts w:ascii="Courier New" w:hAnsi="Courier New" w:cs="Courier New"/>
        </w:rPr>
      </w:pPr>
      <w:r>
        <w:rPr>
          <w:rFonts w:cs="Courier New" w:ascii="Courier New" w:hAnsi="Courier New"/>
        </w:rPr>
        <w:t>Размещение: 1,2,3 местные номера "стандарт" и полулюкс.</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САТУРН база отдыха (туристическая с частичными удобствами)</w:t>
      </w:r>
    </w:p>
    <w:p>
      <w:pPr>
        <w:pStyle w:val="Normal"/>
        <w:jc w:val="both"/>
        <w:rPr>
          <w:rFonts w:ascii="Courier New" w:hAnsi="Courier New" w:cs="Courier New"/>
        </w:rPr>
      </w:pPr>
      <w:r>
        <w:rPr>
          <w:rFonts w:cs="Courier New" w:ascii="Courier New" w:hAnsi="Courier New"/>
        </w:rPr>
        <w:t xml:space="preserve">Адрес: п. Солотча Тел. (0912) 28-82-56 </w:t>
      </w:r>
    </w:p>
    <w:p>
      <w:pPr>
        <w:pStyle w:val="Normal"/>
        <w:jc w:val="both"/>
        <w:rPr>
          <w:rFonts w:ascii="Courier New" w:hAnsi="Courier New" w:cs="Courier New"/>
        </w:rPr>
      </w:pPr>
      <w:r>
        <w:rPr>
          <w:rFonts w:cs="Courier New" w:ascii="Courier New" w:hAnsi="Courier New"/>
        </w:rPr>
        <w:t xml:space="preserve">Год реконструкции 1998. В летний период используется как детский оздоровительный лагерь. </w:t>
      </w:r>
    </w:p>
    <w:p>
      <w:pPr>
        <w:pStyle w:val="Normal"/>
        <w:jc w:val="both"/>
        <w:rPr>
          <w:rFonts w:ascii="Courier New" w:hAnsi="Courier New" w:cs="Courier New"/>
        </w:rPr>
      </w:pPr>
      <w:r>
        <w:rPr>
          <w:rFonts w:cs="Courier New" w:ascii="Courier New" w:hAnsi="Courier New"/>
        </w:rPr>
        <w:t xml:space="preserve">Размещение: 16 номеров, 2-3 местные. </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Конно-туристический лагерь "Сердце Мещеры"    http://www.horses.h1.ru/map.htm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Рязанская область, пос.  Солотча</w:t>
      </w:r>
    </w:p>
    <w:p>
      <w:pPr>
        <w:pStyle w:val="Normal"/>
        <w:jc w:val="both"/>
        <w:rPr>
          <w:rFonts w:ascii="Courier New" w:hAnsi="Courier New" w:cs="Courier New"/>
        </w:rPr>
      </w:pPr>
      <w:r>
        <w:rPr>
          <w:rFonts w:cs="Courier New" w:ascii="Courier New" w:hAnsi="Courier New"/>
        </w:rPr>
        <w:t>Летний конный лагерь, организуемый под эгидой Кудомского охотохозяйства Рязанской области располагается в живописных местах Мещерского края на берегу реки Старица (рядом с историческим центром - пос. Солотча Рязанской области). Лагерь располагается в лесу на территории стрелкового стенда. Территория, площадью 18 га, огорожена. На территории находятся 2 пруда, в которых вы можете ловить рыбу.</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ЮПИТЕР база отдыха (щитовые котеджи без удобств)</w:t>
      </w:r>
    </w:p>
    <w:p>
      <w:pPr>
        <w:pStyle w:val="Normal"/>
        <w:jc w:val="both"/>
        <w:rPr>
          <w:rFonts w:ascii="Courier New" w:hAnsi="Courier New" w:cs="Courier New"/>
        </w:rPr>
      </w:pPr>
      <w:r>
        <w:rPr>
          <w:rFonts w:cs="Courier New" w:ascii="Courier New" w:hAnsi="Courier New"/>
        </w:rPr>
        <w:t>Адрес: Солотча, Монастырская 9 Тел. (0912) 28-80-80, 32-54-54, 32-54-55</w:t>
      </w:r>
    </w:p>
    <w:p>
      <w:pPr>
        <w:pStyle w:val="Normal"/>
        <w:jc w:val="both"/>
        <w:rPr>
          <w:rFonts w:ascii="Courier New" w:hAnsi="Courier New" w:cs="Courier New"/>
        </w:rPr>
      </w:pPr>
      <w:r>
        <w:rPr>
          <w:rFonts w:cs="Courier New" w:ascii="Courier New" w:hAnsi="Courier New"/>
        </w:rPr>
        <w:t xml:space="preserve">Общее количество мест: 61 Размещение: 2-3 местные номера стандарт, полулюкс, люкс. </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СОСНОВЫЙ БОР санаторий (категория - высшая медицинская)</w:t>
      </w:r>
    </w:p>
    <w:p>
      <w:pPr>
        <w:pStyle w:val="Normal"/>
        <w:jc w:val="both"/>
        <w:rPr>
          <w:rFonts w:ascii="Courier New" w:hAnsi="Courier New" w:cs="Courier New"/>
        </w:rPr>
      </w:pPr>
      <w:r>
        <w:rPr>
          <w:rFonts w:cs="Courier New" w:ascii="Courier New" w:hAnsi="Courier New"/>
        </w:rPr>
        <w:t xml:space="preserve">Расположен в курортном поселке Солотча в сосновом бору на берегу реки Старица в 20 км. от г. Рязани. </w:t>
      </w:r>
    </w:p>
    <w:p>
      <w:pPr>
        <w:pStyle w:val="Normal"/>
        <w:jc w:val="both"/>
        <w:rPr>
          <w:rFonts w:ascii="Courier New" w:hAnsi="Courier New" w:cs="Courier New"/>
        </w:rPr>
      </w:pPr>
      <w:r>
        <w:rPr>
          <w:rFonts w:cs="Courier New" w:ascii="Courier New" w:hAnsi="Courier New"/>
        </w:rPr>
        <w:t xml:space="preserve">Дата строительства 1984 г. Общее количество мест - 500 </w:t>
      </w:r>
    </w:p>
    <w:p>
      <w:pPr>
        <w:pStyle w:val="Normal"/>
        <w:jc w:val="both"/>
        <w:rPr>
          <w:rFonts w:ascii="Courier New" w:hAnsi="Courier New" w:cs="Courier New"/>
        </w:rPr>
      </w:pPr>
      <w:r>
        <w:rPr>
          <w:rFonts w:cs="Courier New" w:ascii="Courier New" w:hAnsi="Courier New"/>
        </w:rPr>
        <w:t xml:space="preserve">Условия размещения: 1-но, 2-х местные номера (с/у, ванна, ТВ, Х), полулюксы (с/у, ванна, ТВ, Х), люксы (с/у, ванна, ТВ, Х).Питание: 5 - ти разовое, заказное. </w:t>
      </w:r>
    </w:p>
    <w:p>
      <w:pPr>
        <w:pStyle w:val="Normal"/>
        <w:jc w:val="both"/>
        <w:rPr>
          <w:rFonts w:ascii="Courier New" w:hAnsi="Courier New" w:cs="Courier New"/>
        </w:rPr>
      </w:pPr>
      <w:r>
        <w:rPr>
          <w:rFonts w:cs="Courier New" w:ascii="Courier New" w:hAnsi="Courier New"/>
        </w:rPr>
        <w:t xml:space="preserve">Инфраструктура, сервис: столовая, банкетный зал, бильярд, прокат спортинвентаря, косметический кабинет, парикмахерская, тренажерный зал, теннисный корт, волейбольная площадка, кинозал, видеозал, сауна, бассейн с минеральной водой, собственная скважина с минеральной водой, охраняемая автостоянка, пляж, дискотеки, развлекательные программы, экскурсии. </w:t>
      </w:r>
    </w:p>
    <w:p>
      <w:pPr>
        <w:pStyle w:val="Normal"/>
        <w:jc w:val="both"/>
        <w:rPr>
          <w:rFonts w:ascii="Courier New" w:hAnsi="Courier New" w:cs="Courier New"/>
        </w:rPr>
      </w:pPr>
      <w:r>
        <w:rPr>
          <w:rFonts w:cs="Courier New" w:ascii="Courier New" w:hAnsi="Courier New"/>
        </w:rPr>
        <w:t xml:space="preserve">Лечение: все виды заболеваний. Грязелечение, водолечение, физиотерапия, лазеротерапия, магнитотерапия, ультразвук, ручной и подводный массаж, ЛФК, спелеолечение, стоматология на основе европейского оборудования, уникальное диагностическое оборудование "Тошиба", американский диагностический центр "Лаборатория сна".  </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ДРУЖБА санаторий (категория - первая медицинская) Адрес: п. Солотча</w:t>
      </w:r>
    </w:p>
    <w:p>
      <w:pPr>
        <w:pStyle w:val="Normal"/>
        <w:jc w:val="both"/>
        <w:rPr>
          <w:rFonts w:ascii="Courier New" w:hAnsi="Courier New" w:cs="Courier New"/>
        </w:rPr>
      </w:pPr>
      <w:r>
        <w:rPr>
          <w:rFonts w:cs="Courier New" w:ascii="Courier New" w:hAnsi="Courier New"/>
        </w:rPr>
        <w:t xml:space="preserve">Год реконструкции 1988 (строительство 1978) Размещение: 80 номеров, 2-х местных "стандарт" и полулюкс.Питание: полный пансион Услуги: бар, банкетный зал, медицинские услуги, автостоянка.  </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Почти от самой Рязани до Солотчи машины мчатся по двадцатикилометровой дамбе, пересекающей всю окскую пойму и действующей круглогодично, даже в весеннее половодье. К реке Оке дамба повышается и переходит в высоченный (22 м) мост (открыт в 1972 г.),</w:t>
      </w:r>
    </w:p>
    <w:p>
      <w:pPr>
        <w:pStyle w:val="Normal"/>
        <w:jc w:val="both"/>
        <w:rPr>
          <w:rFonts w:ascii="Courier New" w:hAnsi="Courier New" w:cs="Courier New"/>
        </w:rPr>
      </w:pPr>
      <w:r>
        <w:rPr>
          <w:rFonts w:cs="Courier New" w:ascii="Courier New" w:hAnsi="Courier New"/>
        </w:rPr>
        <w:t xml:space="preserve">Это примерно в 20 км от Рязани на противоположном берегу Оки. Дорога сначала выглядит как автострада, потом становится вполне обычной. Вокруг Солотчи много санаториев, домов отдыха, детских лагерей. Почва песчаная, леса сосновые. </w:t>
      </w:r>
    </w:p>
    <w:p>
      <w:pPr>
        <w:pStyle w:val="Normal"/>
        <w:jc w:val="both"/>
        <w:rPr>
          <w:rFonts w:ascii="Courier New" w:hAnsi="Courier New" w:cs="Courier New"/>
        </w:rPr>
      </w:pPr>
      <w:r>
        <w:rPr>
          <w:rFonts w:cs="Courier New" w:ascii="Courier New" w:hAnsi="Courier New"/>
        </w:rPr>
        <w:t xml:space="preserve">Останавливаемся на площади в центре поселка у монастыря. Монастырь женский, открыты 2 храма: Духовская церковь с трапезной (XVII век) и Рождественский собор (XVI-XVII века). Фотографировать на территории можно. </w:t>
      </w:r>
    </w:p>
    <w:p>
      <w:pPr>
        <w:pStyle w:val="Normal"/>
        <w:jc w:val="both"/>
        <w:rPr>
          <w:rFonts w:ascii="Courier New" w:hAnsi="Courier New" w:cs="Courier New"/>
        </w:rPr>
      </w:pPr>
      <w:r>
        <w:rPr>
          <w:rFonts w:cs="Courier New" w:ascii="Courier New" w:hAnsi="Courier New"/>
        </w:rPr>
        <w:t xml:space="preserve">На той же площади перед монастырем крошечный вокзал узкоколейки с надписью "Солотча" по дуге и вазами на фасаде. Но сама железная дорога уже лет 15 как не действует. Кое-где на насыпях остались шпалы и светофоры. </w:t>
      </w:r>
    </w:p>
    <w:p>
      <w:pPr>
        <w:pStyle w:val="Normal"/>
        <w:jc w:val="both"/>
        <w:rPr>
          <w:rFonts w:ascii="Courier New" w:hAnsi="Courier New" w:cs="Courier New"/>
        </w:rPr>
      </w:pPr>
      <w:r>
        <w:rPr>
          <w:rFonts w:cs="Courier New" w:ascii="Courier New" w:hAnsi="Courier New"/>
        </w:rPr>
        <w:t xml:space="preserve">Если ехать по Солотче дальше на север, то справа остается дом-музей художника-гравера Пожалостина (цена билета 5 руб., выставка гравюр, картин и попытка реконструкции быта). Делее слева стоит восстанавливаемый кирпичный храм, видимо XVIII века. </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Мемориальный дом-музей академика И.П.Пожалостина</w:t>
      </w:r>
    </w:p>
    <w:p>
      <w:pPr>
        <w:pStyle w:val="Normal"/>
        <w:jc w:val="both"/>
        <w:rPr>
          <w:rFonts w:ascii="Courier New" w:hAnsi="Courier New" w:cs="Courier New"/>
        </w:rPr>
      </w:pPr>
      <w:r>
        <w:rPr>
          <w:rFonts w:cs="Courier New" w:ascii="Courier New" w:hAnsi="Courier New"/>
        </w:rPr>
        <w:t xml:space="preserve">Филиал музея: Рязанского государственного областного художественного музея имени И.П.Пожалостина </w:t>
      </w:r>
    </w:p>
    <w:p>
      <w:pPr>
        <w:pStyle w:val="Normal"/>
        <w:jc w:val="both"/>
        <w:rPr>
          <w:rFonts w:ascii="Courier New" w:hAnsi="Courier New" w:cs="Courier New"/>
        </w:rPr>
      </w:pPr>
      <w:r>
        <w:rPr>
          <w:rFonts w:cs="Courier New" w:ascii="Courier New" w:hAnsi="Courier New"/>
        </w:rPr>
        <w:t xml:space="preserve">Рязанская обл., п.Солотча, ул.Порядок, 76 </w:t>
      </w:r>
    </w:p>
    <w:p>
      <w:pPr>
        <w:pStyle w:val="Normal"/>
        <w:jc w:val="both"/>
        <w:rPr>
          <w:rFonts w:ascii="Courier New" w:hAnsi="Courier New" w:cs="Courier New"/>
        </w:rPr>
      </w:pPr>
      <w:r>
        <w:rPr>
          <w:rFonts w:cs="Courier New" w:ascii="Courier New" w:hAnsi="Courier New"/>
        </w:rPr>
        <w:t xml:space="preserve">Выходной - понедельник </w:t>
      </w:r>
    </w:p>
    <w:p>
      <w:pPr>
        <w:pStyle w:val="Normal"/>
        <w:jc w:val="both"/>
        <w:rPr>
          <w:rFonts w:ascii="Courier New" w:hAnsi="Courier New" w:cs="Courier New"/>
        </w:rPr>
      </w:pPr>
      <w:r>
        <w:rPr>
          <w:rFonts w:cs="Courier New" w:ascii="Courier New" w:hAnsi="Courier New"/>
        </w:rPr>
        <w:t>В середине XIX века отсюда двинулись в Петербург два товарища – волостные писари, будущие художники И. П. Пожалостин и H. E. Ефимов, а в 1920-х годах в Солотче жили и работали художники А. Е. Архипов, М. Г. Кирсанов. Бывал здесь и Сергей Есенин. Позднее же, словно на смену ему, в Солотче обосновалась целая группа писателей – К. Г. Паустовский, Р. И. Фраерман, А. П. Гайдар. Живя в старом доме И. П. Пожалостина, они создали тут многие свои замечательные произведения, а рассказы К. Г. Паустовского «Мещерская сторона» придали образам этого края поэтическое бессмертие.</w:t>
      </w:r>
    </w:p>
    <w:p>
      <w:pPr>
        <w:pStyle w:val="Normal"/>
        <w:jc w:val="both"/>
        <w:rPr>
          <w:rFonts w:ascii="Courier New" w:hAnsi="Courier New" w:cs="Courier New"/>
        </w:rPr>
      </w:pPr>
      <w:r>
        <w:rPr>
          <w:rFonts w:cs="Courier New" w:ascii="Courier New" w:hAnsi="Courier New"/>
        </w:rPr>
      </w:r>
    </w:p>
    <w:p>
      <w:pPr>
        <w:pStyle w:val="Normal"/>
        <w:rPr/>
      </w:pPr>
      <w:r>
        <w:rPr/>
        <w:t>====================================================================</w:t>
      </w:r>
    </w:p>
    <w:p>
      <w:pPr>
        <w:pStyle w:val="Normal"/>
        <w:rPr/>
      </w:pPr>
      <w:r>
        <w:rPr/>
      </w:r>
    </w:p>
    <w:p>
      <w:pPr>
        <w:pStyle w:val="Nienieiiaaaeaiee"/>
        <w:widowControl/>
        <w:jc w:val="center"/>
        <w:rPr/>
      </w:pPr>
      <w:r>
        <w:rPr>
          <w:rFonts w:cs="Courier New" w:ascii="Courier New" w:hAnsi="Courier New"/>
        </w:rPr>
        <w:t xml:space="preserv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в мае-июне 2005 года по городам засечной черты южнее Москвы (см. </w:t>
      </w:r>
      <w:hyperlink r:id="rId28">
        <w:r>
          <w:rPr>
            <w:rStyle w:val="InternetLink"/>
            <w:rFonts w:cs="Courier New" w:ascii="Courier New" w:hAnsi="Courier New"/>
            <w:lang w:val="en-US"/>
          </w:rPr>
          <w:t>http://www.georfed.narod.ru/</w:t>
        </w:r>
      </w:hyperlink>
      <w:r>
        <w:rPr>
          <w:rFonts w:cs="Courier New" w:ascii="Courier New" w:hAnsi="Courier New"/>
          <w:color w:val="0000FF"/>
          <w:u w:val="single"/>
          <w:lang w:val="en-US"/>
        </w:rPr>
        <w:t>)</w:t>
      </w:r>
      <w:r>
        <w:rPr>
          <w:rFonts w:cs="Courier New" w:ascii="Courier New" w:hAnsi="Courier New"/>
          <w:lang w:val="en-US"/>
        </w:rPr>
        <w:t xml:space="preserve">. </w:t>
      </w:r>
      <w:r>
        <w:rPr>
          <w:rFonts w:cs="Courier New" w:ascii="Courier New" w:hAnsi="Courier New"/>
        </w:rPr>
        <w:t xml:space="preserve">Последовательность перечисления городов соответствует порядку, в котором я их посещал </w:t>
      </w:r>
    </w:p>
    <w:p>
      <w:pPr>
        <w:pStyle w:val="Nienieiiaaaeaiee"/>
        <w:widowControl/>
        <w:jc w:val="center"/>
        <w:rPr>
          <w:rFonts w:ascii="Courier New" w:hAnsi="Courier New" w:cs="Courier New"/>
        </w:rPr>
      </w:pPr>
      <w:r>
        <w:rPr>
          <w:rFonts w:cs="Courier New" w:ascii="Courier New" w:hAnsi="Courier New"/>
        </w:rPr>
        <w:t>в мае - июне 2005 года:</w:t>
      </w:r>
    </w:p>
    <w:p>
      <w:pPr>
        <w:pStyle w:val="Nienieiiaaaeaiee"/>
        <w:widowControl/>
        <w:jc w:val="center"/>
        <w:rPr>
          <w:rFonts w:ascii="Courier New" w:hAnsi="Courier New" w:cs="Courier New"/>
        </w:rPr>
      </w:pPr>
      <w:r>
        <w:rPr>
          <w:rFonts w:cs="Courier New" w:ascii="Courier New" w:hAnsi="Courier New"/>
        </w:rPr>
        <w:t xml:space="preserve">Балабаново – Боровск – Малоярославец – Калуга – Перемышль – Козельск – Оптина Пустынь – Белёв – Болхов – Мценск – Орёл – Ливны – Елец – Лебедянь – Данков – Лев Толстой – Чаплыгин – Мичуринск – Ряжск – Рязань – Солотча. </w:t>
      </w:r>
    </w:p>
    <w:p>
      <w:pPr>
        <w:pStyle w:val="Nienieiiaaaeaiee"/>
        <w:widowControl/>
        <w:jc w:val="center"/>
        <w:rPr>
          <w:rFonts w:ascii="Courier New" w:hAnsi="Courier New" w:cs="Courier New"/>
        </w:rPr>
      </w:pPr>
      <w:r>
        <w:rPr>
          <w:rFonts w:cs="Courier New" w:ascii="Courier New" w:hAnsi="Courier New"/>
        </w:rPr>
        <w:t>Приводятся также сведения о населенных пунктах, которые предполагалось посетить, но это по разным причинам не осуществилось.</w:t>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eastAsia="Times New Roman" w:cs="Times New Roman"/>
      <w:b/>
    </w:rPr>
  </w:style>
  <w:style w:type="paragraph" w:styleId="Heading2">
    <w:name w:val="Heading 2"/>
    <w:basedOn w:val="Normal"/>
    <w:next w:val="TextBody"/>
    <w:qFormat/>
    <w:pPr>
      <w:widowControl w:val="false"/>
      <w:numPr>
        <w:ilvl w:val="1"/>
        <w:numId w:val="1"/>
      </w:numPr>
      <w:spacing w:before="100" w:after="100"/>
      <w:outlineLvl w:val="1"/>
    </w:pPr>
    <w:rPr>
      <w:rFonts w:ascii="Times New Roman" w:hAnsi="Times New Roman" w:eastAsia="Times New Roman" w:cs="Times New Roman"/>
      <w:b/>
      <w:sz w:val="36"/>
    </w:rPr>
  </w:style>
  <w:style w:type="paragraph" w:styleId="Heading3">
    <w:name w:val="Heading 3"/>
    <w:basedOn w:val="Normal"/>
    <w:next w:val="Normal"/>
    <w:qFormat/>
    <w:pPr>
      <w:keepNext w:val="true"/>
      <w:numPr>
        <w:ilvl w:val="2"/>
        <w:numId w:val="1"/>
      </w:numPr>
      <w:outlineLvl w:val="2"/>
    </w:pPr>
    <w:rPr>
      <w:rFonts w:eastAsia="Times New Roman"/>
      <w:sz w:val="32"/>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Основной текст Знак"/>
    <w:basedOn w:val="Style11"/>
    <w:qFormat/>
    <w:rPr>
      <w:rFonts w:ascii="Times New Roman CYR" w:hAnsi="Times New Roman CYR" w:cs="Times New Roman CYR"/>
    </w:rPr>
  </w:style>
  <w:style w:type="character" w:styleId="Hyperlink">
    <w:name w:val="Hyperlink"/>
    <w:basedOn w:val="Style11"/>
    <w:qFormat/>
    <w:rPr>
      <w:color w:val="0000FF"/>
      <w:u w:val="single"/>
    </w:rPr>
  </w:style>
  <w:style w:type="character" w:styleId="Strong">
    <w:name w:val="Strong"/>
    <w:basedOn w:val="Style11"/>
    <w:qFormat/>
    <w:rPr>
      <w:b/>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widowControl w:val="false"/>
      <w:spacing w:before="100" w:after="100"/>
    </w:pPr>
    <w:rPr>
      <w:rFonts w:ascii="Times New Roman" w:hAnsi="Times New Roman" w:cs="Times New Roman"/>
      <w:sz w:val="24"/>
    </w:rPr>
  </w:style>
  <w:style w:type="paragraph" w:styleId="Nienieiiaaaeaiee">
    <w:name w:val="Nienie ii?aaaeaiee"/>
    <w:basedOn w:val="Normal"/>
    <w:next w:val="Normal"/>
    <w:qFormat/>
    <w:pPr>
      <w:widowControl w:val="false"/>
      <w:ind w:left="360" w:hanging="0"/>
    </w:pPr>
    <w:rPr>
      <w:rFonts w:ascii="Times New Roman" w:hAnsi="Times New Roman" w:cs="Times New Roman"/>
      <w:sz w:val="24"/>
    </w:rPr>
  </w:style>
  <w:style w:type="paragraph" w:styleId="HTMLPreformatted">
    <w:name w:val="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spacing w:before="100" w:after="10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fed.narod.ru/" TargetMode="External"/><Relationship Id="rId3" Type="http://schemas.openxmlformats.org/officeDocument/2006/relationships/hyperlink" Target="http://www.georfed.narod.ru/" TargetMode="External"/><Relationship Id="rId4" Type="http://schemas.openxmlformats.org/officeDocument/2006/relationships/hyperlink" Target="http://www.georfed.narod.ru/" TargetMode="External"/><Relationship Id="rId5" Type="http://schemas.openxmlformats.org/officeDocument/2006/relationships/hyperlink" Target="http://www.georfed.narod.ru/" TargetMode="External"/><Relationship Id="rId6" Type="http://schemas.openxmlformats.org/officeDocument/2006/relationships/hyperlink" Target="http://www.georfed.narod.ru/" TargetMode="External"/><Relationship Id="rId7" Type="http://schemas.openxmlformats.org/officeDocument/2006/relationships/hyperlink" Target="http://www.georfed.narod.ru/" TargetMode="External"/><Relationship Id="rId8" Type="http://schemas.openxmlformats.org/officeDocument/2006/relationships/hyperlink" Target="http://www.georfed.narod.ru/" TargetMode="External"/><Relationship Id="rId9" Type="http://schemas.openxmlformats.org/officeDocument/2006/relationships/hyperlink" Target="http://www.georfed.narod.ru/" TargetMode="External"/><Relationship Id="rId10" Type="http://schemas.openxmlformats.org/officeDocument/2006/relationships/hyperlink" Target="http://www.georfed.narod.ru/" TargetMode="External"/><Relationship Id="rId11" Type="http://schemas.openxmlformats.org/officeDocument/2006/relationships/hyperlink" Target="http://www.georfed.narod.ru/" TargetMode="External"/><Relationship Id="rId12" Type="http://schemas.openxmlformats.org/officeDocument/2006/relationships/hyperlink" Target="http://www.georfed.narod.ru/" TargetMode="External"/><Relationship Id="rId13" Type="http://schemas.openxmlformats.org/officeDocument/2006/relationships/hyperlink" Target="http://www.georfed.narod.ru/" TargetMode="External"/><Relationship Id="rId14" Type="http://schemas.openxmlformats.org/officeDocument/2006/relationships/hyperlink" Target="http://www.georfed.narod.ru/" TargetMode="External"/><Relationship Id="rId15" Type="http://schemas.openxmlformats.org/officeDocument/2006/relationships/hyperlink" Target="http://www.georfed.narod.ru/" TargetMode="External"/><Relationship Id="rId16" Type="http://schemas.openxmlformats.org/officeDocument/2006/relationships/hyperlink" Target="http://www.georfed.narod.ru/" TargetMode="External"/><Relationship Id="rId17" Type="http://schemas.openxmlformats.org/officeDocument/2006/relationships/hyperlink" Target="http://www.georfed.narod.ru/" TargetMode="External"/><Relationship Id="rId18" Type="http://schemas.openxmlformats.org/officeDocument/2006/relationships/hyperlink" Target="http://www.georfed.narod.ru/" TargetMode="External"/><Relationship Id="rId19" Type="http://schemas.openxmlformats.org/officeDocument/2006/relationships/hyperlink" Target="http://www.georfed.narod.ru/" TargetMode="External"/><Relationship Id="rId20" Type="http://schemas.openxmlformats.org/officeDocument/2006/relationships/hyperlink" Target="http://www.georfed.narod.ru/" TargetMode="External"/><Relationship Id="rId21" Type="http://schemas.openxmlformats.org/officeDocument/2006/relationships/hyperlink" Target="http://www.georfed.narod.ru/" TargetMode="External"/><Relationship Id="rId22" Type="http://schemas.openxmlformats.org/officeDocument/2006/relationships/hyperlink" Target="http://www.georfed.narod.ru/" TargetMode="External"/><Relationship Id="rId23" Type="http://schemas.openxmlformats.org/officeDocument/2006/relationships/hyperlink" Target="http://www.georfed.narod.ru/" TargetMode="External"/><Relationship Id="rId24" Type="http://schemas.openxmlformats.org/officeDocument/2006/relationships/hyperlink" Target="http://www.georfed.narod.ru/" TargetMode="External"/><Relationship Id="rId25" Type="http://schemas.openxmlformats.org/officeDocument/2006/relationships/hyperlink" Target="http://www.georfed.narod.ru/" TargetMode="External"/><Relationship Id="rId26" Type="http://schemas.openxmlformats.org/officeDocument/2006/relationships/hyperlink" Target="http://www.georfed.narod.ru/" TargetMode="External"/><Relationship Id="rId27" Type="http://schemas.openxmlformats.org/officeDocument/2006/relationships/hyperlink" Target="http://www.georfed.narod.ru/" TargetMode="External"/><Relationship Id="rId28" Type="http://schemas.openxmlformats.org/officeDocument/2006/relationships/hyperlink" Target="http://www.georfed.narod.ru/"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36:00Z</dcterms:created>
  <dc:creator>1</dc:creator>
  <dc:description/>
  <dc:language>en-US</dc:language>
  <cp:lastModifiedBy>Khvostov_AA</cp:lastModifiedBy>
  <dcterms:modified xsi:type="dcterms:W3CDTF">2010-03-03T10:36:00Z</dcterms:modified>
  <cp:revision>2</cp:revision>
  <dc:subject/>
  <dc:title>Находящиеся перед вашими глазами обрывки текстов натасканы из Интернета при подготовке к поездке по городам России и представляют собой приложение к описанию путешествия (см</dc:title>
</cp:coreProperties>
</file>